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к отчету о выполнении муниципальной программы Арзгирского муниципального района Ставропольского кра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«Социальная поддержка граждан в Арзгирском муниципальном районе»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12 месяцев 2024 год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exact" w:line="240" w:before="0" w:after="0"/>
        <w:ind w:left="1440" w:hanging="731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бщие положени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целями и приоритета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Ставропольского края до 2035 года, утвержденной Законом Ставропольского края от 27 декабря 2019г. № 110-кз «О Стратегии социально-экономического развития Ставропольского края до 2035 года», Стратегии социально-экономического развития Арзгирского муниципального района Ставропольского края до 2030 года и на период до 2035 года, утвержденной решением совета Арзгирского муниципального района Ставропольского края от 20 декабря 2019г. № 140, исходя из решений совета Арзгирского муниципального района Ставропольского края, совета депутатов Арзгирского муниципального округа Ставропольского края, нормативных правовых актов администрации Арзгирского муниципального района Ставропольского края и администрации Арзгирского муниципального округа Ставропольского края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ми Программы планируется охватить максимально возможное количество жителей района (до 100% при предоставлении мер социальной поддержки гражданам, обратившимся и имеющим право на их получение в соответствии с законодательством Российской Федерации и Ставропольского края)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вропольском крае действует государственная программа Ставропольского края «Социальная поддержка граждан» (подпрограмма «Социальное обеспечение населения Ставропольского края»), утвержденная постановление Правительства Ставропольского края от 14.12.2018г. № 568-п «Об утверждении государственной программы Ставропольского края «Социальная поддержка граждан»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 xml:space="preserve">2. Финансовое обеспечение программы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о в форме отчета о выполнении Программы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 xml:space="preserve">Основные мероприятия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мероприятиями Программы являются «Осуществление выплат социального характера», «Обеспечение реализации Программы и общепрограммные мероприятия» и «Региональный проект «Финансовая поддержка семей при рождении детей»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выплат социального характера производится своевременно и в полном объеме: из запланированных на 2024 год 110 843,8 тыс.руб. израсходовано за 2024 год 110 681,0 тыс.руб. или 99,85%. Выплаты за счет средств федерального бюджета получили порядка 2,0 тыс. человек. Получателями средств регионального бюджета стали более 3,5 тыс. жителей округа, в том числе почти 900 семей с детьми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реализации Программы и общепрограммные мероприятия: из 14 754,9 тыс.руб., запланированных на 2024 год, фактически израсходовано 14 518,7 тыс.руб. или 98,4%. В том числе были заключены договоры на обслуживание программного комплекса АСП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134,2 тыс.руб.), обслуживание правовой системы «Консультант+» (77,3 тыс.руб.)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ональный проект «Финансовая поддержка семей при рождении детей» исполнен на 100% - гражданам направлено 9 043,7 тыс.руб.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Арзгирского муниципального округа в реализации Программы не участвуют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ценка эффективности реализации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й индикатор программы рассчитан на год. Проанализировав итоги отчетного периода можно отметить, что всем гражданам, обращающимся в управление за предоставлением мер социальной поддержки и имеющим право на меры социальной поддержки в соответствии с действующим законодательством, указанные меры предоставляются в полном объеме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сведений о достижении значений целевых индикаторов (показателей) реализации муниципальной программы приведена в приложении к настоящей пояснительной запис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Предложения по дальнейшей реализации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учетом объема бюджетных ассигнований, предусмотренных на реализацию мероприятий программы, и успешной реализации программы в целом, достижением поставленных целей и значений целевых показателей программы предлагается дальнейшая реализация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  <w:tab/>
        <w:tab/>
        <w:tab/>
        <w:t xml:space="preserve">          </w:t>
        <w:tab/>
        <w:tab/>
        <w:tab/>
        <w:tab/>
        <w:t>И.М.Геращенко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Геращенко Ирина Михайловна, 3-20-08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6C55447064F10280196AC5164BF642A4F5D0B4F350FEC7483AA0E2252A453426865A8ABC617FE7F536156EhF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39:00Z</dcterms:created>
  <dc:creator>Admin</dc:creator>
  <dc:description/>
  <dc:language>en-US</dc:language>
  <cp:lastModifiedBy>GerashenkoIM</cp:lastModifiedBy>
  <cp:lastPrinted>2018-04-11T08:21:00Z</cp:lastPrinted>
  <dcterms:modified xsi:type="dcterms:W3CDTF">2025-02-26T06:39:00Z</dcterms:modified>
  <cp:revision>2</cp:revision>
  <dc:subject/>
  <dc:title/>
</cp:coreProperties>
</file>