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РЗГИРСКОГО МУН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 мая 2022 г.                                с. Арзгир                                          № 146 - 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О проведении конкурса по формированию кадрового резерва для замещения должностей муниципальной службы администрации Арзгирского муниципального округа Ставропольского края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, постановлением администрации Арзгирского  муниципального округа Ставропольского края от              26 октября  2021 года № 826 «Об утверждении Положения о кадровом резерве  для замещения вакантных  должностей   муниципальной службе в администрации Арзгирского  муниципального округа Ставропольского края и ее                     отраслевых (функциональных) и территориальных органах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Провести  конкурс на </w:t>
      </w:r>
      <w:r>
        <w:rPr/>
        <w:t xml:space="preserve"> </w:t>
      </w:r>
      <w:r>
        <w:rPr>
          <w:sz w:val="28"/>
          <w:szCs w:val="28"/>
        </w:rPr>
        <w:t>включение в кадровый резерв для замещения   вакантных должностей муниципальной службы в администрации  Арзгирского муниципального округа Ставропольского края (далее – конкурс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Утвердить прилагаемый  Перечень должностей муниципальной                службы в администрации Арзгирского муниципального округа Ставропольского края, и ее отраслевых (функциональных) и территориальных органах, на замещение которых формируется кадровый резер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 срок приема документов с 31 мая 2022 года по                      20 июня  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роведение конкурса на 06 июля 2022 года в                               09 часов 00 мину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Отделу  правового и  кадрового  администрации Арзгирского муниципального округа Ставропольского края организовать работу по приему документов граждан, изъявивших желание участвовать в конкурсе и  осуществить работу, связанную с организацией и обеспечением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6. Разместить объявление о приеме документов для участия в конкурсе на официальном сайте администрации Арзгир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Контроль за выполнением настоящего распоряжения возложить на управляющего делами администрации Арзгирского муниципального округа  Шафорост В.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рзгирского муниципального 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А.И. Палагу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49:00Z</dcterms:created>
  <dc:creator>comp8</dc:creator>
  <dc:description/>
  <dc:language>en-US</dc:language>
  <cp:lastModifiedBy>user</cp:lastModifiedBy>
  <cp:lastPrinted>2021-04-01T08:59:00Z</cp:lastPrinted>
  <dcterms:modified xsi:type="dcterms:W3CDTF">2022-05-25T11:49:00Z</dcterms:modified>
  <cp:revision>2</cp:revision>
  <dc:subject/>
  <dc:title>ПОСТАНОВЛЕНИЕ</dc:title>
</cp:coreProperties>
</file>