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АДМИНИСТРАЦИИ АРЗГИРСКОГО МУНИЦИПАЛЬНОГО  ОКРУГ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  февраля 2022 г.                                с. Арзгир                                      №   27 - 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О проведении конкурса по формированию кадрового резерва для замещения должностей муниципальной службы администрации Арзгирского  муниципального округа Ставропольского края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 марта 2007 года № 25-ФЗ «О муниципальной службе в Российской Федерации», постановлением администрации Арзгирского  муниципального округа Ставропольского края от              26 октября  2021 года № 826 «Об утверждении Положения о кадровом резерве  для замещения вакантных  должностей   муниципальной службе в администрации  Арзгирского  муниципального округа Ставропольского края и ее              отраслевых (функциональных) и территориальных органах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Провести  конкурс на </w:t>
      </w:r>
      <w:r>
        <w:rPr/>
        <w:t xml:space="preserve"> </w:t>
      </w:r>
      <w:r>
        <w:rPr>
          <w:sz w:val="28"/>
          <w:szCs w:val="28"/>
        </w:rPr>
        <w:t>включение в кадровый резерв для замещения  вакантных должностей муниципальной службы в администрации  Арзгирского муниципального округа Ставропольского края (далее – конкурс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Утвердить прилагаемый  Перечень должностей муниципальной службы в администрации Арзгирского муниципального округа Ставропольского края, и ее отраслевых (функциональных) и территориальных органах, на замещение которых формируется кадровый резер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рок приема документов с 08 февраля  2022 года по                     28 февраля 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проведение конкурса на 11 марта 2022 года в                               09 часов 00 мину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Отделу  правового и  кадрового  администрации Арзгирского муниципального округа Ставропольского края (Лисовина) организовать работу по приему документов граждан, изъявивших желание участвовать в конкурсе и  осуществить работу, связанную с организацией и обеспечением проведения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6. Разместить объявление о приеме документов для участия в конкурсе на официальном сайте администрации Арзгир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 Контроль за выполнением настоящего распоряжения возложить на управляющего делами администрации Арзгирского муниципального округа  Шафорост В.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 Настоящее распоряж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рзгирского муниципального 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А.И. Палагут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user</cp:lastModifiedBy>
  <cp:lastPrinted>2022-01-28T16:33:00Z</cp:lastPrinted>
  <dcterms:modified xsi:type="dcterms:W3CDTF">2022-02-07T05:48:00Z</dcterms:modified>
  <cp:revision>277</cp:revision>
  <dc:subject/>
  <dc:title>ПОСТАНОВЛЕНИЕ</dc:title>
</cp:coreProperties>
</file>