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октября 2021 г. № 374-р</w:t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антивирусной защиты в </w:t>
      </w:r>
      <w:r>
        <w:rPr>
          <w:bCs/>
          <w:sz w:val="28"/>
          <w:szCs w:val="28"/>
        </w:rPr>
        <w:t xml:space="preserve">информационных системах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 w:before="0" w:after="24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exact" w:line="240"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по организации антивирусной защиты в информационных системах (далее – ИС)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 определяет требования к организации защиты ИС от угроз информационной безопасности, связанных с воздействием компьютерных вирусов, а также устанавливает ответственность сотрудников, эксплуатирующих и сопровождающих ИС, за их выполнение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настоящей Инструкции распространяются на всех сотрудник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являющихся пользователями ИС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знаний по вопросам практического исполнения требований Инструкции, разъяснения возникающих вопросов проводятся организуемые администратором информационной безопасности (далее – администратор ИБ) семинары и персональные инструктажи (при необходимости) пользователей ИС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ние Инструкции до сотрудник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в части их касающейся осуществляется администратором ИБ под роспись в журнале или самом документе. Лист ознакомления с Инструкцией представлен в Приложении 2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настоящую Инструкцию осуществляется на периодической и внеплановой основе:</w:t>
      </w:r>
    </w:p>
    <w:p>
      <w:pPr>
        <w:pStyle w:val="Style21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смотр положений настоящей Инструкции должен осуществляться не реже одного раза в 24 месяца;</w:t>
      </w:r>
    </w:p>
    <w:p>
      <w:pPr>
        <w:pStyle w:val="Style21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неплановое внесение изменений может проводиться в случае приобрет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твор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ей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овых средств защиты, существенно изменяющих порядок работы с ними, либо по результатам контрольных мероприятий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ветственным за внесение изменений в настоящую Инструкцию является руководитель ответственного за обеспечение информационной безопасности подразделения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выполнение положений настоящей Инструкции несут все пользователи ИС. Ответственность сотрудник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за несоблюдение требований настоящей Инструкции, повлекших за собой разглашение или утрату информации, обрабатываемую в ИС, определяется законодательством РФ, внутренними нормативными документам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а также должностными инструкциями работник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выполнения требований данной Инструкции возлагается на руководителя ответственного за обеспечение информационной безопасности подразделения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контрольных и проверочных мероприятий по вопросам антивирусной защиты возлагается на администратора ИБ.</w:t>
      </w:r>
    </w:p>
    <w:p>
      <w:pPr>
        <w:pStyle w:val="Heading1"/>
        <w:numPr>
          <w:ilvl w:val="0"/>
          <w:numId w:val="4"/>
        </w:numPr>
        <w:spacing w:lineRule="auto" w:line="360" w:before="240" w:after="240"/>
        <w:ind w:left="0" w:firstLine="709"/>
        <w:contextualSpacing/>
        <w:jc w:val="left"/>
        <w:rPr/>
      </w:pPr>
      <w:r>
        <w:rPr/>
        <w:t>Применение средств антивирусной защиты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тивирусный контроль дисков и файлов ИС после загрузки компьютера должен проводиться в автоматическом режиме (периодическое сканирование или мониторинг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иодически, не реже одного раза в неделю, должен проводиться полный антивирусный контроль всех дисков и файлов ИС (сканирование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язательному антивирусному контролю подлежит любая информация (текстовые файлы любых форматов, файлы данных, исполняемые файлы), получаемая и передаваемая информация по телекоммуникационным каналам связи, на съемных носителях (магнитных дисках, CD-ROM и т.п.). Разархивирование и контроль входящей информации необходимо проводить непосредственно после ее приема. Контроль исходящей информации необходимо проводить непосредственно перед отправкой (записью на съемный носитель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антивирусных баз должно проводиться регулярно, но не реже, чем 1 раз в неделю.</w:t>
      </w:r>
    </w:p>
    <w:p>
      <w:pPr>
        <w:pStyle w:val="Heading1"/>
        <w:numPr>
          <w:ilvl w:val="0"/>
          <w:numId w:val="4"/>
        </w:numPr>
        <w:spacing w:lineRule="auto" w:line="360" w:before="240" w:after="24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ункции администратора ИБ по обеспечению антивирусной безопас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тор ИБ обязан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 необходимости инструктажи пользователей ИС по вопросам применения средств антивирусной защи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параметры средств антивирусного контроля в соответствии с руководствами по применению конкретных антивирусных сре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оверять устанавливаемое (обновляемое) ПО на отсутствие вирус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изводить обновление антивирусных программных сре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олучение и рассылку (при необходимости) обновлений антивирусных баз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разрабатывать инструкции по работе пользователей с программными средствами системы антивирусной защи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bookmarkStart w:id="0" w:name="OLE_LINK8"/>
      <w:bookmarkStart w:id="1" w:name="OLE_LINK5"/>
      <w:r>
        <w:rPr>
          <w:sz w:val="28"/>
          <w:szCs w:val="28"/>
        </w:rPr>
        <w:t>проводить работы по обнаружению и обезвреживанию вирусов</w:t>
      </w:r>
      <w:bookmarkEnd w:id="0"/>
      <w:bookmarkEnd w:id="1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комиссии по расследованию причин заражения ПЭВМ и сервер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ить эталонные копии антивирусных программных сре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иодический контроль за соблюдением пользователями ПЭВМ требований настоящей Инстр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нструкции по работе пользователей с системой антивирусной защиты информ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иодический контроль работы программных средств системы антивирусной защиты информации на ПЭВМ (серверах).</w:t>
      </w:r>
    </w:p>
    <w:p>
      <w:pPr>
        <w:pStyle w:val="Heading1"/>
        <w:numPr>
          <w:ilvl w:val="0"/>
          <w:numId w:val="4"/>
        </w:numPr>
        <w:spacing w:lineRule="auto" w:line="360" w:before="240" w:after="240"/>
        <w:ind w:left="0" w:firstLine="709"/>
        <w:contextualSpacing/>
        <w:jc w:val="left"/>
        <w:rPr>
          <w:szCs w:val="28"/>
        </w:rPr>
      </w:pPr>
      <w:r>
        <w:rPr>
          <w:szCs w:val="28"/>
        </w:rPr>
        <w:t>Функции пользователей ИС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льзователи ИС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ют по ЛВС или от администратора ИБ носители с обновлениями антивирусных баз (в случае отсутствия механизмов централизованного распространения антивирусных баз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ят обновления антивирусных баз на ПЭВМ (в случае отсутствия механизмов централизованного распространения антивирусных баз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одозрения на наличие компьютерного вируса (нетипичная работа программ, появление графических и звуковых эффектов, искажений данных, пропадание файлов, частое появление сообщений о системных ошибках и т.п.) сотрудник отдела самостоятельно или вместе с администратором ИБ должен провести внеочередной антивирусный контроль ПЭВМ. При необходимости он должен привлечь администратора ИБ для определения факта наличия или отсутствия компьютерного виру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случае обнаружения при проведении антивирусной проверки зараженных компьютерными вирусами файлов сотрудники отделов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рабо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поставить в известность о факте обнаружения зараженных вирусом файлов начальника отдела и администратора ИБ, владельца зараженных файлов, а также смежные отделы, использующие эти файлы в рабо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владельцем зараженных вирусом файлов провести анализ необходимости дальнейшего их ис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сти лечение или уничтожение зараженных файлов (при необходимости для выполнения требований данного пункта привлечь администратора ИБ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факту обнаружения зараженных вирусом файлов составить служебную записку администратору ИБ, в которой необходимо указать предположительный источник (отправителя, владельца и т.д.) зараженного файла, тип зараженного файла, характер содержащейся в файле информации и выполненные антивирусные мероприятия.</w:t>
      </w:r>
    </w:p>
    <w:p>
      <w:pPr>
        <w:pStyle w:val="21"/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rFonts w:eastAsia="Calibri"/>
          <w:sz w:val="28"/>
          <w:szCs w:val="28"/>
          <w:lang w:eastAsia="en-US"/>
        </w:rPr>
        <w:t>Администратор ИБ</w:t>
        <w:tab/>
        <w:tab/>
        <w:tab/>
        <w:tab/>
        <w:tab/>
        <w:tab/>
        <w:t xml:space="preserve">                     В.А. Будяков</w:t>
      </w:r>
    </w:p>
    <w:p>
      <w:pPr>
        <w:pStyle w:val="21"/>
        <w:tabs>
          <w:tab w:val="clear" w:pos="720"/>
          <w:tab w:val="left" w:pos="1134" w:leader="none"/>
          <w:tab w:val="left" w:pos="1701" w:leader="none"/>
        </w:tabs>
        <w:spacing w:lineRule="auto" w:line="360" w:before="0" w:after="0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"/>
        <w:spacing w:before="0" w:after="0"/>
        <w:contextualSpacing/>
        <w:rPr/>
      </w:pPr>
      <w:r>
        <w:rPr>
          <w:b w:val="false"/>
        </w:rPr>
        <w:t>Приложение 1 – Лист регистрации изменен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Лист регистрации изменений в инстр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27"/>
        <w:gridCol w:w="2218"/>
        <w:gridCol w:w="1756"/>
        <w:gridCol w:w="1756"/>
        <w:gridCol w:w="1749"/>
      </w:tblGrid>
      <w:tr>
        <w:trPr>
          <w:trHeight w:val="2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несенное изменение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ание (наименование, номер и дата документа)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цо, внесшее измене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та внесения изменения</w:t>
            </w:r>
          </w:p>
        </w:tc>
      </w:tr>
      <w:tr>
        <w:trPr>
          <w:trHeight w:val="26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амилия, инициал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пись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contextualSpacing/>
        <w:rPr>
          <w:b w:val="false"/>
          <w:b w:val="false"/>
        </w:rPr>
      </w:pPr>
      <w:r>
        <w:rPr>
          <w:b w:val="false"/>
        </w:rPr>
        <w:t>Приложение 2 – Лист ознаком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84"/>
        <w:gridCol w:w="2192"/>
        <w:gridCol w:w="2193"/>
        <w:gridCol w:w="227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8"/>
              </w:rPr>
              <w:t>Фамилия, инициалы сотрудни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ж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8"/>
              </w:rPr>
              <w:t>Дата ознаком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8"/>
              </w:rPr>
              <w:t>Расписка сотрудника в ознакомлении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7</w:t>
    </w:r>
    <w:r>
      <w:rPr>
        <w:sz w:val="3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426" w:leader="none"/>
      </w:tabs>
      <w:jc w:val="center"/>
      <w:outlineLvl w:val="0"/>
    </w:pPr>
    <w:rPr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overflowPunct w:val="false"/>
      <w:autoSpaceDE w:val="false"/>
      <w:ind w:left="0" w:hanging="0"/>
      <w:jc w:val="right"/>
      <w:textAlignment w:val="baseline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;Times New Roman" w:hAnsi="Times New Roman;Times New Roman" w:eastAsia="Calibri" w:cs="Times New Roman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9"/>
    <w:next w:val="Normal"/>
    <w:qFormat/>
    <w:pPr>
      <w:keepNext w:val="true"/>
      <w:pageBreakBefore/>
      <w:numPr>
        <w:ilvl w:val="0"/>
        <w:numId w:val="0"/>
      </w:numPr>
      <w:spacing w:lineRule="auto" w:line="360"/>
      <w:ind w:hanging="0"/>
      <w:outlineLvl w:val="0"/>
    </w:pPr>
    <w:rPr>
      <w:sz w:val="28"/>
      <w:szCs w:val="28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10043" w:leader="dot"/>
      </w:tabs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7"/>
      </w:numPr>
      <w:tabs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1">
    <w:name w:val="Стиль1"/>
    <w:basedOn w:val="Normal"/>
    <w:qFormat/>
    <w:pPr>
      <w:numPr>
        <w:ilvl w:val="0"/>
        <w:numId w:val="2"/>
      </w:numPr>
      <w:tabs>
        <w:tab w:val="clear" w:pos="720"/>
        <w:tab w:val="left" w:pos="810" w:leader="none"/>
      </w:tabs>
      <w:spacing w:before="120" w:after="0"/>
      <w:ind w:left="810" w:hanging="36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68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jc w:val="center"/>
    </w:pPr>
    <w:rPr>
      <w:rFonts w:ascii="NTHelvetica/Cyrillic;Times New Roman" w:hAnsi="NTHelvetica/Cyrillic;Times New Roman" w:cs="NTHelvetica/Cyrillic;Times New Roman"/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1416" w:hanging="0"/>
      <w:jc w:val="both"/>
    </w:pPr>
    <w:rPr>
      <w:i/>
      <w:sz w:val="24"/>
      <w:u w:val="single"/>
    </w:rPr>
  </w:style>
  <w:style w:type="paragraph" w:styleId="51">
    <w:name w:val="оглавление 5"/>
    <w:basedOn w:val="Normal"/>
    <w:next w:val="Normal"/>
    <w:qFormat/>
    <w:pPr>
      <w:tabs>
        <w:tab w:val="clear" w:pos="720"/>
        <w:tab w:val="right" w:pos="6236" w:leader="dot"/>
      </w:tabs>
      <w:ind w:left="800" w:hanging="0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ind w:left="1134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7">
    <w:name w:val="Стиль Основной текст с отступом 2 + Первая строка:  127 см"/>
    <w:basedOn w:val="2"/>
    <w:qFormat/>
    <w:pPr>
      <w:ind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Приложение"/>
    <w:basedOn w:val="Bullet1"/>
    <w:qFormat/>
    <w:pPr>
      <w:numPr>
        <w:ilvl w:val="0"/>
        <w:numId w:val="0"/>
      </w:numPr>
      <w:tabs>
        <w:tab w:val="clear" w:pos="720"/>
        <w:tab w:val="clear" w:pos="1134"/>
      </w:tabs>
      <w:spacing w:before="0" w:after="0"/>
      <w:ind w:hanging="0"/>
      <w:jc w:val="right"/>
    </w:pPr>
    <w:rPr>
      <w:b/>
    </w:rPr>
  </w:style>
  <w:style w:type="paragraph" w:styleId="Style20">
    <w:name w:val="Нормальный"/>
    <w:basedOn w:val="Normal"/>
    <w:qFormat/>
    <w:pPr>
      <w:spacing w:lineRule="auto" w:line="360"/>
      <w:ind w:firstLine="340"/>
      <w:jc w:val="both"/>
    </w:pPr>
    <w:rPr>
      <w:sz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21"/>
    <w:basedOn w:val="Normal"/>
    <w:qFormat/>
    <w:pPr>
      <w:spacing w:before="60" w:after="0"/>
      <w:ind w:firstLine="709"/>
      <w:jc w:val="both"/>
    </w:pPr>
    <w:rPr>
      <w:rFonts w:ascii="Arial" w:hAnsi="Arial" w:cs="Arial"/>
      <w:sz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17:00Z</dcterms:created>
  <dc:creator>Zolotareva</dc:creator>
  <dc:description/>
  <cp:keywords/>
  <dc:language>en-US</dc:language>
  <cp:lastModifiedBy>555</cp:lastModifiedBy>
  <cp:lastPrinted>2017-06-13T10:31:00Z</cp:lastPrinted>
  <dcterms:modified xsi:type="dcterms:W3CDTF">2021-10-14T13:29:00Z</dcterms:modified>
  <cp:revision>23</cp:revision>
  <dc:subject>по модификации технических и программных средств АС</dc:subject>
  <dc:title>Инструкция</dc:title>
</cp:coreProperties>
</file>