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АРЗГИРСКОГО МУНИПАЛЬНОГО ОКРУГ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ТАВРОПОЛЬ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0 марта 2021 г.                                с. Арзгир                                          № 104 - р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журнале регистрации инцидентов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ой безопасности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Арзгир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рганизации работы с инцидентами информационной безопасности </w:t>
      </w:r>
      <w:r>
        <w:rPr>
          <w:bCs/>
          <w:color w:val="000000"/>
          <w:sz w:val="28"/>
          <w:szCs w:val="28"/>
        </w:rPr>
        <w:t>и</w:t>
      </w:r>
      <w:r>
        <w:rPr>
          <w:sz w:val="28"/>
          <w:szCs w:val="28"/>
        </w:rPr>
        <w:t xml:space="preserve"> обеспечения требуемого режима информационной безопасности</w:t>
      </w:r>
      <w:r>
        <w:rPr>
          <w:color w:val="000000"/>
          <w:sz w:val="28"/>
          <w:szCs w:val="28"/>
        </w:rPr>
        <w:t xml:space="preserve"> в            </w:t>
      </w:r>
      <w:r>
        <w:rPr>
          <w:bCs/>
          <w:color w:val="000000"/>
          <w:sz w:val="28"/>
          <w:szCs w:val="28"/>
        </w:rPr>
        <w:t>администрации  Арзгирского муниципального округа Ставропольского кра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прилагаемую форму журнала регистрации инцидентов              информационной безопасности (далее – журна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 Регистрировать в журнале все инциденты информационной безопасно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При выявлении инцидентов информационной безопасности вносить в журнал следующую информаци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) фамилия, имя, отчество, должность, структурное подразделение работника обнаружившего инциден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дата выявления инцид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 описание инцид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принятые меры по устранению последствий инцид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 причины возникновения инциден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 размер потенциально-возможного ущерб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 размер фактического ущерб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8) принятые меры по предотвращению повторного возникновения инцид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Допускается ведение журнала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значить ответственным за ведение и сохранность журнала главного специалиста отдела по организационным и общим вопросам администрации  Арзгирского муниципального округа Ставропольского края  Будякова В.А.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Хранение журнала осуществлять в местах, исключающих доступ к журналу посторонних лиц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Хранить журнал в течение 5 лет после завершения вед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. Признать утратившим силу распоряжение администрации Арзгирского муниципального района Ставропольского края от 01.03.2017 г. № 48-р «О журнале регистрации инцидентов информационной безопасности администрации Арзгирского муниципального района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выполнением настоящего распоряжения возложить на управляющего делами администрации Арзгирского муниципального округ Шафорост В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стоящее распоряжение вступает в силу со дня его подписания. 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Исполняющий обязанности главы округа,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рзгир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 Ставропольского края                                                           А.И. Дядюшк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566" w:gutter="0" w:header="708" w:top="125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Знак"/>
    <w:basedOn w:val="Style14"/>
    <w:qFormat/>
    <w:rPr/>
  </w:style>
  <w:style w:type="character" w:styleId="3">
    <w:name w:val="Основной текст 3 Знак"/>
    <w:basedOn w:val="Style14"/>
    <w:qFormat/>
    <w:rPr>
      <w:sz w:val="16"/>
      <w:szCs w:val="16"/>
    </w:rPr>
  </w:style>
  <w:style w:type="character" w:styleId="Style18">
    <w:name w:val="Название Знак"/>
    <w:basedOn w:val="Style14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3:47:00Z</dcterms:created>
  <dc:creator>comp8</dc:creator>
  <dc:description/>
  <cp:keywords/>
  <dc:language>en-US</dc:language>
  <cp:lastModifiedBy>555</cp:lastModifiedBy>
  <cp:lastPrinted>2021-03-23T11:20:00Z</cp:lastPrinted>
  <dcterms:modified xsi:type="dcterms:W3CDTF">2024-05-03T05:43:00Z</dcterms:modified>
  <cp:revision>91</cp:revision>
  <dc:subject/>
  <dc:title>ПОСТАНОВЛЕНИЕ</dc:title>
</cp:coreProperties>
</file>