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3"/>
        <w:gridCol w:w="5164"/>
      </w:tblGrid>
      <w:tr>
        <w:trPr/>
        <w:tc>
          <w:tcPr>
            <w:tcW w:w="9553" w:type="dxa"/>
            <w:tcBorders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4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аспоряжению администрации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згирского муниципальног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района Ставропольского округа</w:t>
              <w:br/>
              <w:t>от 30 марта 2021 г. № 104 - р</w:t>
            </w:r>
          </w:p>
        </w:tc>
      </w:tr>
    </w:tbl>
    <w:tbl>
      <w:tblPr>
        <w:tblW w:w="1447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"/>
        <w:gridCol w:w="205"/>
        <w:gridCol w:w="2054"/>
        <w:gridCol w:w="1628"/>
        <w:gridCol w:w="1486"/>
        <w:gridCol w:w="2054"/>
        <w:gridCol w:w="2054"/>
        <w:gridCol w:w="1343"/>
        <w:gridCol w:w="1201"/>
        <w:gridCol w:w="2168"/>
      </w:tblGrid>
      <w:tr>
        <w:trPr>
          <w:trHeight w:val="147" w:hRule="atLeast"/>
        </w:trPr>
        <w:tc>
          <w:tcPr>
            <w:tcW w:w="285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4193" w:type="dxa"/>
            <w:gridSpan w:val="9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4"/>
              <w:ind w:left="10535" w:right="30" w:hanging="0"/>
              <w:jc w:val="center"/>
              <w:rPr>
                <w:rFonts w:ascii="Tahoma" w:hAnsi="Tahoma" w:cs="Tahoma"/>
                <w:color w:val="000000"/>
                <w:sz w:val="28"/>
                <w:szCs w:val="20"/>
              </w:rPr>
            </w:pPr>
            <w:r>
              <w:rPr>
                <w:rFonts w:cs="Tahoma" w:ascii="Tahoma" w:hAnsi="Tahoma"/>
                <w:color w:val="000000"/>
                <w:sz w:val="28"/>
                <w:szCs w:val="20"/>
              </w:rPr>
            </w:r>
          </w:p>
        </w:tc>
      </w:tr>
      <w:tr>
        <w:trPr/>
        <w:tc>
          <w:tcPr>
            <w:tcW w:w="14478" w:type="dxa"/>
            <w:gridSpan w:val="10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lineRule="exact" w:line="317"/>
              <w:ind w:left="30" w:right="3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ЖУРНАЛ</w:t>
              <w:br/>
              <w:t xml:space="preserve">регистрации инцидентов информационной безопасности администрации </w:t>
            </w:r>
          </w:p>
          <w:p>
            <w:pPr>
              <w:pStyle w:val="Normal"/>
              <w:widowControl w:val="false"/>
              <w:autoSpaceDE w:val="false"/>
              <w:spacing w:lineRule="exact" w:line="317"/>
              <w:ind w:left="30" w:right="30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Арзгирского муниципального округа Ставропольского края</w:t>
            </w:r>
          </w:p>
          <w:p>
            <w:pPr>
              <w:pStyle w:val="Normal"/>
              <w:widowControl w:val="false"/>
              <w:autoSpaceDE w:val="false"/>
              <w:spacing w:lineRule="exact" w:line="317"/>
              <w:ind w:left="30" w:right="3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15" w:after="15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15" w:after="15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ФИО, </w:t>
              <w:br/>
              <w:t>должность,</w:t>
              <w:br/>
              <w:t>структурное</w:t>
              <w:br/>
              <w:t>подразделение</w:t>
              <w:br/>
              <w:t>работника</w:t>
              <w:br/>
              <w:t>обнаружившего</w:t>
              <w:br/>
              <w:t>инцидент</w:t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15" w:after="15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  <w:br/>
              <w:t>выявления</w:t>
              <w:br/>
              <w:t>инцидента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15" w:after="15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писание инцидента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15" w:after="15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нятые меры</w:t>
              <w:br/>
              <w:t>по устранению</w:t>
              <w:br/>
              <w:t>последствий</w:t>
              <w:br/>
              <w:t>инцидента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15" w:after="15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ы</w:t>
              <w:br/>
              <w:t xml:space="preserve">возникновения </w:t>
              <w:br/>
              <w:t>инцидента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15" w:after="15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</w:t>
              <w:br/>
              <w:t>потенци</w:t>
              <w:br/>
              <w:t>ально-</w:t>
              <w:br/>
              <w:t>возмож</w:t>
              <w:br/>
              <w:t>ного</w:t>
              <w:br/>
              <w:t>ущерба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15" w:after="15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</w:t>
              <w:br/>
              <w:t>фактиче</w:t>
              <w:br/>
              <w:t>ского</w:t>
              <w:br/>
              <w:t>ущерба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15" w:after="15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нятые меры по</w:t>
              <w:br/>
              <w:t>предотвращению</w:t>
              <w:br/>
              <w:t>повторного</w:t>
              <w:br/>
              <w:t>возникновения</w:t>
              <w:br/>
              <w:t>инцидента</w:t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15" w:after="15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15" w:after="15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15" w:after="15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15" w:after="15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15" w:after="15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15" w:after="15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15" w:after="15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15" w:after="15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15" w:after="15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15" w:after="15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15" w:after="15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15" w:after="15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15" w:after="15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15" w:after="15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15" w:after="15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15" w:after="15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15" w:after="15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15" w:after="15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079" w:right="1258" w:gutter="0" w:header="708" w:top="1800" w:footer="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8">
    <w:name w:val="Название Знак"/>
    <w:basedOn w:val="Style14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Подзаголово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3:47:00Z</dcterms:created>
  <dc:creator>comp8</dc:creator>
  <dc:description/>
  <cp:keywords/>
  <dc:language>en-US</dc:language>
  <cp:lastModifiedBy>555</cp:lastModifiedBy>
  <cp:lastPrinted>2021-03-23T11:20:00Z</cp:lastPrinted>
  <dcterms:modified xsi:type="dcterms:W3CDTF">2024-05-03T05:43:00Z</dcterms:modified>
  <cp:revision>92</cp:revision>
  <dc:subject/>
  <dc:title>ПОСТАНОВЛЕНИЕ</dc:title>
</cp:coreProperties>
</file>