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РЗГИРСКОГО МУН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марта 2021 г.                                с. Арзгир                                          № 103 - 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Об утверждении мест хранения материальных носителей персональных              данных в администрации Арзгирского муниципального округа Ставропольского кр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обеспечения безопасности персональных данных при работе с материальными носителями персональных данных в администрации Арзгирского муниципального округа Ставропольского края (далее – администрация) и в соответствии с требованиями Положения об особенностях обработки персональных данных субъектов, осуществляемой без использования средств              автоматизации, утвержденного Постановлением Правительства Российской Федерации от 15 сентября 2008 г. № 687 «Об утверждении  Положения об   особенностях обработки персональных данных, осуществляемой без использования средств автоматизаци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Утвердить места хранения материальных (бумажных) носителей               персональных данных в соответствии с При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еспечить раздельное хранение персональных данных (материальных носителей) и друг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Хранить материальные носители персональных данных разных категорий раздельно в сейфах, запираемых металлических шкафах или шкафах для бума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Соблюдать при хранении материальных носителей условия, обеспечивающие сохранность персональных данных, исключить возможность неконтролируемого пребывания в помещениях, где хранятся материальные носители персональных данных посторонних лиц. Перечень мер, необходимых для обеспечения таких условий, порядок их принятия, а также перечень лиц,               ответственных за реализацию указанных мер, устанавливаются в соответствии с Положением по организации и проведению работ по обработке и защите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Назначить ответственных лиц за обеспечение сохранности материальных носителей персональных данных в соответствии с При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Ознакомить всех лиц, ответственных за обеспечение сохранности             материальных носителей персональных данных, с постановлением Правительства Российской Федерации от 15 сентября 2008 г. № 687 «Об утверждении  Положения об особенностях обработки персональных данных,                                 осуществляемой без использования средств автоматиз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изнать утратившим силу распоряжение администрации Арзгирского муниципального района Ставропольского края от 15.06.2018 г. № 154-р «Об утверждении мест хранения материальных ценностей носителей персональных данных в администрации Арзгирского муниципального района                               Ставропольского кра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аспоряжения возложить на управляющего делами администрации Арзгирского муниципального округа Шафорост В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распоряжение вступает в силу со дня его подписания.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Арзгирского 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круга Ставропольского края                                                         А.И. Палагут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7:00Z</dcterms:created>
  <dc:creator>comp8</dc:creator>
  <dc:description/>
  <cp:keywords/>
  <dc:language>en-US</dc:language>
  <cp:lastModifiedBy>555</cp:lastModifiedBy>
  <cp:lastPrinted>2021-03-23T11:20:00Z</cp:lastPrinted>
  <dcterms:modified xsi:type="dcterms:W3CDTF">2024-05-03T05:43:00Z</dcterms:modified>
  <cp:revision>89</cp:revision>
  <dc:subject/>
  <dc:title>ПОСТАНОВЛЕНИЕ</dc:title>
</cp:coreProperties>
</file>