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26 марта года № 103 - р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  <w:lang w:eastAsia="en-US"/>
        </w:rPr>
        <w:t>мест хранения материальных носителей персональных данных  и лиц, ответственных за их сохранност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3119"/>
        <w:gridCol w:w="3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структурного   подраздел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хран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ФИО, должность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"/>
          <w:szCs w:val="28"/>
          <w:lang w:eastAsia="en-US"/>
        </w:rPr>
      </w:pPr>
      <w:r>
        <w:rPr>
          <w:b/>
          <w:sz w:val="2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23"/>
        <w:gridCol w:w="3023"/>
        <w:gridCol w:w="3501"/>
      </w:tblGrid>
      <w:tr>
        <w:trPr>
          <w:tblHeader w:val="true"/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и            кадрового обеспечения</w:t>
            </w:r>
          </w:p>
        </w:tc>
        <w:tc>
          <w:tcPr>
            <w:tcW w:w="3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уба Юлия Владимировна, заместитель начальника  отдела правового и кадрового обеспечения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дел по организационным и общим вопросам 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ерябина Елена Анатольевна, ведущий специалист отдела по организационным и общим вопросам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 и охраны                        окружающей среды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авченко Лариса Александровна, главный специалист отдела сельского          хозяйства и охраны окружающей среды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ноприенко Ольга Яковлевна, главный специалист отдела имущественных и земельных отношений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социального    развития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айтукова Татьяна Николаевна, ведущий специалист отдела социального развития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администрация Арзгирского            муниципального округа Ставропольского края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Ищенко Наталья Владимировна, начальник архивного отдела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згирского               муниципальн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Фисун Александр Николаевич, начальник отдела              муниципального хозяйства</w:t>
            </w:r>
          </w:p>
        </w:tc>
      </w:tr>
      <w:tr>
        <w:trPr>
          <w:trHeight w:val="454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администрация Арзгирского             муниципального округа Ставропольского края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  <w:tc>
          <w:tcPr>
            <w:tcW w:w="3501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Лаврова Марина Викторовна, начальник отдела                экономического развит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1-03-23T11:20:00Z</cp:lastPrinted>
  <dcterms:modified xsi:type="dcterms:W3CDTF">2024-05-03T05:43:00Z</dcterms:modified>
  <cp:revision>91</cp:revision>
  <dc:subject/>
  <dc:title>ПОСТАНОВЛЕНИЕ</dc:title>
</cp:coreProperties>
</file>