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СОГЛАСОВАН</w:t>
            </w:r>
          </w:p>
        </w:tc>
        <w:tc>
          <w:tcPr>
            <w:tcW w:w="5209" w:type="dxa"/>
            <w:tcBorders/>
          </w:tcPr>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4361" w:type="dxa"/>
            <w:tcBorders/>
          </w:tcPr>
          <w:p>
            <w:pPr>
              <w:pStyle w:val="ConsPlusNormal"/>
              <w:spacing w:lineRule="exact" w:line="240"/>
              <w:jc w:val="both"/>
              <w:rPr/>
            </w:pPr>
            <w:r>
              <w:rPr>
                <w:rFonts w:cs="Times New Roman" w:ascii="Times New Roman" w:hAnsi="Times New Roman"/>
                <w:sz w:val="28"/>
                <w:szCs w:val="28"/>
              </w:rPr>
              <w:t xml:space="preserve">Исполняющий обязанности министра  сельского хозяйства Ставропольского края </w:t>
            </w:r>
          </w:p>
          <w:p>
            <w:pPr>
              <w:pStyle w:val="ConsPlusNormal"/>
              <w:spacing w:lineRule="exact" w:line="240"/>
              <w:jc w:val="both"/>
              <w:rPr/>
            </w:pPr>
            <w:r>
              <w:rPr>
                <w:rFonts w:cs="Times New Roman" w:ascii="Times New Roman" w:hAnsi="Times New Roman"/>
                <w:sz w:val="28"/>
                <w:szCs w:val="28"/>
              </w:rPr>
              <w:t>____________          В.Н.Ситников</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___»__________20___ г.</w:t>
            </w:r>
          </w:p>
        </w:tc>
        <w:tc>
          <w:tcPr>
            <w:tcW w:w="5209" w:type="dxa"/>
            <w:tcBorders/>
          </w:tcPr>
          <w:p>
            <w:pPr>
              <w:pStyle w:val="ConsPlusNormal"/>
              <w:spacing w:lineRule="exact" w:line="240"/>
              <w:jc w:val="both"/>
              <w:rPr/>
            </w:pPr>
            <w:r>
              <w:rPr>
                <w:rFonts w:cs="Times New Roman" w:ascii="Times New Roman" w:hAnsi="Times New Roman"/>
                <w:sz w:val="28"/>
                <w:szCs w:val="28"/>
              </w:rPr>
              <w:t xml:space="preserve">постановлением администрации Арзгирского муниципального округа Ставропольского края </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от «___»___________20___ г. №_____</w:t>
            </w:r>
          </w:p>
        </w:tc>
      </w:tr>
    </w:tbl>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both"/>
        <w:rPr/>
      </w:pPr>
      <w:r>
        <w:rPr>
          <w:rFonts w:cs="Times New Roman" w:ascii="Times New Roman" w:hAnsi="Times New Roman"/>
          <w:sz w:val="28"/>
          <w:szCs w:val="28"/>
        </w:rPr>
        <w:t xml:space="preserve">предоставления администрацией Арзгирского муниципального округа </w:t>
        <w:br/>
        <w:t xml:space="preserve">Ставропольского края государственной услуги «Предоставление за счет средств бюджета Ставропольского края субсидий на возмещение части </w:t>
        <w:br/>
        <w:t xml:space="preserve">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ое подсобное </w:t>
        <w:br/>
        <w:t>хозяйство, сельскохозяйственным потребительским кооперативам, крестьянским (фермерским) хозяйствам»</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 регулирования административного регламента</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1. Административный регламент предоставления администрацией </w:t>
        <w:br/>
        <w:t xml:space="preserve">Арзгирского муниципального округа Ставропольского края государственной услуги «Предоставление за счет средств бюджета Ставропольского края </w:t>
        <w:br/>
        <w:t xml:space="preserve">субсидий на возмещение части затрат на уплату процентов по кредитам, </w:t>
        <w:br/>
        <w:t xml:space="preserve">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ые подсобные хозяйство, сельскохозяйственным потребительским кооперативам, крестьянским (фермерским) хозяйствам» (далее соответственно – орган местного самоуправления, кредиты (займы), кредитные </w:t>
        <w:br/>
        <w:t xml:space="preserve">организации, субсидия, государственная услуга, Административный регламент, краевой бюдже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структурными подразделениями и должностными лицами с заявителями, указанными в пункте 2 </w:t>
        <w:br/>
        <w:t>настоящего Административного регламента, иными органами исполнительной власти Ставропольского края, органами местного самоуправления муниципальных образований Ставропольского края, территориальными органами федеральных органов исполнительной власти, учреждениями и организациями при предоставлении государственной услуг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уг заявителей</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 Заявителями, заинтересованными в предоставлении государственной услуги, являются субъекты государственной поддержки развития сельского хозяйства в Ставропольском крае, включенные министерством сельского </w:t>
        <w:br/>
        <w:t>хозяйства Ставропольского края в реестр субъектов государственной поддержки развития сельского хозяйства в Ставропольском крае, (за исключением граждан, ведущих личное подсобное хозяйство), (далее – заявители, министерство, реестр субъектов государственной поддерж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убъектами государственной поддержки развития сельского хозяйства в Ставропольском крае являются сельскохозяйственные товаропроизводители включенные министерством в реестр субъектов государственной поддержки в соответствии с постановлением Правительства Ставропольского края от 18 февраля 2009 г. № 36-п «Об учете субъектов государственной поддержки развития сельского хозяйства в Ставропольском крае» (далее – Порядок ведения учета субъектов государственной поддерж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огласно статье 3 Федерального закона от 29 декабря 2006 года                     № 264-ФЗ «О развитии сельского хозяйства» под сельскохозяйственными товаропроизводителями понимаются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хозяйственными товаропроизводителями признаются такж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ельскохозяйственные потребительские кооперативы (перерабатывающие, сбытовые (торговые), обслуживающие (в том числе кредитные), снабженческие, заготовительные), созданные в соответствии с Федеральным законом от 08 декабря 1995 года № 193-ФЗ «О сельскохозяйственной кооп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крестьянские (фермерские) хозяйства в соответствии с Федеральным законом от 11 июня 2003 года № 74-ФЗ «О крестьянском (фермерском) </w:t>
        <w:br/>
        <w:t>хозяйств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граждане, ведущие личное подсобное хозяйство, в соответствии с Федеральным законом от 07 июля 2003 года № 112-ФЗ «О личном подсобном хозяйств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енная услуга предоставляется заявителю при соблюдении им следующих услов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 представление заявителем – юридическим лицом в министерство </w:t>
        <w:br/>
        <w:t>отчетности о финансово-экономическом состоянии в соответствии с Порядком ведения учета субъектов государственной поддержки (далее – отчетност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ление заявителем – индивидуальным предпринимателем, (крестьянским (фермерским) хозяйством) в министерство информации о производственной деятельности в соответствии с Порядком ведения учета субъектов государственной поддержки (далее – информац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отсутствие на дату не ранее чем за 30 календарных дней до даты подачи заявителем заявления о предоставлении субсидии по форме, утверждаемой министерством (далее – заявление), в орган местного самоуправл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jc w:val="both"/>
        <w:rPr/>
      </w:pPr>
      <w:r>
        <w:rPr>
          <w:rFonts w:cs="Times New Roman" w:ascii="Times New Roman" w:hAnsi="Times New Roman"/>
          <w:color w:val="000000"/>
          <w:sz w:val="28"/>
          <w:szCs w:val="28"/>
        </w:rPr>
        <w:tab/>
        <w:t>4) отсутствие на дату не ранее чем за 30 календарных дней до даты подачи заявления в отношении заявителя – юридического лица процесса реорганизации, ликвидации, в отношении него не введена процедура банкротства, деятельность заявителя не приостановлена в порядке, предусмотренном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5) отсутствие на дату не ранее чем за 30 календарных дней до даты подачи заявителем заявления в отношении заявителя – индивидуального предпринимателя прекращения деятельности в качестве индивидуального предпринимателя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6) отсутствие на дату не ранее чем за 30 календарных дней до даты подачи заявителем заявления просроченной задолженности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ой просроченной (неурегулированной) задолженности по денежным обязательствам перед Ставропольским кра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оответствие заявителя требованиям, предусмотренным пунктом 4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8) представление заявителем – гражданином, ведущим личное подсобное хозяйство, в министерство информации, содержащейся в похозяйственной книге об учете заявителя в качестве гражданина, ведущего личное подсобное хозяйство, с указанием номера лицевого счета личного подсобного хозяйства, адреса, права на земельный участок, документа, подтверждающего право на земельный участок, кадастрового номера, категории и размера земельного участка в соответствии с Порядком ведения учета субъектов государственной поддерж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словия, предусмотренные подпунктами «1» – «3» и «5» – «7» настоящего пункта, не распространяются на граждан, ведущих личное подсобное хозяйств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Государственная услуга предоставляется заявителю, заключившему с кредитной организацией кредитный договор (договор займа) и выполняющему обязательства по погашению основного долга и уплате начисленных </w:t>
        <w:br/>
        <w:t>процен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услуга по процентам, начисленным и уплаченным вследствие нарушения обязательств по погашению основного долга и уплате начисленных процентов, не предоставля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Государственная услуга по кредитам (займам), полученным на строительство, реконструкцию животноводческих помещений,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едоставляются при условии осуществления на территории Ставропольского края строительства, реконструкции и модернизации в соответствии с требованиями статей 51 и 55 Градостроительного </w:t>
        <w:br/>
        <w:t>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 Заявитель должен соответствовать на дату не ранее чем за 30 календарных дней до даты подачи заявления следующим требования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заявитель не получает средства из краевого бюджета в соответствии с иными нормативными правовыми актами Ставропольского края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ое подсобное хозяйство, сельскохозяйственным потребительским кооперативам, крестьянским (фермерским) хозяйства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Государственная услуга предоставляется заявителям на возмещение части затрат на уплату процен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кредитам (займам), полученны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а) гражданами, ведущими личное подсобное хозяйство, в соответствии с Федеральным законом «О личном подсобном хозяйстве» по кредитным </w:t>
        <w:br/>
        <w:t>договорам (договорам займа), заключенны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01 января 2005 года до 01 января 2013 года на срок до 5 лет – на приобретение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01 января 2005 года до 01 января 2017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 тыс. рублей на одно хозяйств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01 января 2007 года до 01 января 201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 рублей на одно хозяйств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01 января 2008 года до 01 января 2013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соответствии с перечнем, утверждаемым Министерством сельского хозяйства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01 января 2010 года до 01 января 2013 года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рестьянскими (фермерскими) хозяйствами по кредитным договорам (договорам займа), заключенны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 01 января 2005 года до 01 января 2013 года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w:t>
        <w:br/>
        <w:t>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 01 января 2005 года до 01 января 2017 года на срок до 8 лет – на хранение и переработку сельскохозяйственной продукции, приобретение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w:t>
        <w:br/>
        <w:t xml:space="preserve">(займа), полученного в текущем году, не превышает 10 млн рублей на одно </w:t>
        <w:br/>
        <w:t>хозяйств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 01 января 2007 года до 01 января 201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w:t>
        <w:br/>
        <w:t xml:space="preserve">общая сумма кредита (займа), полученного в текущем году, не превышает </w:t>
        <w:br/>
        <w:t>5 млн рублей на одно хозяйств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01 января 2008 года до 01 января 2013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 древесных лесных ресурсов, в соответствии с перечнем, утверждаемым Министерством сельского хозяйства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ельскохозяйственными потребительскими кооперативами, созданными в соответствии с Федеральным законом «О сельскохозяйственной кооперации», по кредитным договорам (договорам займа), заключенны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01 января 2005 года до 01 января 2013 года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ых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01 января 2005 года до 01 января 2017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млн рублей на один кооперати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01 января 2007 года до 01 января 2013 года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01 января 2007 года до 01 января 201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кооперати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 01 января 2008 года до 01 января 2013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соответствии с перечнем, утверждаемым Министерством сельского хозяйства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по кредитам (займам), полученным на рефинансирование кредитов (займов), предусмотренных подпунктом «1» настоящего пункта, при условии, что суммарный срок пользования кредитами (займами) не превышает сроки, установленные этим подпункт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убсидии в соответствии с настоящим пунктом предоставляются </w:t>
        <w:br/>
        <w:t xml:space="preserve">заявителям по кредитным договорам (договорам займов), заключенным до </w:t>
        <w:br/>
        <w:t>1 января 2017 года, на весь срок использования таких кредитных договоров (договоров займ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рядку информирования о предоставлени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услуг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rPr/>
      </w:pPr>
      <w:r>
        <w:rPr>
          <w:rFonts w:cs="Times New Roman" w:ascii="Times New Roman" w:hAnsi="Times New Roman"/>
          <w:color w:val="000000"/>
          <w:sz w:val="28"/>
          <w:szCs w:val="28"/>
        </w:rPr>
        <w:t>6. Место нахождения органа местного самоуправления: 356570, Ставропольский край, Арзгирский муниципальный округ, с. Арзгир, ул. Пети Базалеева, 6.</w:t>
      </w:r>
    </w:p>
    <w:p>
      <w:pPr>
        <w:pStyle w:val="Normal"/>
        <w:autoSpaceDE w:val="false"/>
        <w:spacing w:lineRule="auto" w:line="240" w:before="0" w:after="0"/>
        <w:ind w:firstLine="709"/>
        <w:jc w:val="both"/>
        <w:rPr/>
      </w:pPr>
      <w:r>
        <w:rPr>
          <w:rFonts w:cs="Times New Roman" w:ascii="Times New Roman" w:hAnsi="Times New Roman"/>
          <w:color w:val="000000"/>
          <w:sz w:val="28"/>
          <w:szCs w:val="28"/>
        </w:rPr>
        <w:t>График работы органа местного самоуправления: понедельник – пятница с 08:00 до 17:00, перерыв с 12:00 до 14:00; суббота, воскресенье – выходные дни.</w:t>
      </w:r>
    </w:p>
    <w:p>
      <w:pPr>
        <w:pStyle w:val="Western"/>
        <w:spacing w:before="0" w:after="0"/>
        <w:ind w:firstLine="709"/>
        <w:jc w:val="both"/>
        <w:rPr/>
      </w:pPr>
      <w:r>
        <w:rPr>
          <w:sz w:val="28"/>
          <w:szCs w:val="28"/>
        </w:rPr>
        <w:t>Телефон приемной органа местного самоуправления: 8(86560) 3-13-67.</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20"/>
        <w:jc w:val="both"/>
        <w:rPr/>
      </w:pPr>
      <w:r>
        <w:rPr>
          <w:rFonts w:cs="Times New Roman" w:ascii="Times New Roman" w:hAnsi="Times New Roman"/>
          <w:color w:val="000000"/>
          <w:sz w:val="28"/>
          <w:szCs w:val="28"/>
        </w:rPr>
        <w:t>7. Информация о месте нахождения и графике работы органа местного самоуправления, а также о порядке предоставления государственной услуги и перечне документов, необходимых для ее получения, размещается:</w:t>
      </w:r>
    </w:p>
    <w:p>
      <w:pPr>
        <w:pStyle w:val="Normal"/>
        <w:autoSpaceDE w:val="false"/>
        <w:spacing w:lineRule="auto" w:line="240" w:before="0" w:after="0"/>
        <w:ind w:firstLine="720"/>
        <w:jc w:val="both"/>
        <w:rPr/>
      </w:pPr>
      <w:r>
        <w:rPr>
          <w:rFonts w:cs="Times New Roman" w:ascii="Times New Roman" w:hAnsi="Times New Roman"/>
          <w:color w:val="000000"/>
          <w:sz w:val="28"/>
          <w:szCs w:val="28"/>
        </w:rPr>
        <w:t>в информационно-телекоммуникационной сети «Интернет» на официальном сайте органа местного самоуправления (www.</w:t>
      </w:r>
      <w:r>
        <w:rPr>
          <w:rFonts w:cs="Times New Roman" w:ascii="Times New Roman" w:hAnsi="Times New Roman"/>
          <w:color w:val="000000"/>
          <w:sz w:val="28"/>
          <w:szCs w:val="28"/>
          <w:lang w:val="en-US"/>
        </w:rPr>
        <w:t>arzgiradm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в федеральной государственной информационной системе «Единый портал государственных и муниципальных услуг (функций)» (www.gosuslugi.ru),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и в государственной информационной системе Ставропольского края «Региональный реестр государственных услуг </w:t>
        <w:br/>
        <w:t xml:space="preserve">(функций)» (далее – Региональный реестр);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на информационных стендах, размещаемых в органе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Информация о месте нахождения и графике работы многофункциональных центров предоставления государственных и муниципальных услуг Ставропольского края (далее – многофункциональные центры), а также о </w:t>
        <w:br/>
        <w:t>порядке предоставления государственной услуги и перечне документов, необходимых для ее получения, размеща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информационно-телекоммуникационной сети «Интернет» на официальном сайте государственного казенного учреждения Ставропольского края «Многофункциональный центр предоставления государственных и муниципальных услуг в Ставропольском крае» (umfc26.ru);</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размещаемых в многофункциональных центра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8. Для получения информации о порядке предоставления государственной услуги и сведений о ходе предоставления государственной услуги (далее – информация) заявители обращаю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 лично в орган местного самоуправления по адресу: Ставропольский край, Арзгирский муниципальный округ, с. Арзгир, ул. Пети Базалеева, </w:t>
        <w:br/>
        <w:t>д. 6, кабинет № 3;</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устно по следующему телефону: 8(86560) 3-18-61;</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в письменной форме путем направления почтовых отправлений в </w:t>
        <w:br/>
        <w:t xml:space="preserve">орган местного самоуправления по адресу: 356570, Ставропольский край, </w:t>
        <w:br/>
        <w:t>Арзгирский муниципальный округ, с. Арзгир, ул. Пети Базалеева, д. 6;</w:t>
      </w:r>
    </w:p>
    <w:p>
      <w:pPr>
        <w:pStyle w:val="Western"/>
        <w:spacing w:before="0" w:after="0"/>
        <w:ind w:firstLine="709"/>
        <w:jc w:val="both"/>
        <w:rPr/>
      </w:pPr>
      <w:r>
        <w:rPr>
          <w:sz w:val="28"/>
          <w:szCs w:val="28"/>
        </w:rPr>
        <w:t>4) посредством направления письменных обращений в орган местного самоуправления по факсу по следующему номеру: 8(86560) 3-18-61;</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форме электронного документа:</w:t>
      </w:r>
    </w:p>
    <w:p>
      <w:pPr>
        <w:pStyle w:val="Western"/>
        <w:spacing w:before="0" w:after="0"/>
        <w:ind w:firstLine="709"/>
        <w:jc w:val="both"/>
        <w:rPr/>
      </w:pPr>
      <w:r>
        <w:rPr>
          <w:sz w:val="28"/>
          <w:szCs w:val="28"/>
        </w:rPr>
        <w:t xml:space="preserve">с использованием электронной почты в орган местного самоуправления по адресу: </w:t>
      </w:r>
      <w:r>
        <w:rPr>
          <w:sz w:val="28"/>
          <w:szCs w:val="28"/>
          <w:lang w:val="en-US"/>
        </w:rPr>
        <w:t>arzgiragro</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Western"/>
        <w:spacing w:before="0" w:after="0"/>
        <w:ind w:firstLine="709"/>
        <w:jc w:val="both"/>
        <w:rPr/>
      </w:pPr>
      <w:r>
        <w:rPr>
          <w:sz w:val="28"/>
          <w:szCs w:val="28"/>
        </w:rPr>
        <w:t xml:space="preserve">с использованием информационно-телекоммуникационной сети </w:t>
        <w:br/>
        <w:t xml:space="preserve">«Интернет» путем направления обращений на официальный сайт органа </w:t>
        <w:br/>
        <w:t>местного самоуправления (</w:t>
      </w:r>
      <w:r>
        <w:rPr>
          <w:sz w:val="28"/>
          <w:szCs w:val="28"/>
          <w:lang w:val="en-US"/>
        </w:rPr>
        <w:t>www</w:t>
      </w:r>
      <w:r>
        <w:rPr>
          <w:sz w:val="28"/>
          <w:szCs w:val="28"/>
        </w:rPr>
        <w:t>.</w:t>
      </w:r>
      <w:r>
        <w:rPr>
          <w:sz w:val="28"/>
          <w:szCs w:val="28"/>
          <w:lang w:val="en-US"/>
        </w:rPr>
        <w:t>arzgiradmin</w:t>
      </w:r>
      <w:r>
        <w:rPr>
          <w:sz w:val="28"/>
          <w:szCs w:val="28"/>
        </w:rPr>
        <w:t>.</w:t>
      </w:r>
      <w:r>
        <w:rPr>
          <w:sz w:val="28"/>
          <w:szCs w:val="28"/>
          <w:lang w:val="en-US"/>
        </w:rPr>
        <w:t>ru</w:t>
      </w:r>
      <w:r>
        <w:rPr>
          <w:sz w:val="28"/>
          <w:szCs w:val="28"/>
        </w:rPr>
        <w:t>),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о или по телефону в многофункциональные центр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редоставляется бесплатн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9. Основными требованиями к информированию заявителей (представителей заявителей) о порядке предоставления государственной услуги </w:t>
        <w:br/>
        <w:t>(далее – информирование) явля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предоставляемой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сть изложения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предоставления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и доступность получения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сть предоставления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едоставление информации осуществляется в вид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ндивидуального информирования заявителей (представителей заявител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го информирования заявителей (представителей заявител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проводится в форм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ного информир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го информир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1. Индивидуальное устное информирование заявителей (представителей заявителей) обеспечивается должностными лицами органа местного </w:t>
        <w:br/>
        <w:t>самоуправления, ответственными за осуществление информирования, лично и по телефон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2. При индивидуальном устном информировании лично время ожидания заявителя не должно превышать 15 мину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На индивидуальное устное информирование лично каждого заявителя (представителя заявителя) должностное лицо органа местного самоуправления, ответственное за осуществление информирования (работник многофункционального центра), выделяет не более 10 мину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индивидуальном устном информировании по телефону ответ на телефонный звонок должностное лицо органа местного самоуправления, </w:t>
        <w:br/>
        <w:t xml:space="preserve">ответственное за осуществление информирования (работник многофункционального центра), начинает с информации о наименовании органа, в который позвонил заявитель (представитель заявителя), своей фамилии, имени, отчестве и должности. Время телефонного разговора не должно превышать </w:t>
        <w:br/>
        <w:t>10 мину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 устном обращении заявителя (представителя заявителя) должностное лицо органа местного самоуправления, ответственное за осуществление информирования (работник многофункционального центра), дает ответ на поставленные вопросы самостоятельн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 невозможности должностного лица органа местного самоуправления, ответственного за осуществление информирования (работника многофункционального центра), принявшего телефонный звонок, самостоятельно ответить на поставленные вопросы предлагают заявителю (представителю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органа местного самоуправления, ответственное за осуществление информирования (работник многофункционального центра), должно (должен):</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но и внимательно относиться к заявителям (представителям заявителе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Должностное лицо органа местного самоуправления, ответственное за осуществление информирования (работник многофункционального центра), не вправе осуществлять информирование заявителей (представителей заявителей), выходящее за рамки информирования от стандартных процедур и </w:t>
        <w:br/>
        <w:t>условий оказания государственной услуги и влияющее прямо или косвенно на индивидуальное решение заявител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3.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на поставленные вопрос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фамилию и инициалы должностного лица, подписавшего отве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 инициалы исполни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структурного подразделения-исполни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сполни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4.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органа местного самоуправлени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zgiradm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на </w:t>
        <w:br/>
        <w:t>информационных стендах, размещаемых в органе местного самоуправления и на информационных стендах в зданиях многофункциональных центр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5. На информационных стендах, размещаемых по месту нахождения органа местного самоуправления, в местах предоставления государственной услуги и на информационных стендах в зданиях многофункциональных центров размещаются и поддерживаются в актуальном состоянии следующие информационные материал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текст настоящего Административного регламента с блок-схемой предоставления государственной услуги (далее – блок-схема) (приложение 1 </w:t>
        <w:br/>
        <w:t>к настоящему Административному регламенту), отображающей алгоритм прохождения административных процедур;</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местонахождение, график (режим) работы, номера телефонов, адреса официальных сайтов в информационно-телекоммуникационной сети </w:t>
        <w:br/>
        <w:t>«Интернет» и электронной почты органов, в которых заявители могут получить документы, необходимые для предоставления государственной услуги (при налич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номера кабинетов, в которых предоставляются государственные услуги, фамилии, имена, отчества и должности соответствующих должностных лиц;</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еречень документов, направляемых заявителем в орган местного </w:t>
        <w:br/>
        <w:t>самоуправления, и требования к этим документам;</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ы документов для заполнения, образцы заполнения документов;                                                                                                          </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перечень оснований для отказа в предоставлении государственной </w:t>
        <w:br/>
        <w:t xml:space="preserve">услуги;              </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обжалования решений и действий (бездействия) должностных лиц органа местного самоуправления, предоставляющих государственную услуг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6. В информационно-телекоммуникационной сети «Интернет» размещаются следующие информационные материал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 на официальном сайте органа местного самоуправления </w:t>
        <w:br/>
        <w:t>(</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zgiradmin</w:t>
        </w:r>
      </w:hyperlink>
      <w:r>
        <w:rPr>
          <w:rFonts w:cs="Times New Roman" w:ascii="Times New Roman" w:hAnsi="Times New Roman"/>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олное наименование и полный почтовый адрес органа местного </w:t>
        <w:br/>
        <w:t>самоуправ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адреса электронной почты органа местного самоуправления; 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лная версия информационных материалов, содержащихся на информационных стендах, размещаемых в органе местного самоуправления в местах предоставления государственной услуги;</w:t>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2)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w:t>
        <w:br/>
        <w:t>образований Ставропольского края» (www.26gosuslugi.ru):</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олное наименование, полный почтовый адрес и график работы органа местного самоуправления, структурного подразделения органа местного </w:t>
        <w:br/>
        <w:t>самоуправления, предоставляющего государственную услуг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электронной почт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II. Стандарт предоставления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7. Наименование государственной услуги –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ое подсобное хозяйство, сельскохозяйственным потребительским кооперативам, крестьянским (фермерским) хозяйства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предоставляющего государственную</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слугу, а также наименования всех иных организаций,</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вующих в предоставлении государственной услуг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щение в которые необходимо для предоставления</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услуг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ab/>
        <w:t>18. Государственная услуга предоставляется администрацией Арзгирского муниципальн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тветственными за предоставление государственной услуги является отдел сельского хозяйства и окружающей среды администрации Арзгирского муниципального округа Ставропольского кра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9. При предоставлении государственной услуги орган местного самоуправления осуществляет взаимодействие с:</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Управлением Федеральной налоговой службы по Ставропольскому краю – в целях получения сведений о наличии (отсутствии)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сведений о юридическом лице, содержащихся в Едином государственном реестре юридических лиц, или сведений об индивидуальном предпринимателе (главе крестьянского </w:t>
        <w:br/>
        <w:t>(фермерского) хозяйства), содержащихся в Едином государственном реестре индивидуальных предпринимателей;</w:t>
      </w:r>
    </w:p>
    <w:p>
      <w:pPr>
        <w:pStyle w:val="Normal"/>
        <w:autoSpaceDE w:val="false"/>
        <w:spacing w:lineRule="auto" w:line="240" w:before="0" w:after="0"/>
        <w:ind w:firstLine="851"/>
        <w:jc w:val="both"/>
        <w:rPr/>
      </w:pPr>
      <w:r>
        <w:rPr>
          <w:rFonts w:cs="Times New Roman" w:ascii="Times New Roman" w:hAnsi="Times New Roman"/>
          <w:color w:val="000000"/>
          <w:sz w:val="28"/>
          <w:szCs w:val="28"/>
        </w:rPr>
        <w:t>органами местного самоуправления поселений и городских округов Ставропольского края – в целях получения информации, содержащейся в похозяйственных книгах об учете заявителя в качестве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сведений о количестве сельскохозяйственных животны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ми центрами – в целях получения документов, предусмотренных пунктом 26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0. Для получения государственной услуги заявителю не требуется </w:t>
        <w:br/>
        <w:t>обращаться за услугами, необходимыми и обязательными при предоставлении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21. 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й нормативным правовым актом Ставропольского кра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писание результата предоставления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Результатом предоставления государственной услуги явля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нятие решения о предоставлении субсидии путем составления сводного реестра получателей на выплату субсидий по форме, утверждаемой министерством (далее – сводный реестр), и направление заявителю письменного уведомления о предоставлении субсидии и необходимости заключения с органом местного самоуправления соглашения о предоставлении субсидии (далее – соглашение) (вместе с проектом соглашения) в соответствии с типовой формой соглашения, утверждаемой министерством финансов Ставропольского кра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нятие решения об отказе в предоставлении субсидии с направлением заявителю письменного уведомления об отказе в предоставлении субсидии с указанием причин отказа согласно приложению 4 к настоящему Административному регламент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государственной услуги, в том числе</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 учетом необходимости обращения в иные организаци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вующие в предоставлении государственной услуги, срок</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остановления предоставления государственной услуг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озможность приостановления предусмотрена</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ми правовыми актами Российской Федераци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ми правовыми актами Ставропольского края, срок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дачи (направления) документов, являющихся результатом</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23. Срок предоставления государственной услуги, в том числе с учетом приема, регистрации, рассмотрения документов, предусмотренных пунктами 26 и 30 настоящего Административного регламента, необходимости обращения в иные организации, участвующие в предоставлении государственной услуги (формирования и направления межведомственного запроса), выдачи (направления) документов, являющихся результатом предоставления государственной услуги, не может превышать 24 рабочих дня со дня регистрации документов, предусмотренных пунктами 26 и 30 настоящего Административного регламента в органе местного самоуправления, многофункциональном центре.</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Документы, предусмотренные пунктом 26 настоящего Административного регламента, представляются заявителем в орган местного самоуправления непосредственно или через многофункциональный центр не позднее </w:t>
        <w:br/>
        <w:t>15 декабря текущего финансового года</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Для получения субсидии заявитель ежемесячно, не позднее 1-го числа месяца, следующего за отчетным периодом, а за декабрь – не позднее 10 декабря текущего финансового года представляет документы, предусмотренные подпунктами «2» и «5» пункта 26 настоящего Административного </w:t>
        <w:br/>
        <w:t>регламента, в орган местного самоуправ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рок выдачи (направления) документов, являющихся результатом предоставления государственной услуги, в случа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нятия решения о предоставлении субсидии путем составления сводного реестра  составляет 3 рабочих дня со дня окончания срока рассмотрения документов;</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принятия решения об отказе в предоставлении субсидии путем составления и направления письменного уведомления об отказе в предоставлении субсидии с указанием причин отказа по форме согласно приложению 4 к </w:t>
        <w:br/>
        <w:t>настоящему Административному регламенту составляет 10 рабочих дней со дня регистрации заявления.</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правовые акты Российской Федераци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нормативные правовые акты Ставропольского края,</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гулирующие предоставление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pPr>
      <w:r>
        <w:rPr>
          <w:rFonts w:cs="Times New Roman" w:ascii="Times New Roman" w:hAnsi="Times New Roman"/>
          <w:color w:val="000000"/>
          <w:sz w:val="28"/>
          <w:szCs w:val="28"/>
        </w:rPr>
        <w:t>25. Перечень нормативных правовых актов, регулирующих предоставление государственной услуги, размещается в информационно-телекоммуникационной сети «Интернет» на официальном сайте органа местного самоуправлени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sz w:val="28"/>
          <w:szCs w:val="28"/>
          <w:lang w:val="en-US"/>
        </w:rPr>
        <w:t>arzgiradm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и в Региональном реестр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рган местного самоуправления, обеспечивает в установленном порядке размещение и актуализацию перечня нормативных правовых актов, регулирующих предоставление государственной услуги, на официальном сайте органа местного самоуправлени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sz w:val="28"/>
          <w:szCs w:val="28"/>
          <w:lang w:val="en-US"/>
        </w:rPr>
        <w:t>arzgiradm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а также в соответствующем разделе Регионального реест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документов, необходимых</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ормативными правовыми актам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 и нормативными правовыми актам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 для предоставления государственной</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слуги и услуг, необходимых и обязательных</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государственной услуги, подлежащих</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ю заявителем, способы их получения заявителем,</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том числе в электронной форме, порядок их представ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Для получения государственной услуги заявитель (представитель заявителя) самостоятельно представляет следующие документ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заявление, содержащее согласие заявителя на передачу и обработку персональных данных в соответствии с законодательством Российской Федерации по форме, утверждаемой министерств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 размера субсидий по форме, утверждаемой министерств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копия кредитного договора (договора займа), выписка из ссудного счета заявителя о получении кредита или документ, подтверждающий получение займа, а также график погашения кредита (займа) и уплаты процентов по нему, заверенные кредитной организацие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документ с указанием номера счета заявителя, открытого ему в российской кредитной организации для перечисления средств на возмещение части затра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кументы, подтверждающие уплату начисленных по кредитам (займам) процентов, заверенные кредитной организацие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6) справка, подтверждающая на дату не ранее чем за 30 календарных дней до даты подачи заявления отсутствие у заявителя просроченной задолженности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ой просроченной (неурегулированной) задолженности по денежным обязательствам перед Ставропольским краем, по форме, утверждаемой министерств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7) справка, подтверждающая на дату не ранее чем за 30 календарных дней до даты подачи заявления, что заявитель не получает средства из краевого бюджета в соответствии с иными нормативными правовыми актами Ставропольского края на цель, указанного в пункте 1 настоящего Административного регламента, по форме, утверждаемой министерств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8) справка, подтверждающая на дату не ранее чем за 30 календарных дней до даты подачи заявления, что деятельность заявителя–юридического лица не приостановлена в порядке, предусмотренном законодательством Российской Федерации, оформленная в свободной форме, подписанная руководителем заявителя и скрепленная печатью заявителя (при налич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9) справка, подтверждающая на дату не ранее чем за 30 календарных дней до даты подачи заявления, что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w:t>
        <w:br/>
        <w:t>(офшорные зоны) в отношении таких юридических лиц, в совокупности превышает 50 процентов, по форме, утверждаемой министерство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27. Формы документов заявитель может получить:</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непосредственно в органе местного самоуправления по адресу: 356570, </w:t>
        <w:br/>
        <w:t>Ставропольский край, Арзгирский муниципальный округ, с. Арзгир, ул. Пети Базалеева, д. 6, кабинет № 3;</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 использованием информационно-телекоммуникационной сети </w:t>
        <w:br/>
        <w:t xml:space="preserve">«Интернет» на официальном сайте органа местного самоуправления </w:t>
        <w:br/>
        <w:t>(www</w:t>
      </w:r>
      <w:r>
        <w:rPr>
          <w:sz w:val="28"/>
          <w:szCs w:val="28"/>
        </w:rPr>
        <w:t>.</w:t>
      </w:r>
      <w:r>
        <w:rPr>
          <w:rFonts w:cs="Times New Roman" w:ascii="Times New Roman" w:hAnsi="Times New Roman"/>
          <w:sz w:val="28"/>
          <w:szCs w:val="28"/>
          <w:lang w:val="en-US"/>
        </w:rPr>
        <w:t>arzgiradm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официальном сайте министерства (www.mshsk.ru), </w:t>
        <w:br/>
        <w:t xml:space="preserve">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w:t>
        <w:br/>
        <w:t xml:space="preserve">(исполняемых) органами исполнительной власти Ставропольского края и </w:t>
        <w:br/>
        <w:t>органами местного самоуправления муниципальных образований Ставропольского края» (www.26gosuslugi.ru);</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формационно-правовых системах «КонсультантПлюс» и «Гаран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Формы документов могут быть заполнены от руки разборчиво (печатными буквами) чернилами или при помощи средств электронно-вычислительной техник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Представляемые документы, предусмотренные пунктами 26 и 30 настоящего Административного регламента, должны быть:</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ошиты, пронумерованы и скреплены печатью заявителя (при наличии) (данное требование не устанавливается при предоставлении государственной услуги в электронном вид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надлежащим образом оформлены и содержать все установленные для их идентификации реквизиты: наименование и адрес заявителя,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w:t>
        <w:br/>
        <w:t>содержани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четко и разборчиво напечатаны (написаны) чернилами, в тексте документа не допускаются подчистки, приписки, наличие зачеркнутых слов, </w:t>
        <w:br/>
        <w:t>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Документы, предусмотренные пунктами 26 и 30 настоящего Административного регламента, в электронной форме представляются заявителем в орган местного самоуправления в соответствии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Заявитель имеет право представить документы, предусмотренные пунктами 26 и 30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лично в орган местного самоуправления по адресу: 356570, Ставропольский край, Арзгирский муниципальный округ, с. Арзгир, ул. Пети Базалеева, д. 6, кабинет № 3;</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лично в многофункциональные центр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через уполномоченного представителя при наличии у него доверенности (условие о наличии доверенности не распространяется на работников заявите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орган местного самоуправления непосредственно по адресу: 356570, Ставропольский край, Арзгирский муниципальный округ, с. Арзгир, </w:t>
        <w:br/>
        <w:t>ул. Пети Базалеева, д. 6, кабинет № 3;</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многофункциональные центр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утем направления почтовых отправлений в орган местного самоуправления непосредственно по адресу: 356570, Ставропольский край, </w:t>
        <w:br/>
        <w:t xml:space="preserve">Арзгирский муниципальный округ, с. Арзгир, ул. Пети Базалеева, </w:t>
        <w:br/>
        <w:t>д. 6;</w:t>
      </w:r>
    </w:p>
    <w:p>
      <w:pPr>
        <w:pStyle w:val="Normal"/>
        <w:autoSpaceDE w:val="false"/>
        <w:spacing w:lineRule="auto" w:line="240" w:before="0" w:after="0"/>
        <w:ind w:firstLine="709"/>
        <w:jc w:val="both"/>
        <w:rPr/>
      </w:pPr>
      <w:r>
        <w:rPr>
          <w:rFonts w:cs="Times New Roman" w:ascii="Times New Roman" w:hAnsi="Times New Roman"/>
          <w:color w:val="000000"/>
          <w:sz w:val="28"/>
          <w:szCs w:val="28"/>
        </w:rPr>
        <w:t>5) 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документов, необходимых</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ормативными правовыми актам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 и нормативными правовыми актам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 для предоставления государственной</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находятся в распоряжении иных</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рганизаций, участвующих в предоставлении государственной</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слуги, и которые заявитель вправе представить,</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 также способы их получения заявителем, в том числе</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й форме, порядок их представ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30. Для получения государственной услуги заявитель вправе представить самостоятельно следующие документ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документ, подтверждающий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ыданный инспекцией Федеральной налоговой службы по месту постановки заявителя на налоговый учет на дату не ранее чем за 30 календарных дней до даты подачи зая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 выписка из Единого государственного реестра юридических лиц или выписка из Единого государственного реестра индивидуальных предпринимателей, выданная на дату не ранее чем за 30 календарных дней до даты </w:t>
        <w:br/>
        <w:t>подачи зая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выписка из похозяйственной книги об учете заявителя в качестве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 выданная на дату не ранее чем за 30 календарных дней до даты подачи заяв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31. Сведения о наличии (отсутствии)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сведения о юридическом лице, содержащиеся в Едином государственном реестре юридических лиц, или сведения об индивидуальном предпринимателе (главе крестьянского (фермерского) хозяйства), содержащиеся в Едином государственном реестре индивидуальных предпринимателей запрашиваются заявителем в налоговом органе по месту учета, в том числе в электронной форме, в установленном порядк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32. Информация, содержащаяся в похозяйственных книгах об учете заявителя в качестве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 запрашивается заявителем в органах местного самоуправления поселений и городских округов Ставропольского края лично или посредством направления письменного обращ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33. В случае принятия заявителем решения о представлении по собственной инициативе документов, предусмотренных пунктом 30 настоящего Административного регламента, то данные документы заявитель представляет в комплекте с документами, предусмотренными пунктом 26 настоящего Административного регламента, и в соответствии с требованиями, предусмотренными пунктами 26 и 28 настоящего Административного регламен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ание на запрет требовать от заявител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4. Орган, предоставляющий государственную услугу, не вправе </w:t>
        <w:br/>
        <w:t>требовать от заявите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 Российской Федерации и нормативными правовыми актами Ставропольского края, и регулирующими отношения, возникающие в связи с предоставлением государствен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w:t>
        <w:br/>
        <w:t>№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едставления документов и информации, отсутствие и (или) недостоверность которых не указывались при отказе в предоставлении государственной услуги, за исключением следующих случае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наличие ошибок в заявлении о предоставлении государственной услуги и документах, поданных заявителем после отказа в предоставлении государственной услуги и не включенных в представленный ранее комплект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истечение срока действия документов или изменение информации </w:t>
        <w:br/>
        <w:t>после отказа в предоставлении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иеме</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кументов, необходимых для предоставления</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5. Основания для отказа в приеме документов, необходимых для </w:t>
        <w:br/>
        <w:t>предоставления государственной услуги, не предусмотрен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приостановления</w:t>
      </w:r>
    </w:p>
    <w:p>
      <w:pPr>
        <w:pStyle w:val="Normal"/>
        <w:tabs>
          <w:tab w:val="clear" w:pos="708"/>
          <w:tab w:val="left" w:pos="2142" w:leader="none"/>
          <w:tab w:val="center" w:pos="4677" w:leader="none"/>
        </w:tabs>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я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36. Основания для приостановлени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едоставлени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услуг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Основаниями для отказа в предоставлении государственной услуги явля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явитель (кроме граждан, ведущих личное подсобное хозяйство) не включен в реестр субъектов государственной поддерж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невыполнения заявителем условий, предусмотренных пунктом 3 </w:t>
        <w:br/>
        <w:t>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заявителем срока подачи документов, предусмотренных пунктом 26 настоящего Административного регламента, указанного в абзаце втором пункта 23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наличия в документах, представленных заявителем в соответствии с пунктами 26 и 30 настоящего Административного регламента, недостоверной информ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едставления заявителем документов, предусмотренных пунктом 26 настоящего Административного регламента, не в полном объеме (их непредставления) или несоответствия представленных документов требованиям, предусмотренным пунктом 26 настоящего Административного регламента.</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услуг, необходимых и обязательных</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государственной услуги, в том числе</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ведения о документе (документах), выдаваемом (выдаваемых)</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ыми организациями, участвующими в предоставлени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39. Услуги, которые являются необходимыми и обязательными для предоставления государственной услуги, включая информацию о методиках расчета размера такой платы, предоставляются без взимания государственной пошлины или иной платы.</w:t>
      </w:r>
    </w:p>
    <w:p>
      <w:pPr>
        <w:pStyle w:val="ConsPlusNormal"/>
        <w:ind w:firstLine="709"/>
        <w:jc w:val="both"/>
        <w:rPr/>
      </w:pPr>
      <w:r>
        <w:rPr>
          <w:rFonts w:cs="Times New Roman" w:ascii="Times New Roman" w:hAnsi="Times New Roman"/>
          <w:color w:val="000000"/>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министерства и (или) должностного лица министерства, плата с заявителя не взимает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государственной услуги и услуг, необходимых</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обязательных для предоставления государственной услуг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при получении результата предоставления таких услу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0. Максимальное время ожидания заявителя в очереди при подаче документов, необходимых для предоставления государственной услуги, и при получении результата предоставления государственной услуги не должно превышать 15 мину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и порядок регистрации запроса заявителя</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государственной услуги и услуг, необходимых</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обязательных для предоставления государственной услуг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том числе в электронной форм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1. Срок регистрации запроса заявителя о предоставлении государственной услуги, поступившего в орган местного самоуправления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или в многофункциональный центр, составляет 15 мину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2. Заявление для предоставления государственной услуги, поступившее в орган местного самоуправления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или в многофункциональный центр, регистрируется:</w:t>
      </w:r>
    </w:p>
    <w:p>
      <w:pPr>
        <w:pStyle w:val="Western"/>
        <w:spacing w:before="0" w:after="0"/>
        <w:ind w:firstLine="709"/>
        <w:jc w:val="both"/>
        <w:rPr/>
      </w:pPr>
      <w:r>
        <w:rPr>
          <w:sz w:val="28"/>
          <w:szCs w:val="28"/>
        </w:rPr>
        <w:t xml:space="preserve">органе местного самоуправления: 356570, Ставропольский край, </w:t>
        <w:br/>
        <w:t xml:space="preserve">Арзгирский муниципальный округ, с. Арзгир, ул. Пети Базалеева, д. 6, </w:t>
        <w:br/>
        <w:t>кабинет № 3;</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ом центр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явление, поступившее в орган местного самоуправления в нерабочее время, регистрируется в первый рабочий день, следующий за днем его поступ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3. Обращение заявителя о получении информации о порядке предоставления государственной услуги и сведений о ходе предоставления государственной услуги, поступившее в орган местного самоуправления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или в многофункциональный центр, регистрируется в:</w:t>
      </w:r>
    </w:p>
    <w:p>
      <w:pPr>
        <w:pStyle w:val="Western"/>
        <w:spacing w:before="0" w:after="0"/>
        <w:ind w:firstLine="709"/>
        <w:jc w:val="both"/>
        <w:rPr/>
      </w:pPr>
      <w:r>
        <w:rPr>
          <w:sz w:val="28"/>
          <w:szCs w:val="28"/>
        </w:rPr>
        <w:t xml:space="preserve">органе местного самоуправления: 356570, Ставропольский край, </w:t>
        <w:br/>
        <w:t xml:space="preserve">Арзгирский муниципальный округ, с. Арзгир, ул. Пети Базалеева, д. 6, </w:t>
        <w:br/>
        <w:t>кабинет № 3;</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ом центре.</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мещениям, в которых предоставляется</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услуга, к залу ожидания, местам</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ля заполнения запросов о предоставлении государственной</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слуги, информационным стендам с образцами их заполнения</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перечнем документов, необходимых для предоставления каждой</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услуги, размещению и оформлению визуальной,</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кстовой и мультимедийной информации о порядке</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такой услуги, в том числе к обеспечению</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тупности для инвалидов указанных объектов в соответстви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 законодательством Российской Федерации о социальной</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щите инвалидов</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4. Помещения органа местного самоуправ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ход и выход из помещений оборудуются соответствующими указателями.</w:t>
      </w:r>
    </w:p>
    <w:p>
      <w:pPr>
        <w:pStyle w:val="Normal"/>
        <w:autoSpaceDE w:val="false"/>
        <w:spacing w:lineRule="auto" w:line="240" w:before="0" w:after="0"/>
        <w:ind w:firstLine="851"/>
        <w:jc w:val="both"/>
        <w:rPr/>
      </w:pPr>
      <w:r>
        <w:rPr>
          <w:rFonts w:cs="Times New Roman" w:ascii="Times New Roman" w:hAnsi="Times New Roman"/>
          <w:color w:val="000000"/>
          <w:sz w:val="28"/>
          <w:szCs w:val="28"/>
        </w:rPr>
        <w:t>Вход в помещения органа местного самоуправления оборудуется пандусом, расширенным переходом, позволяющим обеспечить беспрепятственный вход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Кабинеты оборудуются информационной табличкой (вывеской), </w:t>
        <w:br/>
        <w:t>содержащей информацию о наименовании структурного подразделения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рган местного самоуправления обеспечивает инвалидов (включая инвалидов, использующих кресла-коляски и собак-проводник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возможностью самостоятельного передвижения по территории органа местного самоуправления, входа в здание и выхода из него,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5) оказание должностными лицами органа местного самоуправления помощи инвалидам в преодолении барьеров, мешающих получению ими государственной услуги наравне с другими лица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Места ожидания в очереди на представление или получение документов оборудуются стульями, кресельными секциями или скамьями </w:t>
        <w:br/>
        <w:t>(банкетками). Количество мест ожидания определяется исходя из фактической нагрузки и возможностей для размещения в здан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6. 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7. Визуальная, текстовая и мультимедийная информация о порядке предоставления государственной услуги размещается на информационных стендах в холле органа местного самоуправления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ргана местного самоуправления (www.</w:t>
      </w:r>
      <w:r>
        <w:rPr>
          <w:rFonts w:cs="Times New Roman" w:ascii="Times New Roman" w:hAnsi="Times New Roman"/>
          <w:sz w:val="28"/>
          <w:szCs w:val="28"/>
          <w:lang w:val="en-US"/>
        </w:rPr>
        <w:t>arzgiradm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Оформление визуальной, текстовой и мультимедийной информации о порядке предоставления государственной услуги должно соответствовать </w:t>
        <w:br/>
        <w:t>оптимальному зрительному и слуховому восприятию этой информации заявителя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мещения многофункциональных центрах также соответствуют требованиям, предъявляемым к зданиям (помещениям) многофункциональных центров,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8. Рабочие места должностных лиц органа местного самоуправления,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widowControl w:val="false"/>
        <w:autoSpaceDE w:val="false"/>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exact" w:line="240"/>
        <w:ind w:firstLine="709"/>
        <w:jc w:val="center"/>
        <w:rPr>
          <w:rFonts w:ascii="Times New Roman" w:hAnsi="Times New Roman" w:cs="Times New Roman"/>
          <w:color w:val="000000"/>
          <w:sz w:val="28"/>
          <w:szCs w:val="28"/>
          <w:highlight w:val="yellow"/>
          <w:lang w:eastAsia="ru-RU"/>
        </w:rPr>
      </w:pPr>
      <w:r>
        <w:rPr>
          <w:rFonts w:cs="Times New Roman" w:ascii="Times New Roman" w:hAnsi="Times New Roman"/>
          <w:color w:val="000000"/>
          <w:sz w:val="28"/>
          <w:szCs w:val="28"/>
          <w:lang w:eastAsia="ru-RU"/>
        </w:rPr>
        <w:t>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местного самоуправления края, предоставляющем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w:t>
      </w:r>
      <w:r>
        <w:rPr>
          <w:rFonts w:cs="Times New Roman" w:ascii="Times New Roman" w:hAnsi="Times New Roman"/>
          <w:color w:val="000000"/>
          <w:sz w:val="28"/>
          <w:szCs w:val="28"/>
          <w:vertAlign w:val="superscript"/>
          <w:lang w:eastAsia="ru-RU"/>
        </w:rPr>
        <w:t>1</w:t>
        <w:br/>
      </w:r>
      <w:r>
        <w:rPr>
          <w:rFonts w:cs="Times New Roman" w:ascii="Times New Roman" w:hAnsi="Times New Roman"/>
          <w:color w:val="000000"/>
          <w:sz w:val="28"/>
          <w:szCs w:val="28"/>
          <w:lang w:eastAsia="ru-RU"/>
        </w:rPr>
        <w:t>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 Показателями доступности государственной услуги являются:</w:t>
      </w:r>
    </w:p>
    <w:p>
      <w:pPr>
        <w:pStyle w:val="Normal"/>
        <w:spacing w:lineRule="auto" w:line="240" w:before="0" w:after="0"/>
        <w:ind w:firstLine="709"/>
        <w:jc w:val="both"/>
        <w:rPr/>
      </w:pPr>
      <w:r>
        <w:rPr>
          <w:rFonts w:cs="Times New Roman" w:ascii="Times New Roman" w:hAnsi="Times New Roman"/>
          <w:color w:val="000000"/>
          <w:sz w:val="28"/>
          <w:szCs w:val="28"/>
          <w:lang w:eastAsia="ru-RU"/>
        </w:rPr>
        <w:t>1) расположенность места предоставления государственной услуги в зоне доступности к основным транспортным магистралям, хорошие подъездные дорог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личие полной и понятной информации о месте, порядке и сроках предоставления государственной услуги в общедоступных местах в здании министерства, в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ru-RU"/>
        </w:rPr>
        <w:t>3) наличие необходимого и достаточного количества помещений, предназначенных для приема и ожида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4) предоставление государственной услуги через многофункциональные центры в пределах территории Ставропольского края по выбору заявителя независимо от его места жительства или места пребывания в части подачи заявления и документов, предусмотренных пунктами </w:t>
      </w:r>
      <w:r>
        <w:rPr>
          <w:rFonts w:cs="Times New Roman" w:ascii="Times New Roman" w:hAnsi="Times New Roman"/>
          <w:color w:val="000000"/>
          <w:sz w:val="28"/>
          <w:szCs w:val="28"/>
        </w:rPr>
        <w:t xml:space="preserve">26 и 30 </w:t>
      </w:r>
      <w:r>
        <w:rPr>
          <w:rFonts w:cs="Times New Roman" w:ascii="Times New Roman" w:hAnsi="Times New Roman"/>
          <w:color w:val="000000"/>
          <w:sz w:val="28"/>
          <w:szCs w:val="28"/>
          <w:lang w:eastAsia="ru-RU"/>
        </w:rPr>
        <w:t>настоящего Административного регламента, в том числ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w:t>
      </w:r>
      <w:r>
        <w:rPr>
          <w:rFonts w:cs="Times New Roman" w:ascii="Times New Roman" w:hAnsi="Times New Roman"/>
          <w:color w:val="000000"/>
          <w:sz w:val="28"/>
          <w:szCs w:val="28"/>
          <w:vertAlign w:val="superscript"/>
          <w:lang w:eastAsia="ru-RU"/>
        </w:rPr>
        <w:t>1</w:t>
      </w:r>
      <w:r>
        <w:rPr>
          <w:rFonts w:cs="Times New Roman" w:ascii="Times New Roman" w:hAnsi="Times New Roman"/>
          <w:color w:val="000000"/>
          <w:sz w:val="28"/>
          <w:szCs w:val="28"/>
          <w:lang w:eastAsia="ru-RU"/>
        </w:rPr>
        <w:t xml:space="preserve"> Федерального закона </w:t>
        <w:br/>
        <w:t>«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color w:val="000000"/>
          <w:sz w:val="28"/>
          <w:szCs w:val="28"/>
          <w:lang w:eastAsia="ru-RU"/>
        </w:rPr>
        <w:t>Качество предоставления государственной услуги характеризуется отсутствие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чередей при приеме заявител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жалоб на действия (бездействие) должностных лиц органа местного самоуправл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жалоб на некорректное, невнимательное отношение должностного лица органа местного самоуправления к заявителям.</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Взаимодействие заявителя с должностными лицами органа местного самоуправления по вопросам предоставления государственной услуги </w:t>
        <w:br/>
        <w:t>осуществляется при личном обращении заявите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а информацией о предоставлении государственной услуг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и подаче запроса о предоставлении государственной услуг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 получении результата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ru-RU"/>
        </w:rPr>
        <w:t>Продолжительность взаимодействия заявителя с должностными лицами органа местного самоуправления при предоставлении государственной услуги составляет не более 15 мину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ю о ходе предоставления государственной услуги заявитель может получить:</w:t>
      </w:r>
    </w:p>
    <w:p>
      <w:pPr>
        <w:pStyle w:val="Western"/>
        <w:spacing w:before="0" w:after="0"/>
        <w:ind w:firstLine="709"/>
        <w:jc w:val="both"/>
        <w:rPr/>
      </w:pPr>
      <w:r>
        <w:rPr>
          <w:sz w:val="28"/>
          <w:szCs w:val="28"/>
        </w:rPr>
        <w:t>1) при личном приеме в органе местного самоуправления по адресу:</w:t>
        <w:br/>
        <w:t>Ставропольский край, Арзгирский муниципальный округ, с. Арзгир, ул. Пети Базалеева, д. 6, кабинет № 3;</w:t>
      </w:r>
    </w:p>
    <w:p>
      <w:pPr>
        <w:pStyle w:val="Normal"/>
        <w:spacing w:lineRule="auto" w:line="240" w:before="0" w:after="0"/>
        <w:ind w:firstLine="709"/>
        <w:jc w:val="both"/>
        <w:rPr/>
      </w:pPr>
      <w:r>
        <w:rPr>
          <w:rFonts w:cs="Times New Roman" w:ascii="Times New Roman" w:hAnsi="Times New Roman"/>
          <w:color w:val="000000"/>
          <w:sz w:val="28"/>
          <w:szCs w:val="28"/>
          <w:lang w:eastAsia="ru-RU"/>
        </w:rPr>
        <w:t>2) устно по следующему телефону: 8(86560) 3-13-67;</w:t>
      </w:r>
    </w:p>
    <w:p>
      <w:pPr>
        <w:pStyle w:val="Western"/>
        <w:spacing w:before="0" w:after="0"/>
        <w:ind w:firstLine="709"/>
        <w:jc w:val="both"/>
        <w:rPr/>
      </w:pPr>
      <w:r>
        <w:rPr>
          <w:sz w:val="28"/>
          <w:szCs w:val="28"/>
        </w:rPr>
        <w:t xml:space="preserve">3) в письменной форме путем направления почтовых отправлений в </w:t>
        <w:br/>
        <w:t>орган местного самоуправления по адресу: 356570, Ставропольский край,</w:t>
        <w:br/>
        <w:t>Арзгирский муниципальный округ, с. Арзгир, ул. Пети Базалеева, д. 6;</w:t>
      </w:r>
    </w:p>
    <w:p>
      <w:pPr>
        <w:pStyle w:val="Normal"/>
        <w:spacing w:lineRule="auto" w:line="240" w:before="0" w:after="0"/>
        <w:ind w:firstLine="709"/>
        <w:jc w:val="both"/>
        <w:rPr/>
      </w:pPr>
      <w:r>
        <w:rPr>
          <w:rFonts w:cs="Times New Roman" w:ascii="Times New Roman" w:hAnsi="Times New Roman"/>
          <w:color w:val="000000"/>
          <w:sz w:val="28"/>
          <w:szCs w:val="28"/>
          <w:lang w:eastAsia="ru-RU"/>
        </w:rPr>
        <w:t>4) посредством направления письменных обращений в орган местного самоуправления по факсу по следующему номеру: 8(86560) 3-13-67;</w:t>
      </w:r>
    </w:p>
    <w:p>
      <w:pPr>
        <w:pStyle w:val="Normal"/>
        <w:spacing w:lineRule="auto" w:line="240" w:before="0" w:after="0"/>
        <w:ind w:firstLine="709"/>
        <w:jc w:val="both"/>
        <w:rPr/>
      </w:pPr>
      <w:r>
        <w:rPr>
          <w:rFonts w:cs="Times New Roman" w:ascii="Times New Roman" w:hAnsi="Times New Roman"/>
          <w:color w:val="000000"/>
          <w:sz w:val="28"/>
          <w:szCs w:val="28"/>
          <w:lang w:eastAsia="ru-RU"/>
        </w:rPr>
        <w:t>5) в форме электронного документа через официальный сайт органа местного самоуправления (</w:t>
      </w:r>
      <w:r>
        <w:rPr>
          <w:rFonts w:cs="Times New Roman" w:ascii="Times New Roman" w:hAnsi="Times New Roman"/>
          <w:color w:val="000000"/>
          <w:sz w:val="28"/>
          <w:szCs w:val="28"/>
        </w:rPr>
        <w:t>www.</w:t>
      </w:r>
      <w:r>
        <w:rPr>
          <w:rFonts w:cs="Times New Roman" w:ascii="Times New Roman" w:hAnsi="Times New Roman"/>
          <w:sz w:val="28"/>
          <w:szCs w:val="28"/>
          <w:lang w:val="en-US"/>
        </w:rPr>
        <w:t>arzgiradm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lang w:eastAsia="ru-RU"/>
        </w:rPr>
        <w:t>), федеральную государственную информационную систему «Единый портал государственных и муниципальных услуг (функций)» (www.gosuslugi.ru) и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spacing w:lineRule="auto" w:line="240" w:before="0" w:after="0"/>
        <w:ind w:firstLine="709"/>
        <w:jc w:val="both"/>
        <w:rPr/>
      </w:pPr>
      <w:r>
        <w:rPr>
          <w:rFonts w:cs="Times New Roman" w:ascii="Times New Roman" w:hAnsi="Times New Roman"/>
          <w:color w:val="000000"/>
          <w:sz w:val="28"/>
          <w:szCs w:val="28"/>
          <w:lang w:eastAsia="ru-RU"/>
        </w:rPr>
        <w:t>Государственная услуга предоставляется в многофункциональных центра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ые требования, в том числе учитывающие особенност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государственной услуги по экстерриториальному</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ципу (в случае, если государственная услуга</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тся по экстерриториальному принципу)</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особенности предоставления государственной услуг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й форм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0. При предоставлении государственной услуги заявитель может представлять документы, необходимые для предоставления государственной услуги в порядке, установленным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ли) муниципальных услуг, в форме электронных </w:t>
        <w:br/>
        <w:t>документов».</w:t>
      </w:r>
    </w:p>
    <w:p>
      <w:pPr>
        <w:pStyle w:val="Normal"/>
        <w:spacing w:lineRule="auto" w:line="240" w:before="0" w:after="0"/>
        <w:ind w:firstLine="709"/>
        <w:jc w:val="both"/>
        <w:rPr/>
      </w:pPr>
      <w:r>
        <w:rPr>
          <w:rFonts w:cs="Times New Roman" w:ascii="Times New Roman" w:hAnsi="Times New Roman"/>
          <w:color w:val="000000"/>
          <w:sz w:val="28"/>
          <w:szCs w:val="28"/>
        </w:rPr>
        <w:t xml:space="preserve">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w:t>
        <w:br/>
        <w:t xml:space="preserve">06 апреля 2011 года № 63-ФЗ «Об электронной подпис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и Федерального </w:t>
        <w:br/>
        <w:t xml:space="preserve">закона от 27 июля 2010 года № 210-ФЗ «Об организации предоставления </w:t>
        <w:br/>
        <w:t>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51. Обращение в форме электронного документа, подаваемое с использованием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осуществляется путем заполнения в установленном порядке специальной </w:t>
        <w:br/>
        <w:t>интерактивной формы.</w:t>
      </w:r>
    </w:p>
    <w:p>
      <w:pPr>
        <w:pStyle w:val="Normal"/>
        <w:spacing w:lineRule="auto" w:line="240" w:before="0" w:after="0"/>
        <w:ind w:firstLine="709"/>
        <w:jc w:val="both"/>
        <w:rPr/>
      </w:pPr>
      <w:r>
        <w:rPr>
          <w:rFonts w:cs="Times New Roman" w:ascii="Times New Roman" w:hAnsi="Times New Roman"/>
          <w:color w:val="000000"/>
          <w:sz w:val="28"/>
          <w:szCs w:val="28"/>
        </w:rPr>
        <w:t>Информацию о ходе выполнения государственной услуги заявитель может получить в форме электронного документа путем заполнения в установленном порядке специальной интерактивной формы на «Едином портале государственных и муниципальных услуг (функций)» (</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а также путем направления электронного документа по адресу электронной почты органа местного самоуправл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Государственная услуга по экстерриториальному принципу не </w:t>
        <w:br/>
        <w:t>предоставляет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III. Состав, последовательность и сроки выполнения</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 также особенности выполнения административных процедур</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йствий) в многофункциональных центрах предоставления</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х и муниципальных услу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52. Предоставление государствен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оставление заявителю в установленном порядке информации и обеспечение доступа заявителя к сведениям о государственной услуг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ем и регистрация докумен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и направление межведомственного запрос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рассмотрение документов и составление сводного реестра получателей на выплату субсидии;</w:t>
      </w:r>
    </w:p>
    <w:p>
      <w:pPr>
        <w:pStyle w:val="Normal"/>
        <w:spacing w:lineRule="auto" w:line="240" w:before="0" w:after="0"/>
        <w:ind w:firstLine="709"/>
        <w:jc w:val="both"/>
        <w:rPr/>
      </w:pPr>
      <w:r>
        <w:rPr>
          <w:rFonts w:cs="Times New Roman" w:ascii="Times New Roman" w:hAnsi="Times New Roman"/>
          <w:color w:val="000000"/>
          <w:sz w:val="28"/>
          <w:szCs w:val="28"/>
        </w:rPr>
        <w:t xml:space="preserve">5) особенности выполнения </w:t>
      </w:r>
      <w:r>
        <w:rPr>
          <w:rFonts w:cs="Times New Roman" w:ascii="Times New Roman" w:hAnsi="Times New Roman"/>
          <w:bCs/>
          <w:color w:val="000000"/>
          <w:sz w:val="28"/>
          <w:szCs w:val="28"/>
        </w:rPr>
        <w:t>административных процедур (действий) в электронной форме;</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особенности выполнения административных процедур (действий) в многофункциональных центр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7) порядок исправления допущенных опечаток и ошибок в выданных в результате предоставления государственной услуги документа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аявителю в установленном порядке информаци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обеспечение доступа заявителя к сведениям</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государственной услуг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53. Основанием для начала административной процедуры является обращение заявителя лично, посредством телефонной связ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в орган местного самоуправления либо в многофункциональные цент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Содержание административной процедуры включает в себ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информации о нормативных правовых актах, регулирующих порядок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ъяснение порядка, условий и срока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азъяснение порядка заполнения заявления, порядка сбора необходимых документов и требований, предъявляемых к ни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55. Административная процедура осуществляется в день обращения заявителя. Общий максимальный срок выполнения административной </w:t>
        <w:br/>
        <w:t>процедуры – 20 мину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административная процедура выполняется должностным лицом органа местного самоуправления, ответственным за предоставление государственной услуги, или работником многофункционального цент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56. 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57. Способом фиксации результата выполнения административной процедуры является регистрация факта обращения заявителя путем внесения информации об обращении заявителя в государственную информационную систему, используемую органом местного самоуправления, или в государственную информационную систему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используемую многофункциональными центрам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документов</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58. Основанием для начала предоставления государственной услуги является поступление документов, предусмотренных пунктом 26 настоящего Административного регламента, в орган местного самоуправления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или многофункциональный центр (далее – документ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9. Должностное лицо органа местного самоуправления, ответственное за прием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гистрирует заявление в день его поступления в орган местного самоуправления (поступившее,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в порядке очередности поступления заявлений в журнале регистрации заявлений, листы которого должны быть пронумерованы, прошнурованы и скреплены печатью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готовит в двух экземплярах письменное уведомление о принятии документов (в форме электронного документа в случае, указания в заявлении электронной почты) по форме согласно приложению 2 к настоящему Административному регламенту, один экземпляр прикладывает к документам, а второй экземпляр направляет заявител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0. Максимальный срок выполнения административной процедуры по приему и регистрации документов составляет 15 мину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61. Результатом выполнения административной процедуры является прием и регистрация документов с направлением заявителю письменного (либо в форме электронного документа в случае, указания в заявлении электронной почты) уведомления о принятии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зультат административной процедуры передается заявителю лично в ходе приема документов или направляется по адресам, указанным заявителе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62. Способом фиксации результата административной процедуры является оформление на бумажном носителе (в форме электронного документа) уведомления о принятии документов.</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межведомственного запрос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63.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64. Должностное лицо органа местного самоуправления, ответственное за рассмотрение документов, формирует, подписывает у должностного лица органа местного самоуправления, уполномоченного на подписание от имени органа местного самоуправления межведомственных запросов, и направляет в рамках межведомственного информационного взаимодействия межведомственные запросы 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Управление Федеральной налоговой службы по Ставропольскому краю – в целях получения сведений о наличии (отсутствии)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сведений о юридическом лице, содержащихся в Едином государственном реестре юридических лиц, или сведений об индивидуальном предпринимателе (главе крестьянского </w:t>
        <w:br/>
        <w:t>(фермерского) хозяйства), содержащихся в Едином государственном реестре индивидуальных предпринимателе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органы местного самоуправления поселений и городских округов Ставропольского края – в целях получения информации, содержащейся в </w:t>
        <w:br/>
        <w:t>похозяйственных книгах об учете заявителя в качестве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сведений о количестве сельскохозяйственных животны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65. Направление в Управление Федеральной налоговой службы по Ставропольскому краю, министерство, органы местного самоуправления поселений и городских округов Ставропольского края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66. В случае самостоятельного представления заявителем документов, предусмотренных пунктом 30 настоящего Административного регламента межведомственные запросы в Управление Федеральной налоговой службы по Ставропольскому краю, органы местного самоуправления поселений и </w:t>
        <w:br/>
        <w:t>городских округов Ставропольского края, не направляют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67. Максимальный срок выполнения административной процедуры по формированию и направлению межведомственных запросов составляет </w:t>
        <w:br/>
        <w:t xml:space="preserve">5 рабочих дней со дня регистрации документов, предусмотренных пунктом </w:t>
        <w:br/>
        <w:t>26 настоящего Административного регламен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68. Результатом выполнения административной процедуры является формирование и направление межведомственных запросов в Управление </w:t>
        <w:br/>
        <w:t>Федеральной налоговой службы по Ставропольскому краю, органы местного самоуправления поселений и городских округов Ставропольского кра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69. Способом фиксации результата административной процедуры является электронная форма, которая формируется и направляетс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 отсутствии технической возможности направления межведомственного запрос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ый запрос формируется на бумажном носителе в соответствии с требованиями пунктов 1 – 6 и 8 части 1 статьи 7</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rPr>
        <w:t xml:space="preserve"> Федерального закона от 27 июля 2010 года 210-ФЗ «Об организации предоставления государственных и муниципальных услуг» и направляется в Управление Федеральной налоговой службы по Ставропольскому краю, органы местного самоуправления поселений и городских округов Ставропольского края по почте или курьеро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документов и составление сводного реестра</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лучателей на выплату субсид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70.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Должностное лицо органа местного самоуправления, ответственное за рассмотрение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рассматривает принятые документы и в соответствии с имеющимися в органе местного самоуправления информационными ресурсами устанавливае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или не представляется заявителем – индивидуальным предпринимателем (крестьянским (фермерским) хозяйством) в министерство информац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или не представляется заявителем – индивидуальным предпринимателем и крестьянским (фермерским) хозяйством в министерство информация и отче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меется или не имеется на дату не ранее чем за 30 календарных дней до даты подачи заявителем заявления в орган местного самоуправления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меется или не имеется на дату не ранее чем за 30 календарных дней до даты подачи заявителем заявления в отношении заявителя –юридического лица процесс реорганизации, ликвидации, в отношении него не введена процедура банкротства, деятельность заявителя не приостановлена в порядке, предусмотр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меется или не имеется на дату не ранее чем за 30 календарных дней до даты подачи заявителем заявления в отношении заявителя – индивидуального предпринимателя прекращение деятельности в качестве индивидуального предпринимателя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меется или не имеется на дату не ранее чем за 30 календарных дней до даты подачи заявителем заявления просроченная задолженность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ая просроченная (неурегулированная) задолженность по денежным обязательствам перед Ставропольским крае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оответствует или не соответствует заявитель требованиям, предусмотренным пунктом 4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едставляется или не представляется заявителем – гражданином, ведущим личное подсобное хозяйство, в министерство информация, содержащаяся в похозяйственной книге об учете заявителя в качестве гражданина, ведущего личное подсобное хозяйство, с указанием номера лицевого счета личного подсобного хозяйства, адреса, права на земельный участок, документа, подтверждающего право на земельный участок, кадастрового номера, категории и размера земельного участка в соответствии с Порядком ведения учета субъектов государственной поддерж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заключен или не заключен заявителем с кредитной организацией </w:t>
        <w:br/>
        <w:t>кредитный договор (договор займа) и выполняет или не выполняет заявитель обязательства по погашению основного долга и уплате начисленных процен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кроме граждан, ведущих личное подсобное хозяйство) включен или не включен в реестр субъектов государственной поддерж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нарушен или не нарушен заявителем срок подачи документов, предусмотренных пунктом 26 настоящего Административного регламента, указанный в пункте 23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меется или не имеется в документах, представленных заявителем в соответствии с пунктами 26 и 30 настоящего Административного регламента, недостоверная информац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едставлены или не представлены заявителем документы, предусмотренные пунктом 26 настоящего Административного регламента, в полном объеме (их непредставления) или соответствуют или не соответствуют представленные документы требованиям, предусмотренным пунктом 26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результатам рассмотрения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лучае установления в представленных документах неправильно рассчитанного заявителем размера субсидии указывает в расчете размер субсидии, подлежащий выплат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лучае установления оснований для отказа в предоставлении субсидии, предусмотренных пунктом 37 настоящего Административного регламента, делает об этом отметку в листке согласования по форме согласно приложению 3 к настоящему Административному регламенту и передает его с документами должностным лицам органа местного самоуправления, указанным в пунктах 72 и 73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лучае установления отсутствия оснований для отказа в предоставлении субсидии, предусмотренных пунктом 37 настоящего Административного регламента, делает об этом отметку в листке согласования по форме согласно приложению 3 к настоящему Административному регламенту и передает его с документами должностным лицам органа местного самоуправления, указанным в пунктах 72 и 73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Максимальное время выполнения административного действия по </w:t>
        <w:br/>
        <w:t>рассмотрению документов составляет 4 рабочих дн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72. При получении от должностного лица органа местного самоуправления, ответственного за рассмотрение документов, листка согласования с документами должностное лицо органа местного самоуправления, в компетенцию которого входит рассмотрение вопросов в сфере животноводств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рассматривает документы и в соответствии с имеющимся информационным ресурсом устанавливает целевое (нецелевое) использование кредитов (займов), направленных на поставку товаров, выполнение работ, оказание услуг в животноводств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при отсутствии замечаний делает об этом отметку в листке согласования и передает его с документами должностному лицу органа местного</w:t>
        <w:br/>
        <w:t>самоуправления, ответственному за рассмотрение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Максимальное время выполнения административного действия по рассмотрению документов составляет 1 рабочий ден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73. При получении от должностного лица органа местного самоуправления, ответственного за рассмотрение документов, листка согласования с документами должностное лицо органа местного самоуправления, в компетенцию которого входит рассмотрение вопросов в сфере растениеводства, мелиорации и плодородия земель:</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рассматривает документы и в соответствии с имеющимися информационными ресурсами устанавливае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е (нецелевое) использование кредитов (займов), направленных на поставку товаров, выполнение работ, оказание услуг в растениеводстве;</w:t>
      </w:r>
    </w:p>
    <w:p>
      <w:pPr>
        <w:pStyle w:val="Normal"/>
        <w:autoSpaceDE w:val="false"/>
        <w:spacing w:lineRule="auto" w:line="240" w:before="0" w:after="0"/>
        <w:jc w:val="both"/>
        <w:rPr/>
      </w:pPr>
      <w:r>
        <w:rPr>
          <w:rFonts w:cs="Times New Roman" w:ascii="Times New Roman" w:hAnsi="Times New Roman"/>
          <w:color w:val="000000"/>
          <w:sz w:val="28"/>
          <w:szCs w:val="28"/>
        </w:rPr>
        <w:t>целевое (нецелевое) использование кредитов (займов), направленных на поставку товаров, выполнение работ, оказание услуг в мелиорации и плодородии земель;</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spacing w:lineRule="auto" w:line="240" w:before="0" w:after="0"/>
        <w:ind w:firstLine="851"/>
        <w:jc w:val="both"/>
        <w:rPr/>
      </w:pPr>
      <w:r>
        <w:rPr>
          <w:rFonts w:cs="Times New Roman" w:ascii="Times New Roman" w:hAnsi="Times New Roman"/>
          <w:color w:val="000000"/>
          <w:sz w:val="28"/>
          <w:szCs w:val="28"/>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Максимальное время выполнения административного действия по рассмотрению документов составляет 1 рабочий ден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74. При получении от должностных лиц органа местного самоуправления, указанных в пунктах 71 - 73 настоящего Административного регламента, листка согласования с документами, а от Управления Федеральной налоговой службы по Ставропольскому краю, органов местного самоуправления поселений и городских округов Ставропольского края межведомственных ответов, должностное лицо органа местного самоуправления, ответственное за рассмотрение документов, проверяет листок согласования с документами, межведомственные ответы и по результатам их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лучае установления оснований для отказа в предоставлении субсидии, предусмотренных пунктом 37 настоящего Административного регламента, готовит в двух экземплярах письменное уведомление об отказе в предоставлении субсидии с указанием причин отказа по форме согласно приложению 4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лучае установления отсутствия оснований для отказа в предоставлении субсидии, предусмотренных пунктом 37 настоящего Административного регламента, составляет сводный реестр, готовит в двух экземплярах письменное уведомление о предоставлении субсидии и необходимости заключения с органом местного самоуправления соглашения (вместе с проектом соглашения), по форме согласно приложению 5 к настоящему Административному регламенту, в соответствии с типовой формой соглашения, утверждаемой министерством финансов Ставропольского края,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Normal"/>
        <w:autoSpaceDE w:val="false"/>
        <w:spacing w:lineRule="auto" w:line="240" w:before="0" w:after="0"/>
        <w:ind w:firstLine="709"/>
        <w:jc w:val="both"/>
        <w:rPr/>
      </w:pPr>
      <w:r>
        <w:rPr>
          <w:rFonts w:cs="Times New Roman" w:ascii="Times New Roman" w:hAnsi="Times New Roman"/>
          <w:color w:val="000000"/>
          <w:sz w:val="28"/>
          <w:szCs w:val="28"/>
        </w:rPr>
        <w:t>Максимальное время выполнения административного действия по рассмотрению документов составляет 4 рабочих дн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выполнения административного действия п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авлению сводного реестра и направлению письменного уведомления о предоставлении субсидии и необходимости заключения с органом местного самоуправления соглашения (вместе с проектом соглашения) составляет 3 рабочих дня со дня окончания срока рассмотрения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дготовке и направлению письменного уведомления об отказе в предоставлении субсидии, с указанием причин отказа составляет 10 рабочих дней со дня окончания срока приема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Неполучение от Управления Федеральной налоговой службы по Ставропольскому краю, органов местного самоуправления поселений и городских округов Ставропольского края, межведомственных ответов в течение 5 рабочих дней со дня поступления межведомственного запроса не является </w:t>
        <w:br/>
        <w:t>основанием для отказа заявителю в предоставлении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5. Результатом выполнения административной процедуры является:</w:t>
      </w:r>
    </w:p>
    <w:p>
      <w:pPr>
        <w:pStyle w:val="Normal"/>
        <w:autoSpaceDE w:val="false"/>
        <w:spacing w:lineRule="auto" w:line="240" w:before="0" w:after="0"/>
        <w:jc w:val="both"/>
        <w:rPr/>
      </w:pPr>
      <w:r>
        <w:rPr>
          <w:rFonts w:cs="Times New Roman" w:ascii="Times New Roman" w:hAnsi="Times New Roman"/>
          <w:color w:val="000000"/>
          <w:sz w:val="28"/>
          <w:szCs w:val="28"/>
        </w:rPr>
        <w:t>принятие решения о предоставлении субсидии путем составления сводного реестра с направлением заявителю письменного уведомления о предоставлении субсидии и необходимости заключения с органом местного самоуправления соглашения (вместе с проектом соглашения) в соответствии с типовой формой соглашения, утверждаемой министерством финансов Ставропольского кра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нятие решения об отказе в предоставлении субсидии с направлением заявителю письменного уведомления об отказе в предоставлении субсидии с указанием причин отказа.</w:t>
      </w:r>
    </w:p>
    <w:p>
      <w:pPr>
        <w:pStyle w:val="Normal"/>
        <w:autoSpaceDE w:val="false"/>
        <w:spacing w:lineRule="auto" w:line="240" w:before="0" w:after="0"/>
        <w:ind w:firstLine="851"/>
        <w:jc w:val="both"/>
        <w:rPr/>
      </w:pPr>
      <w:r>
        <w:rPr>
          <w:rFonts w:cs="Times New Roman" w:ascii="Times New Roman" w:hAnsi="Times New Roman"/>
          <w:color w:val="000000"/>
          <w:sz w:val="28"/>
          <w:szCs w:val="28"/>
        </w:rPr>
        <w:t>Результат административной процедуры направляется заявителю по адресам, указанным заявителем (в том числе в форме электронного документа, подписанного уполномоченным должностным лицом с использованием квалифицированной электронной подпис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76. Способом фиксации результата административной процедуры является оформление письменного уведомления об отказе в предоставлении субсидии с указанием причин отказа или письменного уведомления о предоставлении субсидии и необходимости заключения с органом местного самоуправления соглашения (вместе с проектом соглаш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ыполнения административных процедур (действий)</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й форм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7. При предоставлении государственной услуги в электронной форме осуществля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а о предоставлении государственной услуги и документов органом местного самоуправления, с использованием информационно-технологической и коммуникационной инфраструктуры, в том числе федеральной государственной информационной системы «Единый портал государственных и муниципальных услуг (функций)» (www.gosuslugi.ru),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получение заявителем сведений о ходе выполнения запроса о </w:t>
        <w:br/>
        <w:t>предоставлении государствен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 взаимодействие органа местного самоуправления,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w:t>
        <w:br/>
        <w:t>закона от 27 июля 2010 года № 210-ФЗ «Об организации предоставления государственных и муниципальных услуг» государствен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лучение заявителем результата предоставления государственной услуги, если иное не установлено федеральным закон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ные действия, необходимые для предоставления государственной или муниципаль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78. При предоставлении услуг в электронной форм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color w:val="000000"/>
            <w:sz w:val="28"/>
            <w:szCs w:val="28"/>
            <w:u w:val="none"/>
          </w:rPr>
          <w:t>www.gosuslugi.ru</w:t>
        </w:r>
      </w:hyperlink>
      <w:r>
        <w:rPr>
          <w:rFonts w:cs="Times New Roman" w:ascii="Times New Roman" w:hAnsi="Times New Roman"/>
          <w:color w:val="000000"/>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а также официального сайта министерства (далее для  целей настоящего раздела соответственно– единый портал, портал услуг, официальный сайт) заявителю обеспечива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получение информации о порядке и сроках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запись на прием в орган местного самоуправления для подачи запроса о предоставлении государственной услуги (далее – запрос);</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запрос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прием и регистрация органом местного самоуправления запроса и иных документов, необходимых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лучение результата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лучение сведений о ходе выполнения запрос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существление оценки качества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8) досудебное (внесудебное) обжалование решений и действий (бездействия) органа местного самоуправления, должностных лиц органа местного самоуправления либо муниципального служащег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79. 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портале услуг и официальном сайте, предоставляется заявителю бесплатн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80. 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е услуг и официальном сайт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81.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При организации записи на прием в орган местного самоуправления заявителю обеспечивается возможность:</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ознакомления с расписанием работы органа местного самоуправления либо уполномоченного должностного лица органа местного самоуправления, а также с доступными для записи на прием датами и интервалами времени прием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записи в любые свободные для приема дату и время в пределах установленного в органе местного самоуправления графика приема заявителе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83. При осуществлении записи на прием в орган местного самоуправлен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84. Запись на прием может осуществляться посредством информационной системы органа местного самоуправления, которая обеспечивает </w:t>
        <w:br/>
        <w:t>возможность интеграции с единым порталом, порталом услуг и официальным сайто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85. Формирование запроса осуществляется посредством заполнения электронной формы запроса на едином портале, портале услуг или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портале, портале услуг и официальном сайте размещаются образцы заполнения электронной формы запрос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Если на едином портале заявителю не обеспечивается возможность </w:t>
        <w:br/>
        <w:t xml:space="preserve">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w:t>
        <w:br/>
        <w:t>переход к заполнению электронной формы указанного запроса на портале услуг или официальном сайт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86. Форматно-логическая проверка сформированного запроса осуществляется в порядке, определяемом органом местного самоуправ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7. При формировании запроса обеспечивае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зможность копирования и сохранения запроса и иных документов, необходимых для предоставления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5) заполнение полей электронной формы запроса до начала ввода </w:t>
        <w:br/>
        <w:t>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е услуг или 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7) возможность доступа заявителя на едином портале,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88. Сформированный и подписанный запрос и иные документы, необходимые для предоставления услуги, направляются в орган местного самоуправления посредством порталов или официального сай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89. Орган местного самоуправления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w:t>
        <w:br/>
        <w:t>власти субъекто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едоставление услуги начинается с момента приема и регистрации органом (организацией)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90. Заявителю в качестве результата предоставления услуги обеспечивается по его выбору возможность получ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а на бумажном носителе, подтверждающего содержание электронного документа, направленного органом местного самоуправ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91.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92. Заявителю обеспечивается доступ к результату предоставления услуги, полученному в форме электронного документа, на едином портале, портале услуг или официальном сайте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93. Уведомление о завершении выполнения органом местного самоуправления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а услуг или официального сайта в единый личный кабинет по выбору заявите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рган местного самоуправления, оператор единого портала, а также оператор портала услуг и официального сайта вправе определить дополнительные способы получения сведений о ходе выполнения запроса путем размещения информации на портале услуг или официальном сайт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94. При предоставлении услуги в электронной форме заявителю </w:t>
        <w:br/>
        <w:t>направляе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ведомление о записи на прием в орган местного самоуправления, содержащее сведения о дате, времени и месте прием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w:t>
        <w:br/>
        <w:t>запроса и иных документов, необходимых для предоставления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95.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заявителем качества предоставления услуги в электронной форме не является обязательным условием для продолжения предоставления органом местного самоуправления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96. Заявителю обеспечивается возможность направления жалобы на решения, действия или бездействие органа местного самоуправления, должностного лица органа местного самоуправления либо муниципального </w:t>
        <w:br/>
        <w:t>служащего в соответствии со статьей 11</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rPr>
        <w:t xml:space="preserve"> Федерального закона «Об организации предоставления государственных и муниципальных услуг» и в порядке, </w:t>
        <w:br/>
        <w:t xml:space="preserve">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w:t>
        <w:br/>
        <w:t>государственных и муниципальных услу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ыполнения административных процедур (действий)</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многофункциональных центрах предоставления государственных</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муниципальных услуг</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pPr>
      <w:r>
        <w:rPr>
          <w:rFonts w:cs="Times New Roman" w:ascii="Times New Roman" w:hAnsi="Times New Roman"/>
          <w:color w:val="000000"/>
          <w:sz w:val="28"/>
          <w:szCs w:val="28"/>
        </w:rPr>
        <w:t>97. Заявитель при обращении в многофункциональный центр за предоставлением государственной услуги вправе воспользоваться следующими способами предварительной записи:</w:t>
      </w:r>
    </w:p>
    <w:p>
      <w:pPr>
        <w:pStyle w:val="ConsPlusNormal"/>
        <w:ind w:firstLine="539"/>
        <w:jc w:val="both"/>
        <w:rPr/>
      </w:pPr>
      <w:r>
        <w:rPr>
          <w:rFonts w:cs="Times New Roman" w:ascii="Times New Roman" w:hAnsi="Times New Roman"/>
          <w:color w:val="000000"/>
          <w:sz w:val="28"/>
          <w:szCs w:val="28"/>
        </w:rPr>
        <w:t>при личном обращении заявителя в многофункциональный центр, в том числе посредством информационных киосков (информаторов), установленных в многофункциональных центрах;</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телефонной связи;</w:t>
      </w:r>
    </w:p>
    <w:p>
      <w:pPr>
        <w:pStyle w:val="ConsPlusNormal"/>
        <w:ind w:firstLine="539"/>
        <w:jc w:val="both"/>
        <w:rPr/>
      </w:pPr>
      <w:r>
        <w:rPr>
          <w:rFonts w:cs="Times New Roman" w:ascii="Times New Roman" w:hAnsi="Times New Roman"/>
          <w:color w:val="000000"/>
          <w:sz w:val="28"/>
          <w:szCs w:val="28"/>
        </w:rPr>
        <w:t>в информационно-телекоммуникационной сети «Интернет» на официальном сайте государственного казенного учреждения Ставропольского края «Многофункциональный центр предоставления государственных и муниципальных услуг в Ставропольском крае» (umfc26.ru);</w:t>
      </w:r>
    </w:p>
    <w:p>
      <w:pPr>
        <w:pStyle w:val="ConsPlusNormal"/>
        <w:ind w:firstLine="539"/>
        <w:jc w:val="both"/>
        <w:rPr/>
      </w:pPr>
      <w:r>
        <w:rPr>
          <w:rFonts w:cs="Times New Roman" w:ascii="Times New Roman" w:hAnsi="Times New Roman"/>
          <w:color w:val="000000"/>
          <w:sz w:val="28"/>
          <w:szCs w:val="28"/>
        </w:rPr>
        <w:t>через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widowControl w:val="false"/>
        <w:spacing w:lineRule="auto" w:line="240" w:before="0" w:after="0"/>
        <w:ind w:firstLine="709"/>
        <w:jc w:val="both"/>
        <w:rPr/>
      </w:pPr>
      <w:r>
        <w:rPr>
          <w:rFonts w:cs="Times New Roman" w:ascii="Times New Roman" w:hAnsi="Times New Roman"/>
          <w:color w:val="000000"/>
          <w:spacing w:val="-2"/>
          <w:sz w:val="28"/>
          <w:szCs w:val="28"/>
        </w:rPr>
        <w:t xml:space="preserve">При личном обращении заявителя (представителя заявителя) в многофункциональный центр, работник многофункционального центра, ответственный за прием и регистрацию документов, устанавливает личность заявителя (представителя заявителя) на основании документов, удостоверяющих личность, проверяет комплектность документов, согласно перечню, указанному в пункте 26 настоящего Административного регламента, правильность заполнения заявления. </w:t>
      </w:r>
    </w:p>
    <w:p>
      <w:pPr>
        <w:pStyle w:val="Normal"/>
        <w:widowControl w:val="false"/>
        <w:spacing w:lineRule="auto" w:line="240" w:before="0" w:after="0"/>
        <w:ind w:firstLine="709"/>
        <w:jc w:val="both"/>
        <w:rPr/>
      </w:pPr>
      <w:r>
        <w:rPr>
          <w:rFonts w:cs="Times New Roman" w:ascii="Times New Roman" w:hAnsi="Times New Roman"/>
          <w:color w:val="000000"/>
          <w:spacing w:val="-2"/>
          <w:sz w:val="28"/>
          <w:szCs w:val="28"/>
        </w:rPr>
        <w:t xml:space="preserve">В случае если 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 </w:t>
      </w:r>
    </w:p>
    <w:p>
      <w:pPr>
        <w:pStyle w:val="Normal"/>
        <w:widowControl w:val="false"/>
        <w:spacing w:lineRule="auto" w:line="240" w:before="0" w:after="0"/>
        <w:ind w:firstLine="709"/>
        <w:jc w:val="both"/>
        <w:rPr/>
      </w:pPr>
      <w:r>
        <w:rPr>
          <w:rFonts w:cs="Times New Roman" w:ascii="Times New Roman" w:hAnsi="Times New Roman"/>
          <w:color w:val="000000"/>
          <w:spacing w:val="-2"/>
          <w:sz w:val="28"/>
          <w:szCs w:val="28"/>
        </w:rPr>
        <w:t xml:space="preserve">В случае если заявление не соответствует установленным требованиям, а также в случае если заявитель (представитель заявителя) обращается без заявления, работник многофункционального центра самостоятельно формирует заявление в ГИС МФЦ, распечатывает и отдает на подпись заявителю (представителю заявителя). Работник многофункционального центра регистрирует заявление в ГИС МФЦ с присвоением регистрационного номера дела, готовит расписку о получении документов и опись документов в деле, формируемые в ГИС МФЦ. В расписку включаются только документы, представленные </w:t>
        <w:br/>
        <w:t>заявителем (представителем заявителя).</w:t>
      </w:r>
    </w:p>
    <w:p>
      <w:pPr>
        <w:pStyle w:val="Normal"/>
        <w:widowControl w:val="false"/>
        <w:spacing w:lineRule="auto" w:line="240" w:before="0" w:after="0"/>
        <w:ind w:firstLine="709"/>
        <w:jc w:val="both"/>
        <w:rPr/>
      </w:pPr>
      <w:r>
        <w:rPr>
          <w:rFonts w:cs="Times New Roman" w:ascii="Times New Roman" w:hAnsi="Times New Roman"/>
          <w:color w:val="000000"/>
          <w:spacing w:val="-2"/>
          <w:sz w:val="28"/>
          <w:szCs w:val="28"/>
        </w:rPr>
        <w:t>Работник многофункционального центра выдает заявителю (представителю заявителя) расписку о получении документов.</w:t>
      </w:r>
    </w:p>
    <w:p>
      <w:pPr>
        <w:pStyle w:val="Normal"/>
        <w:widowControl w:val="false"/>
        <w:spacing w:lineRule="auto" w:line="24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пись формируется в 2-х экземплярах и подписывается работником МФЦ и заявителем (представителем заявителя).</w:t>
      </w:r>
    </w:p>
    <w:p>
      <w:pPr>
        <w:pStyle w:val="Normal"/>
        <w:widowControl w:val="false"/>
        <w:spacing w:lineRule="auto" w:line="240" w:before="0" w:after="0"/>
        <w:ind w:firstLine="709"/>
        <w:jc w:val="both"/>
        <w:rPr/>
      </w:pPr>
      <w:r>
        <w:rPr>
          <w:rFonts w:cs="Times New Roman" w:ascii="Times New Roman" w:hAnsi="Times New Roman"/>
          <w:color w:val="000000"/>
          <w:spacing w:val="-2"/>
          <w:sz w:val="28"/>
          <w:szCs w:val="28"/>
        </w:rPr>
        <w:t xml:space="preserve">При однократном обращении заявителя (представителя заявителя) в многофункциональный центр с комплексным запросом о предоставлении </w:t>
        <w:br/>
        <w:t xml:space="preserve">нескольких государственных и (или) муниципальных услуг организуется </w:t>
        <w:br/>
        <w:t>предоставление двух и более государственных и (или) муниципальных услуг.</w:t>
      </w:r>
    </w:p>
    <w:p>
      <w:pPr>
        <w:pStyle w:val="Normal"/>
        <w:widowControl w:val="false"/>
        <w:spacing w:lineRule="auto" w:line="240" w:before="0" w:after="0"/>
        <w:ind w:firstLine="709"/>
        <w:jc w:val="both"/>
        <w:rPr/>
      </w:pPr>
      <w:r>
        <w:rPr>
          <w:rFonts w:cs="Times New Roman" w:ascii="Times New Roman" w:hAnsi="Times New Roman"/>
          <w:color w:val="000000"/>
          <w:spacing w:val="-2"/>
          <w:sz w:val="28"/>
          <w:szCs w:val="28"/>
        </w:rPr>
        <w:t xml:space="preserve">Заявление, составленное многофункциональным центром на основании запроса заявителя (представителя заявителя) о предоставлении нескольких </w:t>
        <w:br/>
        <w:t xml:space="preserve">государственных услуг (далее – заявление, составленное на основании </w:t>
        <w:br/>
        <w:t>комплексного запроса), должно быть подписано уполномоченным работником многофункционального центра, скреплено печатью многофункционального центра.</w:t>
      </w:r>
    </w:p>
    <w:p>
      <w:pPr>
        <w:pStyle w:val="Normal"/>
        <w:widowControl w:val="false"/>
        <w:spacing w:lineRule="auto" w:line="24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pacing w:lineRule="auto" w:line="240" w:before="0" w:after="0"/>
        <w:ind w:firstLine="709"/>
        <w:jc w:val="both"/>
        <w:rPr/>
      </w:pPr>
      <w:r>
        <w:rPr>
          <w:rFonts w:cs="Times New Roman" w:ascii="Times New Roman" w:hAnsi="Times New Roman"/>
          <w:color w:val="000000"/>
          <w:spacing w:val="-2"/>
          <w:sz w:val="28"/>
          <w:szCs w:val="28"/>
        </w:rPr>
        <w:t xml:space="preserve">Одновременно с комплексным запросом заявитель (представитель заявителя) подает в многофункциональный центр сведения, документы и (или) информацию, необходимые для предоставления государственных и (или) </w:t>
        <w:br/>
        <w:t>муниципальных услуг, указанных в комплексном запросе, за исключением документов, на которые распространяется требование пункта 2 части 1 статьи 7 Федерального закона № 210-ФЗ, а также сведений, документов и (или) информации, которые у заявителя (представителя заявителя)  отсутствуют и должны быть получены по результатам предоставления иных указанных в комплексном запросе государственных и (или) муниципальных услуг.</w:t>
      </w:r>
    </w:p>
    <w:p>
      <w:pPr>
        <w:pStyle w:val="Normal"/>
        <w:widowControl w:val="false"/>
        <w:spacing w:lineRule="auto" w:line="240" w:before="0" w:after="0"/>
        <w:ind w:firstLine="709"/>
        <w:jc w:val="both"/>
        <w:rPr/>
      </w:pPr>
      <w:r>
        <w:rPr>
          <w:rFonts w:cs="Times New Roman" w:ascii="Times New Roman" w:hAnsi="Times New Roman"/>
          <w:color w:val="000000"/>
          <w:spacing w:val="-2"/>
          <w:sz w:val="28"/>
          <w:szCs w:val="28"/>
        </w:rPr>
        <w:t>Заявления, составленные на основании комплексного запроса, а также сведения, документы и информация, необходимые для предоставления государственной услуги, направляются в министерство с приложением заверенной многофункциональным центром копии комплексного запроса.</w:t>
      </w:r>
    </w:p>
    <w:p>
      <w:pPr>
        <w:pStyle w:val="Normal"/>
        <w:widowControl w:val="false"/>
        <w:spacing w:lineRule="auto" w:line="240" w:before="0" w:after="0"/>
        <w:ind w:firstLine="709"/>
        <w:jc w:val="both"/>
        <w:rPr/>
      </w:pPr>
      <w:r>
        <w:rPr>
          <w:rFonts w:cs="Times New Roman" w:ascii="Times New Roman" w:hAnsi="Times New Roman"/>
          <w:color w:val="000000"/>
          <w:spacing w:val="-2"/>
          <w:sz w:val="28"/>
          <w:szCs w:val="28"/>
        </w:rPr>
        <w:t xml:space="preserve">Передача работником многофункционального центра документов, принятых у заявителя (представителя заявителя), осуществляется в следующем порядке: </w:t>
      </w:r>
    </w:p>
    <w:p>
      <w:pPr>
        <w:pStyle w:val="Normal"/>
        <w:widowControl w:val="false"/>
        <w:spacing w:lineRule="auto" w:line="24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в электронной форме – не позднее дня, следующего за днем принятия их в многофункциональном центре; </w:t>
      </w:r>
    </w:p>
    <w:p>
      <w:pPr>
        <w:pStyle w:val="Normal"/>
        <w:widowControl w:val="false"/>
        <w:spacing w:lineRule="auto" w:line="24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 бумажном носителе курьерской доставкой – не чаще одного раза в неделю.</w:t>
      </w:r>
    </w:p>
    <w:p>
      <w:pPr>
        <w:pStyle w:val="Normal"/>
        <w:autoSpaceDE w:val="false"/>
        <w:spacing w:lineRule="exact" w:line="240" w:before="0"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исправления допущенных опечаток и ошибок</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выданных в результате предоставления</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услуги документа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ab/>
        <w:t xml:space="preserve">98. Основанием для начала административной процедуры является </w:t>
        <w:br/>
        <w:t>поступление в орган местного самоуправления письменного обращения от заявителя о необходимости исправления допущенных опечаток и (или) ошибок в выданных в результате предоставления государственной услуги документах, с изложением сути допущенных опечатки и (или) ошибки и приложением копии документа, содержащего опечатки и (или) ошиб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Заявитель вправе представить письменное обращение в орган местного самоуправления непосредственно, направить почтовым отправлением или оформить в форме электронного документа, подписанного электронной </w:t>
        <w:br/>
        <w:t>подписью.</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Должностное лицо органа местного самоуправления, ответственное за регистрацию обращений, осуществляет регистрацию письменного обращения с прилагаемыми документами, в день его поступления в орган местного самоуправления и в течение одного рабочего дня передается должностному лицу органа местного самоуправления ответственному за предоставление </w:t>
        <w:br/>
        <w:t>государствен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Должностное лицо органа местного самоуправления, ответственное за предоставление государственной услуги в срок, не превышающий 10 рабочих дней со дня поступления письменного обращения в орган местного самоуправления, рассматривает письменное обращение и исправляет допущенные опечатки и (или) ошибки в выданных в результате предоставления государственной услуги документа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IV. Формы контроля за исполнением административного</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гламент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9. Текущий контроль з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олнотой, доступностью и качеством предоставления государственной услуги осуществляется начальником отдела сельского хозяйства и охраны окружающей среды администрации Арзгирского муниципального органа, </w:t>
        <w:br/>
        <w:t xml:space="preserve">путем проведения выборочных проверок соблюдения и исполнения должностными лицами органа местного самоуправления положений настоящего </w:t>
        <w:br/>
        <w:t>Административного регламента и опроса мнения заявителе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сельского хозяйства и охраны окружающей среды администрации Арзгирского муниципального округа постоянно путем проведения проверок соблюдения и исполнения должностными лицами, предоставляющими государственную услугу, положений настоящего Административного регламента, иных нормативных правовых актов Российской Федерации нормативных правовых актов Ставропольского кра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00.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местного самоуправ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осуществления последующего контроля составляет один раз в три год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01. Для проведения проверки в органе местного самоуправления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02. Плановые проверки осуществляются на основании квартального плана работы органа местного самоуправления.</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Внеплановые проверки осуществляются на основании приказа органа местного самоуправления. При проверке рассматриваются все вопросы, </w:t>
        <w:br/>
        <w:t>связанные с предоставлением государственной услуги (комплексные проверки), или отдельные вопросы (тематические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неплановые проверки полноты и качества предоставления государственной услуги проводятся органом местного самоуправления на основании обращений заявителей, с жалобами на нарушение их прав и законных интересов действиями (бездействием) органа местного самоуправления, должностного лица органа местного самоуправления, ответственного за предоставление государственной услуги, многофункционального центра, работника многофункционального цент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03. В любое время с момента регистрации документов в органе местного самоуправ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04. Органы местного самоуправления, должностные лица органа </w:t>
        <w:br/>
        <w:t>местного самоуправления, участвующие в предоставлении  государственной  услуги, многофункциональные центры, работники многофункциональных   центров, организаций, указанных в части 1 статьи 16 Федерального  закона «Об организации  предоставления государственных и муниципальных услуг», и их работников несут ответственность за решения и действия (бездействие), принимаемые (осуществляемые) ими в ходе предоставления государственной услуги в соответствии с законодательством  Российской Федерации  и законодательством Ставропольского кра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ерсональная ответственность должностных лиц, ответственных за </w:t>
        <w:br/>
        <w:t xml:space="preserve">исполнение административных процедур, закрепляется в их должностных инструкциях в соответствии с требованиями законодательства Российской </w:t>
        <w:br/>
        <w:t>Федерации и законодательства Ставропольского кра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105.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w:t>
        <w:br/>
        <w:t>Российской Федерации формы контроля за деятельностью органа местного самоуправления при предоставлении им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V. Досудебный (внесудебный) порядок обжалования решений</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местного самоуправления,</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ющего государственную услугу, многофункционального</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а предоставления государственных и муниципальных</w:t>
      </w:r>
    </w:p>
    <w:p>
      <w:pPr>
        <w:pStyle w:val="Normal"/>
        <w:autoSpaceDE w:val="false"/>
        <w:spacing w:lineRule="exact" w:line="240" w:before="0" w:after="0"/>
        <w:jc w:val="center"/>
        <w:rPr/>
      </w:pPr>
      <w:r>
        <w:rPr>
          <w:rFonts w:cs="Times New Roman" w:ascii="Times New Roman" w:hAnsi="Times New Roman"/>
          <w:color w:val="000000"/>
          <w:sz w:val="28"/>
          <w:szCs w:val="28"/>
        </w:rPr>
        <w:t>услуг, организаций, указанных в части 1 статьи 16</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го закона «Об организации предоставления</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х и муниципальных услуг», а также их должностных</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иц, муниципальных служащих, работник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я для заявителя о его праве подать жалоб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ab/>
        <w:t xml:space="preserve">106. Заявитель может обратиться с жалобой на решения и действия(бездействие) органа местного самоуправления, должностных лиц органа местного самоуправления, муниципальных служащих орган местного самоуправления, участвующих в предоставлении государственной услуги, многофункционального центра, организаций, указанных в части 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далее соответственно - орган, предоставляющий государственную услугу, должностное лицо (работник), жалоба), в досудебном </w:t>
        <w:br/>
        <w:t>(внесудебном) и судебном порядк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 жалоб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07. Предметом досудебного (внесудебного) порядка обжалования </w:t>
        <w:br/>
        <w:t xml:space="preserve">являются решения и действия (бездействие), осуществляемые органом, </w:t>
        <w:br/>
        <w:t>предоставляющим государственную услугу, должностным лицом (работником), в ходе предоставления государственной услуги на основании настоящего Административного регламен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8. 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нарушение срока регистрации запроса заявителя о предоставлении государствен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 статьи 16 Федерального закона от 27 июля 2010 г. № 210-ФЗ «Об организации предоставления </w:t>
        <w:br/>
        <w:t>государственных и муниципальных услуг»;</w:t>
      </w:r>
    </w:p>
    <w:p>
      <w:pPr>
        <w:pStyle w:val="Normal"/>
        <w:autoSpaceDE w:val="false"/>
        <w:spacing w:lineRule="auto" w:line="240" w:before="0" w:after="0"/>
        <w:jc w:val="both"/>
        <w:rPr/>
      </w:pPr>
      <w:r>
        <w:rPr>
          <w:rFonts w:cs="Times New Roman" w:ascii="Times New Roman" w:hAnsi="Times New Roman"/>
          <w:color w:val="000000"/>
          <w:sz w:val="28"/>
          <w:szCs w:val="28"/>
        </w:rPr>
        <w:tab/>
        <w:t>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отказ в приеме документов, представление которых предусмотрен </w:t>
        <w:br/>
        <w:t>нормативными правовыми актами Российской Федерации и нормативными правовыми актами  Ставропольского края для предоставления государственной услуги, у заявителя;</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 В указанном случае досудебное (внесудебное) обжалование заявителем решений и действий </w:t>
        <w:br/>
        <w:t>(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 статьи 16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затребование с заявителя при предоставлении государственной </w:t>
        <w:br/>
        <w:t xml:space="preserve">услуги платы, не предусмотренной нормативными правовыми актами </w:t>
        <w:br/>
        <w:t>Российской Федерации, нормативными правовыми актами Ставропольского края;</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отказ органа, предоставляющего государственную услугу, должностного лица (работник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w:t>
        <w:br/>
        <w:t xml:space="preserve">(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 статьи 16 Федерального закона от 27 июля 2010 г. № 210-ФЗ «Об организации предоставления государственных и </w:t>
        <w:br/>
        <w:t>муниципальных услуг»;</w:t>
      </w:r>
    </w:p>
    <w:p>
      <w:pPr>
        <w:pStyle w:val="Normal"/>
        <w:autoSpaceDE w:val="false"/>
        <w:spacing w:lineRule="auto" w:line="240" w:before="0" w:after="0"/>
        <w:ind w:firstLine="709"/>
        <w:jc w:val="both"/>
        <w:rPr/>
      </w:pPr>
      <w:r>
        <w:rPr>
          <w:rFonts w:cs="Times New Roman" w:ascii="Times New Roman" w:hAnsi="Times New Roman"/>
          <w:color w:val="000000"/>
          <w:sz w:val="28"/>
          <w:szCs w:val="28"/>
        </w:rPr>
        <w:t>нарушение срока или  порядка выдачи  документов по результатам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w:t>
        <w:br/>
        <w:t xml:space="preserve">частью 1 статьи 16 Федерального закона от  27 июля 2010 г. № 210-ФЗ </w:t>
        <w:br/>
        <w:t>«Об организации предоставления государственных и муниципальных услуг»;</w:t>
      </w:r>
    </w:p>
    <w:p>
      <w:pPr>
        <w:pStyle w:val="Normal"/>
        <w:tabs>
          <w:tab w:val="clear" w:pos="708"/>
          <w:tab w:val="left" w:pos="720" w:leader="none"/>
        </w:tabs>
        <w:autoSpaceDE w:val="false"/>
        <w:spacing w:lineRule="auto" w:line="240" w:before="0" w:after="0"/>
        <w:ind w:firstLine="709"/>
        <w:jc w:val="both"/>
        <w:rPr/>
      </w:pPr>
      <w:r>
        <w:rPr>
          <w:rFonts w:cs="Times New Roman" w:ascii="Times New Roman" w:hAnsi="Times New Roman"/>
          <w:color w:val="000000"/>
          <w:sz w:val="28"/>
          <w:szCs w:val="28"/>
        </w:rPr>
        <w:t xml:space="preserve">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w:t>
        <w:br/>
        <w:t xml:space="preserve">«Об организации предоставления государственных и муниципальных услуг». В указанном случае досудебное (внесудебное) обжалование заявителем </w:t>
        <w:br/>
        <w:t>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9. Жалоба должна содержать:</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наименование органа, предоставляющего государственную услугу, </w:t>
        <w:br/>
        <w:t>фамилию, имя, отчество (при наличии) и должность должностного лица</w:t>
        <w:br/>
        <w:t>(работника), решения и действия (бездействие) которых обжалу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бжалуемых решениях и действиях (бездействии) органа, предоставляющего государственную услугу, должностного лица (работник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доводы, на основании которых заявитель не согласен с решением и действием (бездействием) органа, предоставляющего государственную </w:t>
        <w:br/>
        <w:t xml:space="preserve">услугу, должностного лица (работника). Заявителем могут быть представлены документы (при наличии), подтверждающие доводы заявителя, либо их </w:t>
        <w:br/>
        <w:t>коп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w:t>
        <w:br/>
        <w:t>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10 Прием жалоб в письменной форме осуществляется многофункциональным центром, организациями, указанными в части 1 статьи 16 Федерального закона «Об организации предоставления государственных и муниципальных услуг», в месте предоставления государственной услуги </w:t>
        <w:br/>
        <w:t>(в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рганы исполнительной власти края, многофункциональные</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ы предоставления государственных и муниципальных услуг,</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муниципальных образований</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 являющиеся учредителям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х центров предоставления государственных</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муниципальных услуг, а также организации, указанные</w:t>
      </w:r>
    </w:p>
    <w:p>
      <w:pPr>
        <w:pStyle w:val="Normal"/>
        <w:autoSpaceDE w:val="false"/>
        <w:spacing w:lineRule="exact" w:line="240" w:before="0" w:after="0"/>
        <w:jc w:val="center"/>
        <w:rPr/>
      </w:pPr>
      <w:r>
        <w:rPr>
          <w:rFonts w:cs="Times New Roman" w:ascii="Times New Roman" w:hAnsi="Times New Roman"/>
          <w:color w:val="000000"/>
          <w:sz w:val="28"/>
          <w:szCs w:val="28"/>
        </w:rPr>
        <w:t>в части 1 статьи 16 Федерального закона «Об организаци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государственных и муниципальных услуг»,</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торым может быть направлена жалоб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11.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мя Губернатора Ставропольского края, в случае если обжалуется решение руководи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 местного самоуправления, в случае если обжалуются решения и действия (бездействие) органа местного самоуправления, должностных лиц;</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орган исполнительной власти Ставропольского края, являющийся </w:t>
        <w:br/>
        <w:t xml:space="preserve">учредителем многофункционального центра (далее – учредитель многофункционального центра), или иному лицу, уполномоченному нормативным </w:t>
        <w:br/>
        <w:t xml:space="preserve">правовым актом Ставропольского края на рассмотрение жалобы, в случае </w:t>
        <w:br/>
        <w:t>если обжалуются решения и действия (бездействие) многофункционального центра (руководителя многофункционального центр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уководителю многофункционального центра, в случае если обжалуются решения и действия (бездействие) работника многофункционального цент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12 Жалоба на решения и действия (бездействие) работника многофункционального центра подается руководителю этого многофункционального центра. Жалоба на решения и действия (бездействие) многофункционального центра подается учредителю многофункционального центра. </w:t>
        <w:br/>
        <w:t xml:space="preserve">Жалоба на решения и действия (бездействие) работников организаций, привлекаемых в целях предоставления государственных и муниципальных </w:t>
        <w:br/>
        <w:t>услуг, подается руководителям этих организац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www.gosuslugi.ru),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www.26gosuslugi.ru),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Жалоба на решения и действия (бездействие) организаций, привлекаемых в целях предоставления государственных и муниципальных услуг, а также их работников может быть направлена по почте, с использованием </w:t>
        <w:br/>
        <w:t xml:space="preserve">информационно-телекоммуникационной сети «Интернет», официальных </w:t>
        <w:br/>
        <w:t xml:space="preserve">сайтов этих организаций, федеральной государственной информационной системы «Единый портал государственных и муниципальных услуг </w:t>
        <w:br/>
        <w:t xml:space="preserve">(функций)» (www.gosuslugi.ru),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w:t>
        <w:br/>
        <w:t>власти Ставропольского края» (www.26gosuslugi.ru), а также может быть принята при личном приеме заявител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13. Орган, предоставляющий государственную услугу, многофункциональные центры, учредители многофункциональных центров обеспечивают:</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ащение мест приема жалоб;</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обжалования решений и действий (бездействия) органов, предоставляющих государственные услуги, их должностных лиц, муниципальных служащих, многофункциональных центров, их работников, посредством размещения информации на стендах в </w:t>
        <w:br/>
        <w:t>местах предоставления государственных услуг, на их официальных сайтах, на Едином портале и региональном портал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консультирование заявителей о порядке обжалования решений и действий (бездействия) органов, предоставляющих государственные услуги, их должностных лиц, муниципальных служащих, многофункциональных </w:t>
        <w:br/>
        <w:t>центров, их работников, в том числе по телефону, электронной почте, при личном прием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autoSpaceDE w:val="false"/>
        <w:spacing w:lineRule="auto" w:line="240" w:before="0" w:after="0"/>
        <w:ind w:firstLine="709"/>
        <w:jc w:val="both"/>
        <w:rPr/>
      </w:pPr>
      <w:r>
        <w:rPr>
          <w:rFonts w:cs="Times New Roman" w:ascii="Times New Roman" w:hAnsi="Times New Roman"/>
          <w:color w:val="000000"/>
          <w:sz w:val="28"/>
          <w:szCs w:val="28"/>
        </w:rPr>
        <w:t>формирование и представление ежеквартально в вышестоящий орган (при его наличии), учредителю многофункционального центра отчетности о полученных и рассмотренных жалобах (в том числе о количестве удовлетворенных и неудовлетворенных жалоб).</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подачи и рассмотрения жалоб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4. Заявитель может подать жалоб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письменной форм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лично или через уполномоченного представителя в орган местного </w:t>
        <w:br/>
        <w:t>самоуправления по адресу: Ставропольский край, Арзгирский муниципальный округ, с. Арзгир, ул. Пети Базалеева, 6, кабинет № 3;</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утем направления почтовых отправлений в орган местного самоуправления по адресу: 356570 Ставропольский край, Арзгирский муниципальный округ, с. Арзгир, ул. Пети Базалеева 6, кабинет № 3;</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личном прием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в электронном виде с использованием информационно-телекоммуникационной сети «Интернет» на официальный информационный интернет-портал органов государственной власти Ставропольского края, официальный сайт органа местного самоуправления (www.</w:t>
      </w:r>
      <w:r>
        <w:rPr>
          <w:rFonts w:cs="Times New Roman" w:ascii="Times New Roman" w:hAnsi="Times New Roman"/>
          <w:sz w:val="28"/>
          <w:szCs w:val="28"/>
          <w:lang w:val="en-US"/>
        </w:rPr>
        <w:t>arzgiradm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электронный почтовый адрес органа местного самоуправления </w:t>
        <w:br/>
        <w:t>(</w:t>
      </w:r>
      <w:r>
        <w:rPr>
          <w:rFonts w:cs="Times New Roman" w:ascii="Times New Roman" w:hAnsi="Times New Roman"/>
          <w:sz w:val="28"/>
          <w:szCs w:val="28"/>
          <w:lang w:val="en-US"/>
        </w:rPr>
        <w:t>arzgiragro</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color w:val="000000"/>
          <w:sz w:val="28"/>
          <w:szCs w:val="28"/>
        </w:rPr>
        <w:t xml:space="preserve">),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w:t>
        <w:br/>
        <w:t>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Жалоба в электронном виде подается заявителем на имя Губернатора Ставропольского края посредством использования официального сайта </w:t>
        <w:br/>
        <w:t>Губернатора Ставропольского края в информационно-телекоммуникационной сети «Интернет» (www.gubernator.stavkray.ru).</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Жалоба в электронном виде подается заявителем на решения и действия (бездействие) многофункционального центра и его работников посредством использования официального сайта многофункционального центра, </w:t>
        <w:br/>
        <w:t>учредителя многофункционального центра в информационно-телекоммуникационной сети «Интернет», регионального портал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 через многофункциональные центры - в порядке, установленном </w:t>
        <w:br/>
        <w:t>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5) по телефону «Телефон доверия органа местного самоуправления» по следующему номеру: 8(86560) 3-13-67.</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ремя приема жалоб: понедельник - пятница с 8:00 до 17:00, перерыв с 12:00 до 14:00; суббота, воскресенье - выходные дн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на имя Губернатора Ставропольского края, в письменной форме на бумажном носителе подлежит регистрации в аппарате Правительства Ставропольского края в течение одного рабочего дня со дня ее поступ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5. Прием жалоб в письменной форме осуществляется органом местного самоуправления, многофункциональным  центром, привлекаемой организацией в месте предоставления государственной услуги (в месте, где заявитель подавал запрос на получение государственной услуги, нарушение </w:t>
        <w:br/>
        <w:t>порядка которой обжалуется, либо в месте, где заявителем получен результат указанной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16. Жалоба в электронном виде может быть подана заявителем в орган, предоставляющий государственную услугу, посредством использова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го информационного Интернет-портала органов государственной власти Ставропольского кра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фициального сайта органа, предоставляющего государственную услугу,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spacing w:lineRule="auto" w:line="240" w:before="0" w:after="0"/>
        <w:ind w:firstLine="709"/>
        <w:jc w:val="both"/>
        <w:rPr/>
      </w:pPr>
      <w:r>
        <w:rPr>
          <w:rFonts w:cs="Times New Roman" w:ascii="Times New Roman" w:hAnsi="Times New Roman"/>
          <w:color w:val="000000"/>
          <w:sz w:val="28"/>
          <w:szCs w:val="28"/>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электронной почты органа, предоставляющего государственную </w:t>
        <w:br/>
        <w:t>услуг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17.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w:t>
        <w:br/>
        <w:t xml:space="preserve">обжалования решений и действий (бездействия), совершенных при предоставлении государственных и муниципальных услуг органом, предоставляющим государственную услугу, должностным лицом (работником), </w:t>
        <w:br/>
        <w:t>(далее – система досудебного обжалования) (за исключением жалоб на решения и действия (бездействие) многофункциональных центров, их руководителей и работник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подаче жалобы в электронном виде документы, указанные в абзаце шестом пункта 109 настоящего Административного регламента, могут быть представлены в форме электронных документов в соответствии с постановлением Правительства Российской Федерации от 7 июля 2011 г. № 553 </w:t>
        <w:br/>
        <w:t xml:space="preserve">«О порядке оформления и представления заявлений и иных документов, </w:t>
        <w:br/>
        <w:t>необходимых для предоставления государственных и (или) муниципальных услуг, в форме электронных документов», при этом документ, удостоверяющий личность заявителя, не требует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18. Жалоба, поступившая в орган местного самоуправления, в письменной форме на бумажном носителе подлежит регистрации в течение 1 рабочего дня со дня ее поступ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Жалобе присваивается регистрационный номер в журнале учета жалоб на решения и действия (бездействие) органа местного самоуправления, его должностных лиц, муниципальных служащих (далее - журнал учета жалоб). Форма и порядок ведения журнала учета жалоб определяются органом </w:t>
        <w:br/>
        <w:t>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орядок регистрации жалоб, направленных в электронном виде на    адрес электронной почты или официальный сайт многофункционального центра, учредителя многофункционального центра в информационно-телекоммуникационной сети «Интернет», определяется соответственного многофункциональным центром, учредителем многофункционального </w:t>
        <w:br/>
        <w:t>цент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19. При поступлении жалобы в орган местного самоуправления с использованием информационно-телекоммуникационной сети «Интернет» на официальный сайт органа местного самоуправления (www.</w:t>
      </w:r>
      <w:r>
        <w:rPr>
          <w:rFonts w:cs="Times New Roman" w:ascii="Times New Roman" w:hAnsi="Times New Roman"/>
          <w:color w:val="000000"/>
          <w:sz w:val="28"/>
          <w:szCs w:val="28"/>
          <w:lang w:val="en-US"/>
        </w:rPr>
        <w:t>arzgiradm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или электронный почтовый адрес органа местного самоуправления </w:t>
        <w:br/>
        <w:t>(</w:t>
      </w:r>
      <w:r>
        <w:rPr>
          <w:rFonts w:cs="Times New Roman" w:ascii="Times New Roman" w:hAnsi="Times New Roman"/>
          <w:sz w:val="28"/>
          <w:szCs w:val="28"/>
          <w:lang w:val="en-US"/>
        </w:rPr>
        <w:t>arzgiragro</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color w:val="000000"/>
          <w:sz w:val="28"/>
          <w:szCs w:val="28"/>
        </w:rPr>
        <w:t>) должностное лицо, ответственное за работу с электронной почтой, в день поступления жалобы в форме электронного документа распечатывает ее на бумажный носитель и передает должностному лицу, ответственному за регистрацию жалоб, для ее регистр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20. Регистрация жалоб, направленных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ww.gosuslugi.ru), осуществляется в порядке, определенном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Регистрация жалоб, направленных в электронном виде с использованием государственной информационной системы Ставропольского края </w:t>
        <w:br/>
        <w:t>«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в порядке, определенном Правительством Ставропольского кра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21. Жалоба может быть подана заявителем через многофункциональные центры, которые обеспечивают ее передачу в орган местного самоуправления или в случае подачи жалобы на имя Губернатора Ставропольского края – в аппарат Правительства Ставропольского кра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Жалоба передается в орган местного самоуправления в порядке и сроки, установленные соглашением о взаимодействии между многофункциональными центрами и органом местного самоуправления (далее - соглашение о взаимодействии), но не позднее рабочего дня, следующего за рабочим днем, в который поступила жалоб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ппарат Правительства Ставропольского края жалоба передается многофункциональными центрами не позднее рабочего дня, следующего за рабочим днем, в который поступила жалоба в многофункциональные цент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 Жалоба рассматривается:</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Губернатором Ставропольского края или по его поручению иным уполномоченным им должностным лицом в случае, предусмотренном </w:t>
        <w:br/>
        <w:t>абзацем вторым пункта 111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рганом, предоставляющим государственную услугу, в случае, предусмотренном абзацем третьим пункта 111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учредителем многофункционального центра или иным лицом, уполномоченным нормативным правовым актом Ставропольского края на рассмотрение жалобы, в случае, предусмотренном абзацем четвертым пункта 111 </w:t>
        <w:br/>
        <w:t>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м центром в случае, предусмотренным абзацем пятым пункта 11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2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и рассмотрения жалобы</w:t>
      </w:r>
    </w:p>
    <w:p>
      <w:pPr>
        <w:pStyle w:val="Normal"/>
        <w:autoSpaceDE w:val="false"/>
        <w:spacing w:lineRule="exac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24. В случае если жалоба подана заявителем или его уполномоченным представителем в орган местного самоуправления, должностному лицу, в многофункциональный центр, учредителю многофункционального центра, в компетенцию которых не входит принятие решения по жалобе в соответствии с пунктом 111 настоящего Административного регламента, в течение 3 рабочих дней со дня регистрации такой жалобы она направляется органом местного самоуправления, должностным лицом, многофункциональным </w:t>
        <w:br/>
        <w:t xml:space="preserve">центром, учредителем руководителя многофункционального центра в орган местного самоуправления, руководителю многофункционального центра, учредителю многофункционального центра, иному лицу, уполномоченному нормативным правовым актом Ставропольского края на рассмотрение </w:t>
        <w:br/>
        <w:t>жалоб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 этом орган местного самоуправления, должностное лицо, многофункциональный центр, учредитель многофункционального центра, перенаправившие жалобу, в письменной форме, информируют заявителя или его уполномоченного представителя о перенаправлении жалоб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ассмотрения жалобы исчисляется со дня регистрации жалоб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аппарате Правительства Ставропольского края - в случае если обжалуются решения и действия (бездействие) руководите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органе местного самоуправления - в случае если обжалуются решения и действия (бездействие) органа местного самоуправления и его должностного лиц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учредителем многофункционального центра или иным лицом, уполномоченным нормативным правовым актом Ставропольского края на рассмотрение жалобы, - в случае обжалования решения многофункционального </w:t>
        <w:br/>
        <w:t>центра (руководителя многофункционального центр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ногофункциональном центре - в случае если обжалуются решения и действия (бездействие) работника этого многофункционального цент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25. Жалоба, поступившая в орган, предоставляющий государственную услугу, либо вышестоящий орган (при его наличии), подлежит рассмотрению в течение 15 рабочих дней со дня ее регистрации, а в случае обжалования </w:t>
        <w:br/>
        <w:t>отказ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26. Жалоба, поступившая в многофункциональный центр, учредителю многофункционального центра, в организации, привлекаемые в целях </w:t>
        <w:br/>
        <w:t xml:space="preserve">предоставления государственных и муниципальных услуг, подлежит </w:t>
        <w:br/>
        <w:t>рассмотрению в течение пятнадцати рабочих дней со дня ее регистрации, а в случае обжалования отказа многофункционального центра, организаций, привлекаемых в целях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зультат рассмотрения жалобы</w:t>
      </w:r>
    </w:p>
    <w:p>
      <w:pPr>
        <w:pStyle w:val="Normal"/>
        <w:autoSpaceDE w:val="false"/>
        <w:spacing w:lineRule="exac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27. По результатам рассмотрения жалобы принимается одно из </w:t>
        <w:br/>
        <w:t>следующих решен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w:t>
        <w:br/>
        <w:t>правовыми акт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довлетворении жалобы отказывает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28. Решение об удовлетворении жалобы либо об отказе в ее удовлетворении принимается в форме акта органа, предоставляющего государственную услугу, многофункционального центра, учредителя многофункционального цент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29. При удовлетворении жалобы орган, предоставляющий государственную услугу, многофункциональный центр, учредитель многофункционального центра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об удовлетворении жалобы, если иное не установлено законодательством Российской Федер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0. В ответе о результатах рассмотрения жалобы указываю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наименование органа, предоставляющего государственную услугу, многофункционального центра, учредителя многофункционального центра, рассмотревшего жалобу, должность, фамилия, имя, отчество (при наличии) его должностного лица, лица, уполномоченного нормативным правовым актом Ставропольского края на рассмотрение жалобы, принявших решение по жалоб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дата, место принятия решения по жалобе, включая сведения о должностном лице, работнике, решение или действие (бездействие) которого обжалуе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и наличии) или наименование заявител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нятия решения по жалоб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е решение по жалоб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роки устранения выявленных нарушений, в том числе срок предоставления результата государственной услуги, в случае признания жалобы обоснованно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ведения о сроке и порядке обжалования принятого решения по </w:t>
        <w:br/>
        <w:t>жалоб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31. В случае признания жалобы подлежащей удовлетворению в </w:t>
        <w:br/>
        <w:t>ответе заявителю, указанном в части 8 статьи 11</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rPr>
        <w:t xml:space="preserve"> Федерального закона от </w:t>
        <w:br/>
        <w:t xml:space="preserve">27 июля 2010 г. №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многофункциональным центром либо организацией, предусмотренной частью 1 статьи 16 Федерального закона от 27 июля 2010 г. № 210-ФЗ «Об организации </w:t>
        <w:br/>
        <w:t>предоставления государственных и муниципальных услуг»,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 Ответ о результатах рассмотрения жалобы подписывается:</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Губернатором Ставропольского края или по его поручению иным уполномоченным им должностным лицом в случае, предусмотренном </w:t>
        <w:br/>
        <w:t>абзацем вторым пункта 111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должностным лицом органа, предоставляющего государственную </w:t>
        <w:br/>
        <w:t>услугу, в случае, предусмотренном абзацем третьим пункта 111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должностным лицом учредителя многофункционального центра или лицом, уполномоченным нормативным правовым актом Ставропольского края на рассмотрение жалобы, в случае, предусмотренном абзацем четвертым пункта 111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уководителем многофункционального центра в случае, предусмотренном абзацем пятым пункта 111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color w:val="000000"/>
          <w:sz w:val="28"/>
          <w:szCs w:val="28"/>
        </w:rPr>
        <w:t xml:space="preserve">По желанию заявителя ответ о результатах рассмотрения жалобы может быть представлен не позднее дня, следующего за днем принятия решения об </w:t>
        <w:br/>
        <w:t>удовлетворении жалобы либо об отказе в ее удовлетворении, в форме электронного документа, подписанного электронной подписью уполномоченного на рассмотрение жалобы должностного лица органа, предоставляющего государственную услугу, многофункционального центра, учредителя многофункционального центра, лица, уполномоченного нормативным правовым актом Ставропольского края на рассмотрение жалобы, вид которой установлен законодательством Российской Федер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3. В удовлетворении жалобы отказывается в случае, если жалоба признана необоснованно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34. В случае признания жалобы не подлежащей удовлетворению в ответе заявителю, указанном в части 8 статьи 11</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rPr>
        <w:t xml:space="preserve"> Федерального закона от </w:t>
        <w:br/>
        <w:t>27 июля 2010 г.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35. 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Губернатор Ставропольского края, орган, предоставляющий государственную услугу, многофункциональный центр, учредитель многофункционального центра или их должностные лица, лицо, уполномоченное нормативным правовым актом Ставропольского края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работника многофункционального центра, а также членов его семьи, вправе оставить жалобу без ответа по существу поставленных в ней вопросов и в течение трех рабочих дней со дня регистрации жалобы сообщить заявителю по адресу электронной почты (при наличии) и почтовому адресу, указанным в жалобе, о недопустимости злоупотребления правом на подачу жалоб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лучае если текст жалобы не поддается прочтению, ответ о результатах рассмотрения жалобы не дается и она не подлежит направлению на </w:t>
        <w:br/>
        <w:t xml:space="preserve">рассмотрение в орган, предоставляющий государственную услугу, и его должностному лицу, муниципальному служащему, в многофункциональный центр, учредителю многофункционального центра, о чем в течение семи дней со дня регистрации жалобы сообщается заявителю, если его фамилия и </w:t>
        <w:br/>
        <w:t>почтовый адрес поддаются прочтению.</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заявителя о результатах</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смотрения жалоб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Письменный мотивированный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указанного в абзацах втором и третьем пункта 127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лучае если жалоба была подана способом, предусмотренным абзацем первым пункта 117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по жалоб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37. Споры, связанные с решениями и действиями (бездействием) органа, предоставляющего государственную услугу, должностного лица </w:t>
        <w:br/>
        <w:t xml:space="preserve">(работника), осуществляемыми (принимаемыми) в ходе предоставления </w:t>
        <w:br/>
        <w:t>государственной услуги, разрешаются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о заявителя на получение информации и документов,</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обходимых для обоснования и рассмотрения жалоб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8.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exact"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особы информирования заявителя о порядке подач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рассмотрения жалоб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39. Информирование заявителей о порядке обжалования решений и действий (бездействия) органа, предоставляющего государственную услугу, должностного лица (работника), осуществляется посредством размещения такой информации в холле органа, предоставляющего государственную </w:t>
        <w:br/>
        <w:t xml:space="preserve">услугу, на информационных стендах, в месте предоставления государственной услуги, в информационно-телекоммуникационной сети «Интернет» на официальном сайте органа, предоставляющего государственную услугу, в федеральной государственной информационной системе «Единый портал </w:t>
        <w:br/>
        <w:t xml:space="preserve">государственных и муниципальных услуг (функций)» (www.gosuslugi.ru) и в государственной информационной системе Ставропольского края «Портал государственных и муниципальных услуг (функций), предоставляемых </w:t>
        <w:br/>
        <w:t xml:space="preserve">(исполняемых) органами исполнительной власти Ставропольского края и </w:t>
        <w:br/>
        <w:t>органами местного самоуправления муниципальных образований Ставропольского края» (www.26gosuslugi.ru).</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ные лица (работники) органа, предоставляющего государственную услугу, осуществляют консультирование заявителей о порядке </w:t>
        <w:br/>
        <w:t xml:space="preserve">обжалования решений и действий (бездействия) органа, предоставляющего государственную услугу, а также должностных лиц (работников), в том </w:t>
        <w:br/>
        <w:t>числе по телефону, электронной почте, при личном прием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6"/>
      <w:headerReference w:type="first" r:id="rId7"/>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Основной текст Знак"/>
    <w:qFormat/>
    <w:rPr>
      <w:shd w:fill="FFFFFF" w:val="clear"/>
      <w:lang w:bidi="ar-SA"/>
    </w:rPr>
  </w:style>
  <w:style w:type="character" w:styleId="Dropdownusernamefirstletter">
    <w:name w:val="dropdown-user-name__first-letter"/>
    <w:qFormat/>
    <w:rPr>
      <w:rFonts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300" w:after="420"/>
      <w:jc w:val="center"/>
    </w:pPr>
    <w:rPr>
      <w:rFonts w:ascii="Times New Roman" w:hAnsi="Times New Roman" w:cs="Times New Roman"/>
      <w:sz w:val="20"/>
      <w:szCs w:val="2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119"/>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zgiradmin/"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48:00Z</dcterms:created>
  <dc:creator>Андрей Корчагин</dc:creator>
  <dc:description/>
  <cp:keywords/>
  <dc:language>en-US</dc:language>
  <cp:lastModifiedBy>Андрей Корчагин</cp:lastModifiedBy>
  <cp:lastPrinted>2020-12-24T14:35:00Z</cp:lastPrinted>
  <dcterms:modified xsi:type="dcterms:W3CDTF">2021-05-14T06:46:00Z</dcterms:modified>
  <cp:revision>16</cp:revision>
  <dc:subject/>
  <dc:title/>
</cp:coreProperties>
</file>