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rFonts w:cs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/>
          <w:sz w:val="28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администрацией Арзгирского </w:t>
        <w:br/>
        <w:t>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</w:t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)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2025"/>
        <w:gridCol w:w="1661"/>
        <w:gridCol w:w="1275"/>
        <w:gridCol w:w="1985"/>
      </w:tblGrid>
      <w:tr>
        <w:trPr>
          <w:trHeight w:val="4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а мест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ата передачи докумен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тка по результат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смотрения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шифров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дпис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нецелево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ьзование субсид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ча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лжностное лицо, ответственное за рассмотрение </w:t>
              <w:br/>
              <w:t>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в компетенцию которого входит рассмотрение вопросов в сфере животн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жностное лицо, в компетенцию которого входит рассмотрение вопросов в сфере растениеводства, </w:t>
              <w:br/>
              <w:t xml:space="preserve">мелиорации и плодородия </w:t>
              <w:br/>
              <w:t>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 xml:space="preserve">                                                                                               В.Н. Шафорост</w:t>
      </w:r>
    </w:p>
    <w:p>
      <w:pPr>
        <w:pStyle w:val="ConsPlusNonforma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министра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а Ставропольского края                                                                                                        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4:00Z</dcterms:created>
  <dc:creator>Андрей Корчагин</dc:creator>
  <dc:description/>
  <cp:keywords/>
  <dc:language>en-US</dc:language>
  <cp:lastModifiedBy>Приемная</cp:lastModifiedBy>
  <cp:lastPrinted>2020-12-16T11:52:00Z</cp:lastPrinted>
  <dcterms:modified xsi:type="dcterms:W3CDTF">2021-06-03T08:57:00Z</dcterms:modified>
  <cp:revision>7</cp:revision>
  <dc:subject/>
  <dc:title/>
</cp:coreProperties>
</file>