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9690</wp:posOffset>
                </wp:positionH>
                <wp:positionV relativeFrom="page">
                  <wp:posOffset>492125</wp:posOffset>
                </wp:positionV>
                <wp:extent cx="3399155" cy="280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200"/>
                                    <w:ind w:hanging="7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 Административному регламенту предоставления администрацией Арзгирского муниципального округ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ое подсобное хозяйство, сельскохозяйственным потребительским кооперативам, крестьянским (фермерским) хозяйства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20.5pt;mso-wrap-distance-left:9pt;mso-wrap-distance-right:9pt;mso-wrap-distance-top:0pt;mso-wrap-distance-bottom:0pt;margin-top:38.75pt;mso-position-vertical-relative:page;margin-left:304.7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23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ind w:hanging="7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 Административному регламенту предоставления администрацией Арзгирского муниципального округ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ое подсобное хозяйство, сельскохозяйственным потребительским кооперативам, крестьянским (фермерским) хозяйства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администрацией Арзгирского муниципального округ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0855</wp:posOffset>
                </wp:positionH>
                <wp:positionV relativeFrom="paragraph">
                  <wp:posOffset>184150</wp:posOffset>
                </wp:positionV>
                <wp:extent cx="2796540" cy="723900"/>
                <wp:effectExtent l="5080" t="5080" r="5715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8.65pt;margin-top:14.5pt;width:220.1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ind w:right="28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28575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заявителю в установленном порядке информации и обеспечение доступа заявителя к сведениям о государственной услуге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25pt;width:224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заявителю в установленном порядке информации и обеспечение доступа заявителя к сведениям о государственной услуг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55575</wp:posOffset>
                </wp:positionV>
                <wp:extent cx="229235" cy="414655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25pt;width:18.05pt;height:3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1270" cy="20574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.1pt;width:0.1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60350</wp:posOffset>
                </wp:positionV>
                <wp:extent cx="2762250" cy="819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и регистрация документов с направлением заявителю письменного уведомл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 принятии заявки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20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и регистрация документов с направлением заявителю письменного уведомлен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 принятии заявки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30861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ости выполнения административных процедур (действий) в электронной форме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8.25pt;width:24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ости выполнения административных процедур (действий) в электронной фор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36068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.25pt;width:28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1270" cy="3498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25pt;width:0.1pt;height:2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572135" cy="457835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.25pt;width:4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2857500" cy="1257300"/>
                <wp:effectExtent l="5080" t="5080" r="5715" b="260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межведомственных запросов в Управление Федеральной налоговой службы по Ставропольскому краю, министерство сельского хозяйства Ставропольского края, органы мест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амоуправления поселений и городск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у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.25pt;width:22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ирование и направление межведомственных запросов в Управление Федеральной налоговой службы по Ставропольскому краю, министерство сельского хозяйства Ставропольского края, органы местно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амоуправления поселений и городских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у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20675</wp:posOffset>
                </wp:positionV>
                <wp:extent cx="39751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5.25pt;width:3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41190</wp:posOffset>
                </wp:positionH>
                <wp:positionV relativeFrom="paragraph">
                  <wp:posOffset>67310</wp:posOffset>
                </wp:positionV>
                <wp:extent cx="2483485" cy="3556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1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0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0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ие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28pt;mso-wrap-distance-left:9pt;mso-wrap-distance-right:9pt;mso-wrap-distance-top:0pt;mso-wrap-distance-bottom:0pt;margin-top:5.3pt;mso-position-vertical-relative:text;margin-left:349.7pt;mso-position-horizontal-relative:page">
                <v:fill opacity="0f"/>
                <v:textbox inset="0in,0in,0in,0in">
                  <w:txbxContent>
                    <w:tbl>
                      <w:tblPr>
                        <w:tblW w:w="3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1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3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00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spacing w:lineRule="exact" w:line="20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457835" cy="1300480"/>
                <wp:effectExtent l="10795" t="190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3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6pt;width:35.95pt;height:102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1270" cy="42164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4.6pt;width:0.1pt;height:3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201295</wp:posOffset>
                </wp:positionV>
                <wp:extent cx="2876550" cy="7302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каз в предоставлении субсидии с направлением заявителю письменного уведомления об отказе в предоставлении субсидии </w:t>
                              <w:br/>
                              <w:t>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7.5pt;mso-wrap-distance-left:9.05pt;mso-wrap-distance-right:9.05pt;mso-wrap-distance-top:0pt;mso-wrap-distance-bottom:0pt;margin-top:15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каз в предоставлении субсидии с направлением заявителю письменного уведомления об отказе в предоставлении субсидии </w:t>
                        <w:br/>
                        <w:t>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28295</wp:posOffset>
                </wp:positionV>
                <wp:extent cx="2876550" cy="1847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ение сводного реестра получателей субсидии по форме, утверждаемой министерством, и направление заявителю письменного уведомления о предоставлении субсидии с указанием причитающегося размера субсидии и необходимости заключения с органом местного самоуправления соглашения о предоставлении субсидии (вместе с проектом соглашения, утверждаемой министерством финансов 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45.5pt;mso-wrap-distance-left:9.05pt;mso-wrap-distance-right:9.05pt;mso-wrap-distance-top:0pt;mso-wrap-distance-bottom:0pt;margin-top:25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ставление сводного реестра получателей субсидии по форме, утверждаемой министерством, и направление заявителю письменного уведомления о предоставлении субсидии с указанием причитающегося размера субсидии и необходимости заключения с органом местного самоуправления соглашения о предоставлении субсидии (вместе с проектом соглашения, утверждаемой министерством финансов 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15265</wp:posOffset>
                </wp:positionV>
                <wp:extent cx="29718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ядок исправления допущенных опечаток и ошибок в выданных в результате государственной услуги докумен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6.95pt;width:23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ядок исправления допущенных опечаток и ошибок в выданных в результате государственной услуги документ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56210</wp:posOffset>
                </wp:positionV>
                <wp:extent cx="39751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2.3pt;width:3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34:00Z</dcterms:created>
  <dc:creator>Андрей Корчагин</dc:creator>
  <dc:description/>
  <cp:keywords/>
  <dc:language>en-US</dc:language>
  <cp:lastModifiedBy>Приемная</cp:lastModifiedBy>
  <cp:lastPrinted>2020-12-16T11:17:00Z</cp:lastPrinted>
  <dcterms:modified xsi:type="dcterms:W3CDTF">2021-06-03T08:51:00Z</dcterms:modified>
  <cp:revision>13</cp:revision>
  <dc:subject/>
  <dc:title/>
</cp:coreProperties>
</file>