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</w:t>
              <w:br/>
              <w:t xml:space="preserve">предоставления администрацией </w:t>
              <w:br/>
              <w:t>Арзгирского муниципального округа Ставропольского кра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гражданам, ведущим личное подсобное хозяйство, сельскохозяйственным потребительским кооперативам, крестьянским (фермерским) хозяйствам»</w:t>
            </w:r>
          </w:p>
        </w:tc>
      </w:tr>
    </w:tbl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787"/>
        <w:gridCol w:w="4153"/>
      </w:tblGrid>
      <w:tr>
        <w:trPr>
          <w:cantSplit w:val="true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, исходящий номер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 заявителя)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редоставлении субсидии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результатам рассмотрения документов, необходимых для предоставления государственной услуги «</w:t>
      </w:r>
      <w:r>
        <w:rPr>
          <w:sz w:val="28"/>
          <w:szCs w:val="28"/>
        </w:rPr>
        <w:t>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гражданам, ведущим личное подсобное хозяйство, сельскохозяйственным потребительским кооперативам, крестьянским (фермерским) хозяйствам»</w:t>
      </w:r>
      <w:r>
        <w:rPr>
          <w:color w:val="000000"/>
          <w:sz w:val="28"/>
          <w:szCs w:val="28"/>
        </w:rPr>
        <w:t>, Вам отказывается в предоставлении государственной услуги по следующим основаниям (нужное отметить знаком – V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заявитель (кроме граждан, ведущих личное подсобное хозяйство) не включен в реестр субъектов государственной поддержки развития </w:t>
              <w:br/>
              <w:t>сельского хозяйства в Ставропольском кра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ar-SA"/>
              </w:rPr>
              <w:t xml:space="preserve">непредставление заявителем – юридическим лицом (крестьянским </w:t>
              <w:br/>
              <w:t>(фермерским) хозяйством) в министерство отчетности о финансово – экономическом состоянии в соответствии с Порядком ведения учета субъектов государственной поддержки развития сельского хозяйства в Ставропольском кра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ar-SA"/>
              </w:rPr>
              <w:t>наличие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на дату не ранее чем за 30 календарных дней до даты подачи </w:t>
              <w:br/>
              <w:t>заявления о предоставлении субсидии, по форме, утверждаемой министерством (далее – заявление), в орган местного самоуправл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1168" w:hRule="atLeast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наличие на дату не ранее чем за 30 календарных дней до даты подачи </w:t>
              <w:br/>
              <w:t xml:space="preserve">заявления в отношении получателя - юридического лица процесса реорганизации, ликвидации, в отношении него не введена процедура </w:t>
              <w:br/>
              <w:t>банкротства, деятельность получателя не приостановлена в порядке, предусмотренном законодательством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на дату не ранее чем за 30 календарных дней до даты подачи </w:t>
              <w:br/>
              <w:t>заявления в отношении заявителя – индивидуального предпринимателя прекращения деятельности в качестве индивидуального предпринимателя в соответствии с законодательством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на дату не ранее чем за 30 календарных дней до даты подачи </w:t>
              <w:br/>
              <w:t xml:space="preserve">заявления просроченной задолженности по возврату в краевой бюджет субсидий, бюджетных инвестиций, предоставленных в том числе в соответствии с иными нормативными правовыми актами Ставропольского края и иной просроченной (неурегулированной) задолженности по </w:t>
              <w:br/>
              <w:t>денежным обязательствам перед Ставропольским кра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ответствие заявителя требованиям, предусмотренным пунктом 4  настоящего Административного регламен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епредставление заявителем – индивидуальным предпринимателем, (крестьянским (фермерским) хозяйством) в министерство информации о производственной деятельности в соответствии с Порядком ведения </w:t>
              <w:br/>
              <w:t xml:space="preserve">учета субъектов государственной поддержки 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е заявителем срока подачи документов, предусмотренных пунктом 26 настоящего Административного регламента, указанного в абзаце втором пункта 23 настоящего Административного регламен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наличие в документах, представленных заявителем в соответствии с пунктами 26 и 30 настоящего Административного регламента недостоверной информации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ление заявителем документов, предусмотренных пунктом 26 настоящего Административного регламента, не в полном объеме или </w:t>
              <w:br/>
              <w:t xml:space="preserve">несоответствие представленных документов требованиям, предусмотренным пунктом 26 настоящего Административного регламен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534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обжаловать принятое решение в досудебном (внесудебном) или судебном порядке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органа местног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___________________________           ___________   ________________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0"/>
          <w:szCs w:val="20"/>
        </w:rPr>
        <w:t>(должность)                                                  (подпись)                   (инициалы, фамилия)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ведомление подготовил: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                   ___________   ________________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kern w:val="2"/>
        </w:rPr>
        <w:t>(должностное лицо, осуществляющее                                    (подпись)                   (инициалы, фамилия)</w:t>
      </w:r>
    </w:p>
    <w:p>
      <w:pPr>
        <w:pStyle w:val="Normal"/>
        <w:spacing w:lineRule="exact" w:line="24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ием документов)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рзгирского муниципального округа </w:t>
      </w:r>
    </w:p>
    <w:p>
      <w:pPr>
        <w:pStyle w:val="Normal"/>
        <w:spacing w:lineRule="exact" w:line="240"/>
        <w:rPr>
          <w:sz w:val="20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 xml:space="preserve">                                                                 В.Н. Шафорост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16">
    <w:name w:val="Верх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54:00Z</dcterms:created>
  <dc:creator>Андрей Корчагин</dc:creator>
  <dc:description/>
  <cp:keywords/>
  <dc:language>en-US</dc:language>
  <cp:lastModifiedBy>Приемная</cp:lastModifiedBy>
  <cp:lastPrinted>2021-06-03T14:28:00Z</cp:lastPrinted>
  <dcterms:modified xsi:type="dcterms:W3CDTF">2021-06-03T11:28:00Z</dcterms:modified>
  <cp:revision>9</cp:revision>
  <dc:subject/>
  <dc:title/>
</cp:coreProperties>
</file>