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BodyText21"/>
        <w:widowControl/>
        <w:spacing w:lineRule="exact" w:line="240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«Обеспечение общественной безопасности                                                                      </w:t>
      </w:r>
    </w:p>
    <w:p>
      <w:pPr>
        <w:pStyle w:val="BodyText21"/>
        <w:widowControl/>
        <w:spacing w:lineRule="exact" w:line="240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и защита населения и территории Арзгирского    </w:t>
      </w:r>
    </w:p>
    <w:p>
      <w:pPr>
        <w:pStyle w:val="BodyText21"/>
        <w:widowControl/>
        <w:spacing w:lineRule="exact" w:line="240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муниципального округа Ставропольского края </w:t>
      </w:r>
    </w:p>
    <w:p>
      <w:pPr>
        <w:pStyle w:val="BodyText21"/>
        <w:widowControl/>
        <w:spacing w:lineRule="exact" w:line="240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от чрезвычайных ситуаций на 2024-2029 годы»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BodyText21"/>
        <w:widowControl/>
        <w:spacing w:lineRule="exact" w:line="240"/>
        <w:rPr>
          <w:rFonts w:eastAsia="Calibri"/>
          <w:szCs w:val="28"/>
          <w:lang w:eastAsia="en-US"/>
        </w:rPr>
      </w:pPr>
      <w:r>
        <w:rPr>
          <w:szCs w:val="28"/>
        </w:rPr>
        <w:t xml:space="preserve">о весовых коэффициентах, присвоенных целям Программы Арзгирского муниципального округа Ставропольского края </w:t>
      </w:r>
      <w:r>
        <w:rPr>
          <w:rFonts w:eastAsia="Calibri"/>
          <w:szCs w:val="28"/>
          <w:lang w:eastAsia="en-US"/>
        </w:rPr>
        <w:t xml:space="preserve">«Обеспечение общественной безопасности и защита населения и территории Арзгирского муниципального округа   Ставропольского края от чрезвычайных ситуаций на 2024-2029 годы» и </w:t>
      </w:r>
      <w:r>
        <w:rPr>
          <w:szCs w:val="28"/>
        </w:rPr>
        <w:t>задачам основных мероприятий Программы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70"/>
        <w:gridCol w:w="850"/>
        <w:gridCol w:w="851"/>
        <w:gridCol w:w="992"/>
        <w:gridCol w:w="851"/>
        <w:gridCol w:w="992"/>
        <w:gridCol w:w="99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основных мероприятий программы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весовых коэффициентов,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ных целям Программы и задачам основных мероприятий Программы по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8875"/>
        <w:gridCol w:w="849"/>
        <w:gridCol w:w="851"/>
        <w:gridCol w:w="992"/>
        <w:gridCol w:w="851"/>
        <w:gridCol w:w="992"/>
        <w:gridCol w:w="964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Создание условий для укрепления правопорядка и обеспечения общественной безопасности на территории муниципального образования Арзгирского муниципального округ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Укрепление правопорядка и общественной безопасности»  основного мероприятия «Поддержка народных дружин из числа граждан и казачьих обществ Арзгирского муниципального округа  Ставропольского края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дача 2. «Создание условий для привлечения населения к участию в охране общественного порядка, в составе добровольных народных дружин» основного мероприятия «Поддержка народных дружин из числа граждан и казачьих обществ Арзгирского муниципального округа  Ставропольского края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8875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Защита населения, территорий и объектов инфраструктуры Арзгирского муниципального округа Ставропольского края от чрезвычайных ситуаций природного и техногенного характера, минимизация их негативных последствий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4"/>
              <w:rPr/>
            </w:pPr>
            <w:r>
              <w:rPr>
                <w:sz w:val="28"/>
                <w:szCs w:val="28"/>
              </w:rPr>
              <w:t>Задача 1. «Оперативное реагирование на изменение оперативной  обстановки  на  территории муниципального образования Арзгирского муниципального округа Ставропольского края, состояние общественного порядка»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«Обеспечение эффективного предупреждения и ликвидации чрезвычайных ситуаций природного и техногенного характера» основного мероприятия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875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Реализация государственной политики на территории муниципального образования Арзгирского муниципального округа Ставропольского края в области противодействия терроризму и экстремизму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</w:t>
            </w:r>
          </w:p>
        </w:tc>
        <w:tc>
          <w:tcPr>
            <w:tcW w:w="8875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а 1. «Осуществление на территории муниципального образования Арзгирского муниципального округа Ставропольского края  профилактических мер, направленных на предупреждение террористических           актов» основного мероприятия  «Профилактика терроризма и его                идеологии, экстремизма, а также минимизации и (или) ликвидации               последствий проявления терроризма и экстремизма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</w:t>
            </w:r>
          </w:p>
        </w:tc>
        <w:tc>
          <w:tcPr>
            <w:tcW w:w="887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«Осуществление профилактических и пропагандистских мер, направленных на предупреждение экстремизма, терроризма и его идеологии на территории муниципального образования Арзгирского муниципального округа Ставропольского края» основного мероприятия  «Профилактика терроризма и его идеологии, экстремизма, а также            минимизации и (или) ликвидации последствий проявления терроризма и экстремизма»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  <w:t xml:space="preserve">Управляющий делами администрации </w:t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  <w:t>Арзгирского муниципального округа</w:t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  <w:t xml:space="preserve">Ставропольского края  </w:t>
        <w:tab/>
        <w:tab/>
        <w:tab/>
        <w:tab/>
        <w:tab/>
        <w:tab/>
        <w:tab/>
        <w:t xml:space="preserve">                                                                                В.Н. Шафорост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0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48:00Z</dcterms:created>
  <dc:creator>Elcom</dc:creator>
  <dc:description/>
  <cp:keywords/>
  <dc:language>en-US</dc:language>
  <cp:lastModifiedBy>Пользователь</cp:lastModifiedBy>
  <cp:lastPrinted>2021-02-19T15:39:00Z</cp:lastPrinted>
  <dcterms:modified xsi:type="dcterms:W3CDTF">2024-01-10T05:18:00Z</dcterms:modified>
  <cp:revision>28</cp:revision>
  <dc:subject/>
  <dc:title/>
</cp:coreProperties>
</file>