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52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ТВЕРЖДЕ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згирского муниципального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декабря 2023 г. № 926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spacing w:lineRule="exact" w:line="240"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BodyText21"/>
        <w:widowControl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рзгирского муниципального округа Ставропольского края                               «Обеспечение общественной безопасности и защита населения и территории Арзгирского муниципального округа Ставропольского края от чрезвычайных ситуаций на 2024-2029 годы»</w:t>
      </w:r>
    </w:p>
    <w:p>
      <w:pPr>
        <w:pStyle w:val="BodyText21"/>
        <w:widowControl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BodyText21"/>
        <w:widowControl/>
        <w:spacing w:lineRule="exact" w:line="240"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widowControl/>
        <w:spacing w:lineRule="exact" w:line="240"/>
        <w:rPr/>
      </w:pPr>
      <w:r>
        <w:rPr/>
        <w:t xml:space="preserve">муниципальной программы </w:t>
      </w:r>
      <w:r>
        <w:rPr>
          <w:szCs w:val="28"/>
        </w:rPr>
        <w:t xml:space="preserve">Арзгирского муниципального </w:t>
      </w:r>
      <w:r>
        <w:rPr/>
        <w:t>округа</w:t>
      </w:r>
    </w:p>
    <w:p>
      <w:pPr>
        <w:pStyle w:val="BodyText21"/>
        <w:widowControl/>
        <w:spacing w:lineRule="exact" w:line="240"/>
        <w:rPr>
          <w:rFonts w:eastAsia="Calibri"/>
          <w:szCs w:val="28"/>
          <w:lang w:eastAsia="en-US"/>
        </w:rPr>
      </w:pPr>
      <w:r>
        <w:rPr/>
        <w:t>Ставрополь</w:t>
        <w:softHyphen/>
        <w:t xml:space="preserve">ского края </w:t>
      </w:r>
      <w:r>
        <w:rPr>
          <w:rFonts w:eastAsia="Calibri"/>
          <w:szCs w:val="28"/>
          <w:lang w:eastAsia="en-US"/>
        </w:rPr>
        <w:t>«Обеспечение общественной безопасности и защита     населения и территории Арзгирского муниципального округа Ставропольского края от чрезвычайных ситуаций на 2024-2029 годы»</w:t>
      </w:r>
    </w:p>
    <w:p>
      <w:pPr>
        <w:pStyle w:val="BodyText21"/>
        <w:widowControl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BodyText21"/>
        <w:widowControl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BodyText21"/>
        <w:widowControl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BodyText21"/>
              <w:widowControl/>
              <w:spacing w:lineRule="exact" w:line="240"/>
              <w:jc w:val="both"/>
              <w:rPr/>
            </w:pPr>
            <w:r>
              <w:rPr>
                <w:szCs w:val="28"/>
              </w:rPr>
              <w:t xml:space="preserve">Муниципальная программа Арзгирского муниципального округа Ставропольского края </w:t>
            </w:r>
            <w:r>
              <w:rPr>
                <w:rFonts w:eastAsia="Calibri"/>
                <w:szCs w:val="28"/>
                <w:lang w:eastAsia="en-US"/>
              </w:rPr>
              <w:t>«Обеспечение общественной безопасности и защита населения и территории Арзгирского муниципального  округа Ставропольского края от чрезвычайных ситуаций на 2024-2029 годы»</w:t>
            </w:r>
            <w:r>
              <w:rPr>
                <w:szCs w:val="28"/>
              </w:rPr>
              <w:t xml:space="preserve"> (далее – Программа)</w:t>
            </w:r>
          </w:p>
          <w:p>
            <w:pPr>
              <w:pStyle w:val="BodyText21"/>
              <w:widowControl/>
              <w:spacing w:lineRule="exact" w:line="240"/>
              <w:jc w:val="both"/>
              <w:rPr>
                <w:spacing w:val="-3"/>
                <w:szCs w:val="28"/>
              </w:rPr>
            </w:pPr>
            <w:r>
              <w:rPr>
                <w:spacing w:val="-3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Отдел по гражданской обороне, чрезвычайным ситуациям и взаимодействию с правоохранительными органами администрации Арзгирского муниципального округа Ставропольского края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1D1B1B"/>
                <w:sz w:val="28"/>
                <w:szCs w:val="28"/>
                <w:shd w:fill="FFFFFF" w:val="clear"/>
              </w:rPr>
              <w:t xml:space="preserve">Отдел социального развития </w:t>
            </w:r>
            <w:r>
              <w:rPr>
                <w:sz w:val="28"/>
                <w:szCs w:val="28"/>
              </w:rPr>
              <w:t>администрации     Арзгирского муниципального округа Ставропольского края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    Арзгирского муниципального округа Ставропольского края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1D1B1B"/>
                <w:sz w:val="28"/>
                <w:szCs w:val="28"/>
                <w:shd w:fill="FFFFFF" w:val="clear"/>
              </w:rPr>
              <w:t xml:space="preserve">отдел культуры </w:t>
            </w:r>
            <w:r>
              <w:rPr>
                <w:sz w:val="28"/>
                <w:szCs w:val="28"/>
              </w:rPr>
              <w:t>администрации     Арзгирского муниципального округа Ставропольского края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1D1B1B"/>
                <w:sz w:val="28"/>
                <w:szCs w:val="28"/>
                <w:shd w:fill="FFFFFF" w:val="clear"/>
              </w:rPr>
              <w:t>территориальные отделы администрации Арзгирского муниципального округа Ставропольского края;</w:t>
            </w:r>
          </w:p>
          <w:p>
            <w:pPr>
              <w:pStyle w:val="Normal"/>
              <w:spacing w:lineRule="exact" w:line="240"/>
              <w:jc w:val="both"/>
              <w:rPr>
                <w:color w:val="1D1B1B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Арзгирского муниципального округа Ставропольского края  «ЕДДС Арзгирского муниципального округа Ставропольского края» </w:t>
            </w:r>
          </w:p>
          <w:p>
            <w:pPr>
              <w:pStyle w:val="Normal"/>
              <w:spacing w:lineRule="exact" w:line="240"/>
              <w:jc w:val="both"/>
              <w:rPr>
                <w:color w:val="1D1B1B"/>
                <w:sz w:val="28"/>
                <w:szCs w:val="28"/>
                <w:shd w:fill="FFFFFF" w:val="clear"/>
              </w:rPr>
            </w:pPr>
            <w:r>
              <w:rPr>
                <w:color w:val="1D1B1B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о-культурные объединения, осуществляющие свою деятельность на территории муниципального образования Арзгир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ные формирования, участвующие в             охране общественного порядка на территории муниципального образования Арзгир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34 пожарно-спасательная часть 4 пожарно-спасательного отряда Федеральной противопожарной службы государственной противопожарной службы ГУ МЧС России по Ставропольскому краю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ВД России «Арзгирский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4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роприятия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hyperlink w:anchor="P253">
              <w:r>
                <w:rPr>
                  <w:rStyle w:val="InternetLink"/>
                  <w:sz w:val="28"/>
                  <w:szCs w:val="28"/>
                </w:rPr>
                <w:t xml:space="preserve">основное мероприятие </w:t>
              </w:r>
            </w:hyperlink>
            <w:r>
              <w:rPr>
                <w:sz w:val="28"/>
                <w:szCs w:val="28"/>
              </w:rPr>
              <w:t xml:space="preserve"> «Безопасный округ и защита населения и территорий Арзгирского муниципального округа Ставропольского края от чрезвычайных ситуаций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сновное мероприятие «Поддержка народных дружин из числа граждан и казачьих обществ Арзгирского муниципального округа Ставропольского края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hyperlink w:anchor="P437">
              <w:r>
                <w:rPr>
                  <w:rStyle w:val="InternetLink"/>
                  <w:sz w:val="28"/>
                  <w:szCs w:val="28"/>
                </w:rPr>
                <w:t>основное мероприятие</w:t>
              </w:r>
            </w:hyperlink>
            <w:r>
              <w:rPr>
                <w:sz w:val="28"/>
                <w:szCs w:val="28"/>
              </w:rPr>
              <w:t xml:space="preserve"> «Профилактика терроризма и его идеологии, экстремизма, а также минимизации и (или) ликвидации последствий проявления терроризма и экстремизма»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480" w:type="dxa"/>
            <w:tcBorders/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1. Создание условий для укрепления правопорядка и обеспечения общественной безопасности на территории муниципального образования Арзгирского муниципального округа Ставропольского края  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. Защита населения, территорий и объектов инфраструктуры Арзгирского муниципального            округа Ставропольского края от чрезвычайных ситуаций природного и техногенного характера, минимизация их негативных последствий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. Реализация государственной политики на территории муниципального образования Арзгирского муниципального округа Ставропольского края в области противодействия терроризму и                экстремизму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достижения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целей Программы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 проживающих на территории муниципального образования Арзгирского муниципального округа Ставропольского края положительно оценивающих деятельность, направленную на обеспечение общественной безопасности в Арзгирском муниципальном округе Ставропольского края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угроз совершения и совершение актов террористической и экстремистской направленности на территории муниципального образования Арзгирского муниципального округа Ставропольского края 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ень обеспеченности средствами инженерно-технической защищенности мест массового пребывания людей на территории муниципального образования Арзгирского муниципального округа Ставропольского края 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еступлений, совершенных в общественных местах на территории муниципального образования Арзгир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оличество чрезвычайных ситуаций и предпосылок к ним на территории муниципального образования Арзгирского муниципального округа Ставропольского края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Количество пострадавших в результате чрезвычайных ситуаций на территории муниципального образования Арзгирского муниципального округа Ставропольского края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2024 - 2029 годы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финансового обеспечения Программы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планируемый объём финансового обеспечения Программы составит 64 277,24 тыс. рублей, </w:t>
            </w:r>
            <w:r>
              <w:rPr>
                <w:bCs/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бюджет Ставропольского края (далее – краевой бюджет) 600,00 тыс. рублей, в том числе по годам: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00,00 тыс. рублей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00,00 тыс. рублей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00,00 тыс. рублей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00,00 тыс. рублей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100,00 тыс. рублей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100,00 тыс. рубле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</w:rPr>
              <w:t>бюджет Арзгирского муниципального округа Ставропольского края (далее – местный бюджет) – 63 677,24 тыс. рублей, в том числе по годам:</w:t>
            </w:r>
          </w:p>
          <w:p>
            <w:pPr>
              <w:pStyle w:val="Style17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2024 год – 10 591,3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7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2025 год – 10 610,7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7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2026 год – 10 618,8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keepNext w:val="true"/>
              <w:keepLines/>
              <w:spacing w:lineRule="exact" w:line="240"/>
              <w:ind w:firstLine="13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2027 год – 10 618,8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7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2028 год – 10 618,8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7"/>
              <w:spacing w:lineRule="exact" w:line="240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2029 год – 10 618,8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7"/>
              <w:spacing w:lineRule="exact" w:line="240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spacing w:lineRule="exact" w:line="240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spacing w:lineRule="exact" w:line="240"/>
              <w:ind w:right="-4607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величение доли граждан проживающих на территории муниципального образования Арзгирского муниципального округа Ставропольского края положительно оценивающих деятельность, направленную на обеспечение общественной безопасности в Арзгирском муниципальном округе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 территории муниципального образования Арзгирского муниципального округа Ставропольского края проявлений экстремизма и терроризм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сувенирной и полиграфической продукции, распространяемой в округе и направленной на предупреждение терроризма  и его идеологи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проведенных мероприятий, направленных на профилактику терроризма и              экстремизм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степени обеспеченности средствами инженерно-технической защищенности мест массового пребывания людей на территории муниципального образования Арзгирского муниципального округа Ставропольского края 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числа добровольных народных дружин в Арзгирском муниципальном округе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оли народных дружинников в Арзгирском муниципальном округе Ставропольского края, задействованных в охране общественного порядка и профилактических мероприятиях на уровне 100%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величение доли реализованных мер стимулирования народных дружинников в Арзгирском муниципальном округе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дсистем входящих в аппаратно-программный комплекс «Безопасный город» (систем видеонаблюдения и иных средств технических средств предупреждения и мониторинга ЧС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количества чрезвычайных ситуаций и предпосылок к ним на территории муниципального образования Арзгирского муниципального округа Ставропольского края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количества пострадавших в результате чрезвычайных ситуаций на территории муниципального образования Арзгир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exact" w:line="240"/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дел 1. Приоритеты и цели реализуемой</w:t>
      </w:r>
    </w:p>
    <w:p>
      <w:pPr>
        <w:pStyle w:val="ConsPlusTitle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Арзгирском муниципальном округе государственной политики</w:t>
      </w:r>
    </w:p>
    <w:p>
      <w:pPr>
        <w:pStyle w:val="ConsPlusTitle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фере обеспечения общественной безопасности, профилактике</w:t>
      </w:r>
    </w:p>
    <w:p>
      <w:pPr>
        <w:pStyle w:val="ConsPlusTitle"/>
        <w:spacing w:lineRule="exact" w:line="240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терроризма и экстремизма, предупреждении и ликвидации последствий </w:t>
      </w:r>
    </w:p>
    <w:p>
      <w:pPr>
        <w:pStyle w:val="ConsPlusTitle"/>
        <w:spacing w:lineRule="exact" w:line="240"/>
        <w:jc w:val="center"/>
        <w:rPr/>
      </w:pPr>
      <w:r>
        <w:rPr>
          <w:b w:val="false"/>
          <w:sz w:val="28"/>
          <w:szCs w:val="28"/>
        </w:rPr>
        <w:t>чрезвычайных ситуаций</w:t>
      </w:r>
      <w:r>
        <w:rPr>
          <w:b w:val="false"/>
        </w:rPr>
        <w:t xml:space="preserve">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формирована исходя из принципов долгосрочных целей социально-экономического развития Арзгирского муниципального округа и показателей (индикаторов) их достижения в соответствии с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1.12.1994 № 68-ФЗ «О защите населения и                 территорий от чрезвычайных ситуаций природного и техногенного характер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едеральным законом от 06.03.2006 № 35-ФЗ «О противодействии терроризму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едеральным законом от 25.07.2002 № 114-ФЗ «О противодействии               экстремистской деятельно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едеральным законом от 02.04.2014 № 44-ФЗ «Об участии граждан в               охране общественного порядк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казом Президента Российской Федерации от 02.07.2021 № 400 «О Стратегии национальной безопасности Российской Федерации.</w:t>
      </w:r>
    </w:p>
    <w:p>
      <w:pPr>
        <w:pStyle w:val="ConsPlusNormal"/>
        <w:ind w:firstLine="54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цеп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тиводействия терроризму в Российской Федерации,          утвержденной Президентом Российской Федерации 5 октября 2009 года.</w:t>
      </w:r>
    </w:p>
    <w:p>
      <w:pPr>
        <w:pStyle w:val="ConsPlusNormal"/>
        <w:ind w:firstLine="53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 марта 2015 г.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войсками национальной гвардии Российской Федерации, и форм паспортов безопасности таких мест и объектов (территорий)»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Законом Ставропольского края от 26.09.2014 № 82-кз «О некоторых вопросах участия граждан в охране общественного порядка на территории Ставропольского кра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ением Правительства Ставропольского края от 29.12.2018          № 623-п «Об утверждении государственной программы Ставропольского края «Межнациональные отношения, профилактика терроризма и поддержка казачества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Стратегией социально-экономического развития Арзгирского муниципального район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единого системного подхода к обеспечению общественной безопасности, правопорядка и безопасности среды обитания в условиях сохранения высокого уровня рисков техногенного и природного характера и продолжающейся тенденции к урбанизации является одним из важных элементов создания устойчивого социально-экономического развития и роста инвестиционной привлекательности Арзгирского муниципального округ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осшие требования к функциональному наполнению систем безопасности обусловили необходимость формирования на уровне муниципального образования комплексной многоуровневой системы обеспечения общественной безопасности, правопорядка и безопасности среды обитания, базирующейся на современных подходах к мониторингу, прогнозированию, предупреждению происшествий, чрезвычайных ситуаций и реагированию на н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олидация усилий органов местного самоуправления Арзгирского муниципального округа Ставропольского края по созданию эффективной системы обеспечения общественной безопасности граждан на территории муниципального обра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безопасной жизнедеятельности жителей Арзгирского муниципального округа Ставропольского края, обеспечение защиты населения округа от преступных посягатель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динение усилий органов местного самоуправления, национально-культурных объединений, религиозных объединений, казачьих обществ,        казачьих объединений и населения Арзгирского муниципального округа Ставропольского края по выработке упреждающей системы мер противодействия экстремизму, терроризму и его идеолог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вопросам защиты населения и территории Арзгирского муницпального округа Ставропольского края  от чрезвычайных ситуаций являются соблюдение требований федеральных законов и законов Ставропольского края в указанном направлении, а также организация и проведение на территории округа мероприятий в обла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щиты населения и территорий от чрезвычайных ситу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жарной безопас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и людей на водных объек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ых приоритетных направлений реализации Программы целями Программы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укрепления правопорядка и обеспечения общественной безопасности на территории муниципального образования Арзгирского муниципального округа Ставропольского кра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щита населения, территорий и объектов инфраструктуры Арзгирского муниципального округа Ставропольского края от чрезвычайных ситуаций природного и техногенного характера, минимизация их негативных последствий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государственной политики на территории муниципального             образования Арзгирского муниципального округа Ставропольского края в            области противодействия терроризму и экстремизм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стижение целей Программы осуществляется путем решения задач и            выполнения основных мероприятий Программы, взаимосвязанных по срокам, ресурсам и исполнителям:</w:t>
      </w:r>
    </w:p>
    <w:p>
      <w:pPr>
        <w:pStyle w:val="Normal"/>
        <w:ind w:firstLine="540"/>
        <w:jc w:val="both"/>
        <w:rPr>
          <w:sz w:val="28"/>
          <w:szCs w:val="28"/>
        </w:rPr>
      </w:pPr>
      <w:hyperlink w:anchor="P253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основное мероприятие </w:t>
        </w:r>
      </w:hyperlink>
      <w:r>
        <w:rPr>
          <w:sz w:val="28"/>
          <w:szCs w:val="28"/>
        </w:rPr>
        <w:t xml:space="preserve"> «Безопасный округ и защита населения и территорий Арзгирского муниципального округа Ставропольского края от чрезвычайных ситуаци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 «Поддержка народных дружин из числа граждан и казачьих обществ Арзгирского муниципального округа Ставропольского края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 «Профилактика терроризма и его идеологии,             экстремизма, а также минимизации и (или) ликвидации последствий проявления терроризма и экстремизма».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Характеристика мероприятий Основных мероприяти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ind w:firstLine="708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>. Мероприятиями Основного мероприятия «Безопасный округ и защита населения и территорий Арзгирского муниципального округа Ставропольского края от чрезвычайных ситуаций»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сштабирование системы «Безопасный город» с учетом реализации Стратегии социально-экономического развития Арзгирского муниципального района Ставрополь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указанного мероприятия предусматрива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а локальных систем видеонаблюдения, в местах массового пребывания гражда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е техническое обслуживание существующих локальных систем видеонаблюдения  и иных средств сегмента АПК «Безопасный город», а также технических средств предупреждения и мониторинга Ч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мероприятия стан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степени обеспеченности средствами инженерно-технической защищенности мест массового пребывания людей на территории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ая работа установленных технических средств, обеспечивающих безопасности граждан в местах массового пребывания людей на территории муниципального образования Арзгирского муниципального округ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1D1B1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еализации данного мероприятия принимает участие </w:t>
      </w:r>
      <w:r>
        <w:rPr>
          <w:rFonts w:cs="Times New Roman" w:ascii="Times New Roman" w:hAnsi="Times New Roman"/>
          <w:sz w:val="28"/>
          <w:szCs w:val="28"/>
        </w:rPr>
        <w:t xml:space="preserve">отдел по гражданской обороне, чрезвычайным ситуациям и взаимодействию с правоохранительными органами администрации Арзгирского муниципального округа Ставропольского края, 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администрация Арзгирского муниципального округа Ставропольского края,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учреждение Арзгирского муниципального округа Ставропольского края  «ЕДДС Арзгирского муниципального округа Ставропольского края»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здание условий для обеспечения безопасности граждан в местах массового пребывания людей на территории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указанного мероприятия предусматрива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арочных металлодетекторов для обеспечения безопасности мест массового пребывания люд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 мест массового пребывания людей информационными стендами (табло), содержащими схему эвакуации при возникновении чрезвычайных ситуа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 мест массового пребывания людей автономной системой оповещения и управления эвакуац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мероприятия станет увеличение степени антитеррористической защищенности мест массового пребывания людей на территории муниципального образования и снижение степени потенциальной опасности и угрозы совершения на них террористического 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1D1B1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еализации данного мероприятия принимает участие </w:t>
      </w:r>
      <w:r>
        <w:rPr>
          <w:rFonts w:cs="Times New Roman" w:ascii="Times New Roman" w:hAnsi="Times New Roman"/>
          <w:sz w:val="28"/>
          <w:szCs w:val="28"/>
        </w:rPr>
        <w:t xml:space="preserve">отдел по гражданской обороне, чрезвычайным ситуациям и взаимодействию с правоохранительными органами администрации Арзгирского муниципального округа Ставропольского края, 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>администрация Арзгир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здание условий для повышения уровня безопасности населения                 Арзгирского муниципального округа Ставропольского края от угроз возникновения и возникновения чрезвычайных ситуаций природного и техногенного характе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мероприятия предполага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МКУ Арзгирского муниципального округа Ставропольского края  «ЕДДС Арзгирского муниципального округа Ставропольского края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(модернизация) муниципальной системы оповещения населения при угрозе или возникновении чрезвычайных ситуаций (в т.ч. комплексной системы экстренного оповещения населе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остоянной готовности сил и средств окружного звена РСЧ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финансового резерва для ликвидации чрезвычайных ситуа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ботка паспорта безопасности территории муниципального образования Арзгирского     муниципального округа Ставропольского кра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людей на водных объектах, предотвращение   несчастных случаев на водоем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обучения населения защите от чрезвычайных ситуаций                   (в т.ч. изготовление и приобретение брошюр, листовок, плакатов, наглядных пособий по защите населения от чрезвычайных ситуаций, проведение учений, пропаганда в области защиты населения от чрезвычайных ситуаций в СМ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валификации должностных лиц и специалистов органов управления Арзгирского окружного звена РСЧ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мероприятия станут: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ойчивая работа системы оповещения населения и территории муниципального образования Арзгирского муниципального округа Ставропольского края от угроз возникновения и возникновения чрезвычайных ситуаций природного и техног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ность населения Арзгирского муниципального округа Ставропольского края к действиям в условиях чрезвычайной ситу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финансового резерва для предотвращения и ликвидации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количества происшествий на водных объектах Арзгирского муниципального округа Ставропольского кра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еализации данного мероприятия принимает участие </w:t>
      </w:r>
      <w:r>
        <w:rPr>
          <w:rFonts w:cs="Times New Roman" w:ascii="Times New Roman" w:hAnsi="Times New Roman"/>
          <w:sz w:val="28"/>
          <w:szCs w:val="28"/>
        </w:rPr>
        <w:t>отдел по гражданской обороне, чрезвычайным ситуациям и взаимодействию с правоохранительными органами администрации Арзгирского муниципального округа Ставропольского края, муниципальное казенное учреждение Арзгирского муниципального округа Ставропольского края  «ЕДДС Арзгирского муниципального округа Ставропольского края»,  территориальные отделы администрации  Арзгирского муниципального округа Ставропольского кра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еспечение первичных мер пожарной безопасности в границах Арзгирского муниципального округ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мероприятия предполага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противопожарной пропаганды и обучение населения мерам пожарной безопасности (в т.ч. изготовление и приобретение брошюр, листовок, плакатов, наглядных пособий по пожарной безопасности, проведение учений, пропаганда в области пожарной безопасности в СМИ, создание условий для участия граждан в обеспечении первичных мер пожарной безопасн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 по обеспечению пожарной безопасности на территории сельских поселений Арзгирского муниципального округа Ставропольского кр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мероприятия станет снижение количества пожаров, показателей гибели и травматизма людей на пожарах, относительное сокращение материального ущерба от них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еализации данного мероприятия принимает участие </w:t>
      </w:r>
      <w:r>
        <w:rPr>
          <w:rFonts w:cs="Times New Roman" w:ascii="Times New Roman" w:hAnsi="Times New Roman"/>
          <w:sz w:val="28"/>
          <w:szCs w:val="28"/>
        </w:rPr>
        <w:t xml:space="preserve">отдел по гражданской обороне, чрезвычайным ситуациям и взаимодействию с правоохранительными органами администрации Арзгирского муниципального округа Ставропольского края, 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отдел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   Арзгирского муниципального округа Ставропольского края, 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отдел культуры </w:t>
      </w:r>
      <w:r>
        <w:rPr>
          <w:rFonts w:cs="Times New Roman" w:ascii="Times New Roman" w:hAnsi="Times New Roman"/>
          <w:sz w:val="28"/>
          <w:szCs w:val="28"/>
        </w:rPr>
        <w:t>администрации  Арзгирского муниципального округа Ставропольского края, территориальные отделы  администрации  Арзгирского муниципального округ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1"/>
        <w:widowControl/>
        <w:ind w:firstLine="708"/>
        <w:jc w:val="both"/>
        <w:rPr/>
      </w:pPr>
      <w:r>
        <w:rPr>
          <w:szCs w:val="28"/>
          <w:lang w:val="en-US"/>
        </w:rPr>
        <w:t>II</w:t>
      </w:r>
      <w:r>
        <w:rPr>
          <w:szCs w:val="28"/>
        </w:rPr>
        <w:t>. Мероприятиями Основного мероприятия «Поддержка народных дружин из числа граждан и казачьих обществ Арзгирского муниципального округа Ставропольского края» являются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народных дружи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указанного мероприятия предусматрива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родных дружин помещением для дислок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родных дружин отличительной символикой (нарукавная повязка, удостоверение и др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еализации данного мероприятия принимает участие </w:t>
      </w:r>
      <w:r>
        <w:rPr>
          <w:rFonts w:cs="Times New Roman" w:ascii="Times New Roman" w:hAnsi="Times New Roman"/>
          <w:sz w:val="28"/>
          <w:szCs w:val="28"/>
        </w:rPr>
        <w:t>отдел по гражданской обороне, чрезвычайным ситуациям и взаимодействию с правоохранительными органами администрации Арзгирского муниципального округа Ставропольского края, территориальные отделы администрации  Арзгирского муниципального округа Ставропольского края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народных дружи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указанного мероприятия предусматривается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конкурса «Лучшая народная дружина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трахования членов народных дружи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еализации данного мероприятия принимает участие </w:t>
      </w:r>
      <w:r>
        <w:rPr>
          <w:rFonts w:cs="Times New Roman" w:ascii="Times New Roman" w:hAnsi="Times New Roman"/>
          <w:sz w:val="28"/>
          <w:szCs w:val="28"/>
        </w:rPr>
        <w:t>отдел по гражданской обороне, чрезвычайным ситуациям и взаимодействию с правоохранительными органами администрации Арзгирского муниципального округа Ставропольского края, территориальные отделы администрации  Арзгирского муниципального округ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м результатом реализации 1 и 2 мероприятия станет: вовлечение населения округа, в участие в охране общественного порядк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1"/>
        <w:widowControl/>
        <w:ind w:firstLine="708"/>
        <w:jc w:val="both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 Мероприятиями Основного мероприятия «Профилактика терроризма и его идеологии, экстремизма, а также минимизации и (или) ликвидации последствий проявления терроризма и экстремизма»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уровня антитеррористической защищенности объектов потенциальных террористических посягательств на территории муниципального образования Арзгирского муниципального округ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указанного мероприятия предусматрива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и обслуживание средств передачи тревожных сообщ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тановка и обслуживание систем оповещения и управления эвакуацией (автономных системам (средств) экстренного оповещения работников, обучающихся и иных лиц, находящихся на объекте (территории)) о потенциальной угрозе возникновения или о возникновении чрезвычайной ситу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тройство периметрального ограждения объектов потенциальных террористических посяг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тановка, усовершенствование и обслуживание систем видеонаблюдения и опове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храной образовательных организаций и учреждений культур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мероприятия стану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угроз совершение террористической актов на территории муниципального образования Арзгирского муниципального округа Ставропольского края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еализации данного мероприятия принимает участие </w:t>
      </w:r>
      <w:r>
        <w:rPr>
          <w:rFonts w:cs="Times New Roman" w:ascii="Times New Roman" w:hAnsi="Times New Roman"/>
          <w:sz w:val="28"/>
          <w:szCs w:val="28"/>
        </w:rPr>
        <w:t xml:space="preserve">отдел по гражданской обороне, чрезвычайным ситуациям и взаимодействию с правоохранительными органами администрации Арзгирского муниципального округа Ставропольского края, 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отдел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   Арзгирского муниципального округа Ставропольского края, 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отдел культуры </w:t>
      </w:r>
      <w:r>
        <w:rPr>
          <w:rFonts w:cs="Times New Roman" w:ascii="Times New Roman" w:hAnsi="Times New Roman"/>
          <w:sz w:val="28"/>
          <w:szCs w:val="28"/>
        </w:rPr>
        <w:t>администрации  Арзгирского муниципального округа Ставропольского края, территориальные отделы  администрации  Арзгирского муниципального округ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вершенствование мер информационно-пропагандистского характера и защиты информационного пространства Российской Федерации от идеологии экстремизма и террориз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указанного мероприятия предусматрива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муниципальных контрактов на разработку и изготовление полиграфической продукции (буклетов, листовок, календарей, плакатов и др.) и сувенирной продукции антитеррористической направле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и распространение в местных СМИ и сети «Интернет» информационных материалов (печатных, аудиовизуальных и электронных) в области противодействия идеологии экстремизма и терроризма, в том числе основанных на обращениях (призывах) лиц, отказавшихся от террористической                  деятельности, а также их родствен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населения Арзгирского муниципального округа Ставропольского края по вопросам противодействия экстремизму и терроризму, выработка стойкого неприятия террористической идеоло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терроризма и формирование у граждан бдительности,       желания сотрудничества с правоохранительными органами по вопросам противодействия терроризму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еализации данного мероприятия принимает участие </w:t>
      </w:r>
      <w:r>
        <w:rPr>
          <w:rFonts w:cs="Times New Roman" w:ascii="Times New Roman" w:hAnsi="Times New Roman"/>
          <w:sz w:val="28"/>
          <w:szCs w:val="28"/>
        </w:rPr>
        <w:t xml:space="preserve">отдел по гражданской обороне, чрезвычайным ситуациям и взаимодействию с правоохранительными органами администрации Арзгирского муниципального округа Ставропольского края, 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отдел социального развития </w:t>
      </w:r>
      <w:r>
        <w:rPr>
          <w:rFonts w:cs="Times New Roman" w:ascii="Times New Roman" w:hAnsi="Times New Roman"/>
          <w:sz w:val="28"/>
          <w:szCs w:val="28"/>
        </w:rPr>
        <w:t>администрации Арзгирского           муниципального округа Ставропольского края,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 отдел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   Арзгирского муниципального округа Ставропольского края, 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отдел культуры </w:t>
      </w:r>
      <w:r>
        <w:rPr>
          <w:rFonts w:cs="Times New Roman" w:ascii="Times New Roman" w:hAnsi="Times New Roman"/>
          <w:sz w:val="28"/>
          <w:szCs w:val="28"/>
        </w:rPr>
        <w:t>администрации  Арзгирского муниципального округа Ставропольского края, территориальные отделы администрации  Арзгирского муниципального округ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оведение окружной акции, посвященной Дню солидарности в борьбе с терроризм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сентября в России памятная дата - День солидарности в борьбе с терроризмом. Мероприятие проводится в целях сплочения всего гражданского сообщества по противодействию терроризму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м результатом реализации данного мероприятия станет: развитие у населения округа, прежде всего молодежи, активной гражданской позиции, направленной на неприятие идеологии терроризма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еализации данного мероприятия принимает участие </w:t>
      </w:r>
      <w:r>
        <w:rPr>
          <w:rFonts w:cs="Times New Roman" w:ascii="Times New Roman" w:hAnsi="Times New Roman"/>
          <w:sz w:val="28"/>
          <w:szCs w:val="28"/>
        </w:rPr>
        <w:t xml:space="preserve">отдел по гражданской обороне, чрезвычайным ситуациям и взаимодействию с правоохранительными органами администрации Арзгирского муниципального округа Ставропольского края, 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отдел социального развития </w:t>
      </w:r>
      <w:r>
        <w:rPr>
          <w:rFonts w:cs="Times New Roman" w:ascii="Times New Roman" w:hAnsi="Times New Roman"/>
          <w:sz w:val="28"/>
          <w:szCs w:val="28"/>
        </w:rPr>
        <w:t>администрации Арзгирского муниципального округа Ставропольского края,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 отдел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   Арзгирского муниципального округа Ставропольского края, 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отдел культуры </w:t>
      </w:r>
      <w:r>
        <w:rPr>
          <w:rFonts w:cs="Times New Roman" w:ascii="Times New Roman" w:hAnsi="Times New Roman"/>
          <w:sz w:val="28"/>
          <w:szCs w:val="28"/>
        </w:rPr>
        <w:t>администрации  Арзгирского муниципального округа Ставропольского края, территориальные отделы администрации  Арзгирского муниципального округ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изация для детей и молодежи общественных мероприятий, направленных на противодействие идеологии экстремизма и терроризма (в том числе спортивных, патриотических, научно-практических и иных мероприятий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мероприятия предусматрива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на базе образовательных организаций (в том числе с участием представителей религиозных и общественных организаций) воспитательных и культурно-просветительских мероприятий, направленных на развитие у детей и молодежи неприятия идеологии экстремизма, терроризма и неонацизма,  и привитие им традиционных российских духовно- нравственных цен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круглых столов, семинаров, бесед с участием религиозных   деятелей, общественных организаций, социальных педагогов образовательных учреждений, молодежных организаций, волонтеров, направленных на разъяснение сущности экстремизма, терроризма и их общественной опасности,                   а также формированию у молодежи неприятия идеологии терроризма и экстремистских проя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данного мероприятия стану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единого антитеррористического информационного сообщества на основе постоянно действующих и взаимодействующих информационных ресур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национальных культур и народных традиций, совершенствование форм и методов работы с молодежью по пропаганде этнических культур, принципов толерант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социальной напряженности, обеспечение общественно-политической и социально-экономической стабильности на территории муниципального образования Арзгирского муниципального округа Ставропольского кра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еализации данного мероприятия принимает участие </w:t>
      </w:r>
      <w:r>
        <w:rPr>
          <w:rFonts w:cs="Times New Roman" w:ascii="Times New Roman" w:hAnsi="Times New Roman"/>
          <w:sz w:val="28"/>
          <w:szCs w:val="28"/>
        </w:rPr>
        <w:t xml:space="preserve">отдел по гражданской обороне, чрезвычайным ситуациям и взаимодействию с правоохранительными органами администрации Арзгирского муниципального округа Ставропольского края, 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отдел социального развития </w:t>
      </w:r>
      <w:r>
        <w:rPr>
          <w:rFonts w:cs="Times New Roman" w:ascii="Times New Roman" w:hAnsi="Times New Roman"/>
          <w:sz w:val="28"/>
          <w:szCs w:val="28"/>
        </w:rPr>
        <w:t>администрации Арзгирского муниципального округа Ставропольского края,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 отдел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   Арзгирского муниципального округа Ставропольского края, 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отдел культуры </w:t>
      </w:r>
      <w:r>
        <w:rPr>
          <w:rFonts w:cs="Times New Roman" w:ascii="Times New Roman" w:hAnsi="Times New Roman"/>
          <w:sz w:val="28"/>
          <w:szCs w:val="28"/>
        </w:rPr>
        <w:t>администрации  Арзгирского муниципального округа Ставропольского края, территориальные отделы администрации  Арзгирского муниципального округ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ведение профилактических мероприятий, направленных на предупреждение террористических угроз, этнического и религиозного экстремизма на территории муниципального образования Арзгирского муниципального             округ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мероприятия будут проводиться следующие мероприят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лицами, подверженными воздействию идеологии терроризма, а также подпавшими под ее влияние, в рамках мероприятий Комплексного плана противодействия идеологии терроризма в Российской Федерации на 2024 - 2028 годы, в том числе с лицами подверженными влиянию идеологии терроризма и неонацизма, распространяемых украинскими радикальными структурами, с гражданами, прибывшими с территории Донецкой, Луганской народных республик, Запорожской, Херсонской областей и Украины, находящимися в пункте временного размещения и оставшимися на постоянное проживание в Арзгирском муниципальном округ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информационных материалов, распространяемых на территории муниципального образования Арзгирского муниципального округа Ставропольского края через средства массовой информации и информационно-телекоммуникационную сеть «Интернет», с целью выявления и оперативного реагирования на материалы экстремистской и террористической направле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ещение акций и мероприятий, имеющих интеркультурный характер и высокий потенциал по профилактике экстремизма и терроризма в местных средствах массовой информации и на сайте администрации Арзгирского муниципального округа Ставропольского кра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е информирование о любых проявлениях в образовательных учреждениях деятельности новых и нетрадиционных религиозных движений, отдельных адептов и религиозных групп нетрадиционных конфессий, религиозно мистических, целительских и оккультных движений, этнополитических объединений, действующих в молодежной сред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ные часы, родительские собрания на тему противодействия экстремизму и терроризм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мероприятия стан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озитивного идеологического климата, недопущение тиражирования экстремистских и террористических взглядов и идеологий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еализации данного мероприятия принимает участие </w:t>
      </w:r>
      <w:r>
        <w:rPr>
          <w:rFonts w:cs="Times New Roman" w:ascii="Times New Roman" w:hAnsi="Times New Roman"/>
          <w:sz w:val="28"/>
          <w:szCs w:val="28"/>
        </w:rPr>
        <w:t xml:space="preserve">отдел по гражданской обороне, чрезвычайным ситуациям и взаимодействию с правоохранительными органами администрации Арзгирского муниципального округа Ставропольского края, 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отдел социального развития </w:t>
      </w:r>
      <w:r>
        <w:rPr>
          <w:rFonts w:cs="Times New Roman" w:ascii="Times New Roman" w:hAnsi="Times New Roman"/>
          <w:sz w:val="28"/>
          <w:szCs w:val="28"/>
        </w:rPr>
        <w:t>администрации Арзгирского муниципального округа Ставропольского края,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 отдел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   Арзгирского муниципального округа Ставропольского края, 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отдел культуры </w:t>
      </w:r>
      <w:r>
        <w:rPr>
          <w:rFonts w:cs="Times New Roman" w:ascii="Times New Roman" w:hAnsi="Times New Roman"/>
          <w:sz w:val="28"/>
          <w:szCs w:val="28"/>
        </w:rPr>
        <w:t>администрации  Арзгирского муниципального округа Ставропольского края, территориальные отделы администрации  Арзгирского муниципального округ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изация проведения творческих конкурсов по созданию произведений (видеороликов, рисунков и др.) по антитеррористической направл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мероприятия станет профилактика идеологии терроризма  на территории муниципального образования Арзгирского муниципального округа Ставропольского кра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еализации данного мероприятия принимает участие </w:t>
      </w:r>
      <w:r>
        <w:rPr>
          <w:rFonts w:cs="Times New Roman" w:ascii="Times New Roman" w:hAnsi="Times New Roman"/>
          <w:sz w:val="28"/>
          <w:szCs w:val="28"/>
        </w:rPr>
        <w:t xml:space="preserve">отдел по гражданской обороне, чрезвычайным ситуациям и взаимодействию с правоохранительными органами администрации Арзгирского муниципального округа Ставропольского края, 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отдел социального развития </w:t>
      </w:r>
      <w:r>
        <w:rPr>
          <w:rFonts w:cs="Times New Roman" w:ascii="Times New Roman" w:hAnsi="Times New Roman"/>
          <w:sz w:val="28"/>
          <w:szCs w:val="28"/>
        </w:rPr>
        <w:t>администрации Арзгирского муниципального округа Ставропольского края,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 отдел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   Арзгирского муниципального округа Ставропольского края, </w:t>
      </w:r>
      <w:r>
        <w:rPr>
          <w:rFonts w:cs="Times New Roman" w:ascii="Times New Roman" w:hAnsi="Times New Roman"/>
          <w:color w:val="1D1B1B"/>
          <w:sz w:val="28"/>
          <w:szCs w:val="28"/>
          <w:shd w:fill="FFFFFF" w:val="clear"/>
        </w:rPr>
        <w:t xml:space="preserve">отдел культуры </w:t>
      </w:r>
      <w:r>
        <w:rPr>
          <w:rFonts w:cs="Times New Roman" w:ascii="Times New Roman" w:hAnsi="Times New Roman"/>
          <w:sz w:val="28"/>
          <w:szCs w:val="28"/>
        </w:rPr>
        <w:t>администрации  Арзгирского муниципального округа Ставропольского края, территориальные отделы администрации  Арзгирского муниципального округа Ставропольского края.</w:t>
      </w:r>
    </w:p>
    <w:p>
      <w:pPr>
        <w:pStyle w:val="BodyText21"/>
        <w:widowControl/>
        <w:ind w:firstLine="540"/>
        <w:jc w:val="both"/>
        <w:rPr/>
      </w:pPr>
      <w:hyperlink w:anchor="P898">
        <w:r>
          <w:rPr>
            <w:rStyle w:val="InternetLink"/>
            <w:szCs w:val="28"/>
          </w:rPr>
          <w:t>Сведения</w:t>
        </w:r>
      </w:hyperlink>
      <w:r>
        <w:rPr>
          <w:szCs w:val="28"/>
        </w:rPr>
        <w:t xml:space="preserve"> </w:t>
      </w:r>
      <w:r>
        <w:rPr>
          <w:bCs/>
          <w:szCs w:val="28"/>
        </w:rPr>
        <w:t xml:space="preserve">об индикаторах достижения целей Программы и показателях решения задач </w:t>
      </w:r>
      <w:r>
        <w:rPr>
          <w:szCs w:val="28"/>
        </w:rPr>
        <w:t>основных мероприятий приведены в Приложении 1 к Програм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дная информация о </w:t>
      </w:r>
      <w:hyperlink w:anchor="P14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рограммы,               исполнителях, сроках реализации, связи с индикаторами достижения целей Программы и показателями решения задач основных мероприятий Программы приведены в Приложении 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hyperlink w:anchor="P16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сточника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инансового обеспечения Программы приведены в Приложении 3.</w:t>
      </w:r>
    </w:p>
    <w:p>
      <w:pPr>
        <w:pStyle w:val="ConsPlusNormal"/>
        <w:ind w:firstLine="540"/>
        <w:jc w:val="both"/>
        <w:rPr/>
      </w:pPr>
      <w:hyperlink w:anchor="P326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есовых коэффициентах, присвоенных целям Программы,                    задачам основных мероприятий Программы, приведены в Приложении 4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Арзгирского муниципального округа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В.Н. Шафорост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чный"/>
    <w:basedOn w:val="Normal"/>
    <w:qFormat/>
    <w:pPr>
      <w:jc w:val="both"/>
    </w:pPr>
    <w:rPr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BC00CCA3F0C642F3D078E270AB6EC15F82637DAB6587E1818A37999CD3C956720A0D7451822D4DF64F6E91i6X1O" TargetMode="External"/><Relationship Id="rId3" Type="http://schemas.openxmlformats.org/officeDocument/2006/relationships/hyperlink" Target="consultantplus://offline/ref=27BC00CCA3F0C642F3D078E270AB6EC15585647BAA67DAEB89D33B9B9BDC9653671B5578569A3344E1536C9361i8X7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4:31:00Z</dcterms:created>
  <dc:creator>GKH</dc:creator>
  <dc:description/>
  <cp:keywords/>
  <dc:language>en-US</dc:language>
  <cp:lastModifiedBy>Пользователь</cp:lastModifiedBy>
  <cp:lastPrinted>2022-12-21T18:39:00Z</cp:lastPrinted>
  <dcterms:modified xsi:type="dcterms:W3CDTF">2024-01-10T05:37:00Z</dcterms:modified>
  <cp:revision>310</cp:revision>
  <dc:subject/>
  <dc:title/>
</cp:coreProperties>
</file>