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 xml:space="preserve">Арзгирского муниципального округа 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>от  «__» _____ 2025 года  №  _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ведению по проведению инвентаризации улично-дорожной сети опорного населенного пункта с. Арзгир 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 комиссии по проведению по проведению инвентаризации улично-дорожной сети опорного населенного пункта                      с. Арзгир Арзгирского муниципального округа Ставропольского края (далее – Комиссия) разработано для проведения инвентаризации улично-дорожной сети опорного населенного пункта, приоритетное развитие которого способствует достижению национальных целей и обеспечению национальной безопасности, в том числе за счет обеспечения доступности образования, медицинской помощи, услуг в сфере культуры и реализации иных потребностей для населения прилегающей территории (далее - опорный населенный пункт), оценки технического состояния улично-дорожной сети, определения границ населенного пунк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№196-ФЗ «О безопасности дорожного движения»,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аспоряжением министерства транспорта Российской Федерации от 30 апреля 2025г. №ВИ-89-р «Об утверждении Методики проведения инвентаризации улично-дорожной сети опорного населенного пункта и оценки ее технического состояния, определения границ населенных пунктов», а также настоящим Положением.</w:t>
      </w:r>
    </w:p>
    <w:p>
      <w:pPr>
        <w:pStyle w:val="ConsPlusNormal"/>
        <w:ind w:lef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ятельность Комиссии осуществляется на основе принципов законности, гласности и равноправия.</w:t>
      </w:r>
    </w:p>
    <w:p>
      <w:pPr>
        <w:pStyle w:val="ConsPlusNormal"/>
        <w:ind w:lef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а Комиссии осуществляется на безвозмездной основе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миссии</w:t>
      </w:r>
    </w:p>
    <w:p>
      <w:pPr>
        <w:pStyle w:val="ConsPlus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Основной задачей Комиссии является проведение инвентаризации улично-дорожной сети, мероприятий по уточнению информации о наименованиях автомобильных дорог, их протяженности, идентификационных номерах, значении в системе контроля за формированием и использованием средств дорожных фондов (далее - система контроля), геометрических параметрах автомобильных дорог, типах и состоянии покрытий и данных о техническом состоянии автомобильных доро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омиссии</w:t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ледующие фун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одит инвентаризацию улично-дорожной сети путем натурального обследования автомобильных доро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являет изменения технико-эксплуатационных параметров улично-дорожной се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Для осуществления возложенных задач и функций 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ашивать в установленном порядке у структурных подразделений, организаций и предприятий, расположенных на территории Арзгирского муниципального округа Ставропольского края необходимые документы и иные сведения по вопросам свое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работе комиссии представителей научных, общественных организаций и квалифицированных специалистов в сфере осуществления дорожной деятельности, в том числе выполняющих работы по инструментальному измерению параметров и транспортно-эксплуатационных характеристи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Комиссия может обладать и иными правами в соответствии с возложенными на нее настоящим Положением задачами и функциям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Состав Комиссии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формируется в составе председателя Комиссии, его заместителей и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и учреждений, организаций и предприятий, находящихся на территории Арзгир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 основным функциям председателя Комиссии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общего руководства Комисс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 заседаний Комиссии и определение их повестки д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общего контроля за реализацией решений, принятых на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отсутствия председателя Комиссии его обязанности исполняет заместитель предсе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Секретарь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ет обязанности по подготовке документов для рассмотрения на заседании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заседани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 документацию Комиссии, уведомляет членов Комиссии о дате, месте и времени проведения заседания и знакомит их с материалами, подготовленными для рассмотрения на заседании Комисси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боты Комиссии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седания Комиссии проводятся по мере необходимости, либо определяется иная периодичность проведения засе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седание Комиссии считается правомочным, если в нем участвует более половины от общего числа ее состав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Результаты оценки технического состояния улично-дорожной сети опорного населенного пункта, оформляются комиссией в форме отчета о техническом состоянии улично-дорожной сети опорного населенного пункт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                                           В.Н. Шафор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1080"/>
      </w:p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780"/>
        </w:tabs>
        <w:ind w:left="97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1280"/>
        </w:tabs>
        <w:ind w:left="112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sz w:val="22"/>
    </w:rPr>
  </w:style>
  <w:style w:type="character" w:styleId="21">
    <w:name w:val="Основной текст 2 Знак"/>
    <w:qFormat/>
    <w:rPr>
      <w:sz w:val="22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0" w:right="-142" w:firstLine="567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0" w:after="2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right="0" w:hanging="482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A183517BC8C448FEAF871B2BAFC122C52C590BEF11765957EB666F7A992190553C5D875A609E418EA5C4811uEB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6:00Z</dcterms:created>
  <dc:creator>sa</dc:creator>
  <dc:description/>
  <cp:keywords/>
  <dc:language>en-US</dc:language>
  <cp:lastModifiedBy>User</cp:lastModifiedBy>
  <cp:lastPrinted>2025-05-22T15:54:00Z</cp:lastPrinted>
  <dcterms:modified xsi:type="dcterms:W3CDTF">2025-05-23T08:34:00Z</dcterms:modified>
  <cp:revision>81</cp:revision>
  <dc:subject/>
  <dc:title>РАСПОРЯЖЕНИЕ</dc:title>
</cp:coreProperties>
</file>