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 2025 г. 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инвентаризации улично-дорожной сети опорного населенного пункта с. Арзгир Арзгир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Черныш Михаил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   территориального отдела администрации Арзгирского муниципального округа Ставропольского края в с. Арзгир, председатель комисс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ун Александ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хозяйст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Арзгирского муницип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 заместитель председателя комисс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коть Сергей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ный специалист отдела муницип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администрации Арзгир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Василий Васи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администрации Арзгирского муниципального округа Ставропольского края в с. Арзги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еря Сергей И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рзгир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приенко Ольга Яковл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дминистрации Арзгирского муниципального округ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ченко Виктор Никола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 работ по ремонту автодорог Арзгирского участка Буденновского филиала ГБУ СК «Стававтодор» (по согласованию)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аненко Дмитрий Серге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отделения ДПС Госавтоинспекции Отдела МВД России «Арзгирский» старший лейтенант поли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/>
      </w:pPr>
      <w:r>
        <w:rPr>
          <w:sz w:val="28"/>
          <w:szCs w:val="28"/>
        </w:rPr>
        <w:t>Арзгирского муниципального округа                                           В.Н. Шафоро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6:59:00Z</dcterms:created>
  <dc:creator>vip</dc:creator>
  <dc:description/>
  <cp:keywords/>
  <dc:language>en-US</dc:language>
  <cp:lastModifiedBy>Пользователь</cp:lastModifiedBy>
  <cp:lastPrinted>2025-05-22T14:50:00Z</cp:lastPrinted>
  <dcterms:modified xsi:type="dcterms:W3CDTF">2025-05-22T11:57:00Z</dcterms:modified>
  <cp:revision>38</cp:revision>
  <dc:subject/>
  <dc:title>Приложение</dc:title>
</cp:coreProperties>
</file>