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>
          <w:trHeight w:val="2275" w:hRule="atLeast"/>
        </w:trPr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гирского муниципального округа Ставропольского края «Об исполнении бюджета Арзгирского муниципального округа Ставропольского кра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полугодие 202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00»  июля  2025 год №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 администрации Арзгирского муниципального округа Ставропольского края и работников муниципальных учреждений Арзгирского муниципального округа Ставропольского края и фактические затраты на их денежное содержание за 1 полугодие 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 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70"/>
        <w:gridCol w:w="3827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трагента работников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муниципальных служащих органов местного самоуправления  и работников муниципальных учреждений на 01.07.2025г. (человек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денежное содержание за 1 полугодие  2025 год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(тыс. рублей)       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35,0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казенных учреждений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 745,4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бюджетных учреждений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512,3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администрации Арзгир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униципального округа Ставропольского  края                                                                    В. Н. Шафорос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04:00Z</dcterms:created>
  <dc:creator>Инна</dc:creator>
  <dc:description/>
  <cp:keywords/>
  <dc:language>en-US</dc:language>
  <cp:lastModifiedBy>CLON</cp:lastModifiedBy>
  <cp:lastPrinted>2023-04-12T09:06:00Z</cp:lastPrinted>
  <dcterms:modified xsi:type="dcterms:W3CDTF">2025-07-04T11:19:00Z</dcterms:modified>
  <cp:revision>165</cp:revision>
  <dc:subject/>
  <dc:title/>
</cp:coreProperties>
</file>