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8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становлению администрации Арзгирского муниципального округа Ставропольского края «Об исполнении бюджета Арзгирского муниципального округа  Ставропольского края за 1 полугодие 2025 го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00» июль   2025 года 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местного бюджета по разделам и подразделам, целевым статьям (муниципальным программам и непрограмным направлениям деятельности) и группам видов рас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>классификации расходов бюджетов  в ведомственной структуре расходов местного бюджета  за 1 полугодие 2025 года</w:t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>(тыс. рублей)</w:t>
      </w:r>
    </w:p>
    <w:tbl>
      <w:tblPr>
        <w:tblW w:w="110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567"/>
        <w:gridCol w:w="567"/>
        <w:gridCol w:w="1984"/>
        <w:gridCol w:w="709"/>
        <w:gridCol w:w="1559"/>
        <w:gridCol w:w="1560"/>
        <w:gridCol w:w="708"/>
      </w:tblGrid>
      <w:tr>
        <w:trPr>
          <w:trHeight w:val="45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ведомствен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Утверждено на 2025 год с учётом измен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полнено  за   I полугодие 2025 год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цент исполнения      </w:t>
            </w:r>
          </w:p>
        </w:tc>
      </w:tr>
      <w:tr>
        <w:trPr>
          <w:trHeight w:val="517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тура расход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Арзгир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3,6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5,9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3,6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5,9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3,2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6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3,2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6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депутатов Арзгиского муниципальн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3,2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6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1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,1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5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6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6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5,1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4,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4,4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,3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1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,4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,4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,4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,4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4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рзгир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948,8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839,9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609,3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067,9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6,3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43,7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6,3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43,7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6,3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43,7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,6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,6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5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1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8,1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4,6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1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4,3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7,1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0,3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6,4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6,4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6,4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ых округа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6,4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8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1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2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710,6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1 479,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710,6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479,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710,6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479,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06,3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3,2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77,1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7,7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8,7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,7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92,8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9,4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2,6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7,4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6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2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4,2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86,1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04,9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14,3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5.00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97,1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69,6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2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2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5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5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4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0,8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0,8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0,8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0,8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0,8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0,8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2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0,8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0,8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2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0,8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0,8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01,6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05,2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Обеспечение общественной безопасности и защита населения и территории Арзгирского муниципального округа Ставропольского края от чрезвычайных ситуаций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4,6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3,4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народных дружин из числа граждан и казачьих обществ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2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народных дружи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2.20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2.20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2.20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терроризма и его идеологии, экстремизма, а также минимизации и (или) ликвидации последствий проявления терроризма экстремизм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6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3,4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финансирование муниципальной программы "Безопасный район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203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1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1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203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1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1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S7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3,5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3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S7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3,5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3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Модернизация экономики, улучшение инвестиционного климата в Арзгирском муниципальном округе Ставропольского края развитие малого и среднего предпринимательства, потребительского рынка и качества предоставления государственных и муниципальных услуг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56,9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5,3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56,9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5,3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76,9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5,3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6,0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3,4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3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9,8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7,0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8,1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1,4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,7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3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8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6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3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 (за счет платных услуг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1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8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ежнациональные отношения, профилактика правонарушений, наркомании, алкоголизма и табакокурения в Арзгирском муниципальном округе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6,2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2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реализации государственной национальной политики в сфере профилактики правонарушений на территории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6,2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2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6,2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2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1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2,0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0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1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33,8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31,1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8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гарантий муниципальных служащи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8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8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9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9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рхивного отдела Арзгирского муниципальн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0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5,7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,1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,2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4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4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1,2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7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,5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8,0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6,8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9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6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0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64,3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5,5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9,5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9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7,1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8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,8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8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70,8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9,4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70,8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9,4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 125,5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4,1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3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3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54,6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94,8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54,6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94,8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Обеспечение общественной безопасности и защита населения и территории Арзгирского муниципального округа Ставропольского края от чрезвычайных ситуаций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54,6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94,8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езопасный округ и защита населения и территорий Арзгирского муниципального округа Ставропольского края от чрезвычайных ситуаций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54,6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94,8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54,6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94,8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10,5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38,2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17,2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6,1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00,9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0,9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1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6,7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5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7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3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266,9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64,5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32,9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67,1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,7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,7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щения с животными без владельце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70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,7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70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9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9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70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1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5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70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7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9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47,1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4,6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ельского хозяйства в Арзгирском муниципальном округ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92,1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4,6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66,1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8,8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6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0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0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4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8,9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5,9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88,8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3,4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2,3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9,0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6,5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4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8,7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3,8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2,5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65,9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7,3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,6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,8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2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4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4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4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4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34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697,4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34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7,4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регулярных пассажирских перевозок по муниципальным маршрутам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5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34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7,4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ассажирских перевозок в границах муниципальн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5.206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34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7,4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5.206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34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7,4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27,6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90,1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091,8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90,1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091,8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90,1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091,8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90,1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благоустрой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1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90,5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82,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1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90,5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82,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я услуг) в сфере благоустройства (коммунальные услуги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153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0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0,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153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0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0,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я услуг) в сфере благоустройства (фонд оплаты труда работников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153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34,4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67,2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153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34,4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67,2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я услуг) в сфере благоустройства (налоги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153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6,2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2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0.09.1153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6,2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2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5,8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5,8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5,8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по организации деятельности по накоплению (в том числе раздельному накоплению), сбору, транспортированию твердых коммунальных отход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5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5,8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5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5,8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по охране окружающей сре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3.00.20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1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8,6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1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1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1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1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1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1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1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1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1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1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8,4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Молодежь Арзгирского муниципального округ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6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9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направленных на реализацию молодежной политик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3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6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9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3.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56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9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3.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9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3.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ежнациональные отношения, профилактика правонарушений, наркомании, алкоголизма и табакокурения в Арзгирском муниципальном округе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4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5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, направленных на укрепление межнациональных и межконфессиональных отношений на территории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1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укрепление межнациональных и межконфессиональных отнош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1.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1.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реализации государственной национальной политики в сфере профилактики правонарушений на территории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5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в области профилактики правонаруш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205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5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0.02.205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5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реализации приоритетных направлений Стратегии государственной антинаркотической политики Российской Федерации на территории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3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реализации приоритетных направлений Стратегии государственной антинаркотической политики Российской Федер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3.20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3.20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83,5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85,0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денежная выплата гражданам, заключившим контракт о прохождении военной службы с министерством обороны Российской Федерации в 2025 году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8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8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83,5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5,0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83,5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585,0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олодым семьям социальных выплат на приобретение (строительство) жилья в Арзгирском муниципальном округе Ставропольского края 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83,5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5,0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L4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83,5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5,0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L4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83,5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5,0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7,4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49,6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7,4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,6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Молодежь Арзгирского муниципального округ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7,4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,6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спортивных и физкультурных мероприятий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1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7,4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,6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спортивно-массовых мероприят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1.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7,4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,6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1.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6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1.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4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рзгир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38,9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64,3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38,9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64,3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38,9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64,3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38,9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64,3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2,8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4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за оценку недвижимости, признание прав и регулирования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2,8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4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2,8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4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имущественных и земельных отношений администрации Арзгирского муниципальн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56,1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9,7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6,9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4,0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8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1,1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5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69,1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5,6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64,5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49,5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4,6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1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Арзгир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381,0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42,8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381,0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42,8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28,4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45,7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Управление финансами Арзгирского муниципального округ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28,4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45,7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"Управление финансами Арзгирского муниципального округа" и общепрограммные мероприят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28,4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45,7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9,5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3,1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2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,8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3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2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5,2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3,4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4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,2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6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618,9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22,6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23,8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5,1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5,0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7,4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452,5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97,1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Управление финансами Арзгирского муниципального округ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34,4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17,4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управления муниципальными финансами Арзгирского муниципального округ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34,4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17,4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централизованной бухгалтерии в Арзгирском муниципальном округ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34,4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17,4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855,1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07,5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62,0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8,3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57,1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45,1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8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1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7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18,1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,6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47,9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47,9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47,9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70,2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,6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70,2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,6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1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,6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71,0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Арзгир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9 314,6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2 447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12,8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4,4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12,8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4,4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Обеспечение общественной безопасности и защита населения и территории Арзгирского муниципального округа Ставропольского края от чрезвычайных ситуаций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7,8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4,4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терроризма и его идеологии, экстремизма, а также минимизации и (или) ликвидации последствий проявления терроризма экстремизм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7,8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4,4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финансирование муниципальной программы "Безопасный район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203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7,8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4,4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203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79,8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7,0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203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8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8 978,2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4 353,1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 152,5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589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 152,5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589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 152,5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589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431,2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6 823,6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350,6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710,2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5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7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436,3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98,4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655,8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95,4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8,5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908,1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18,1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7,2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4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7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детских дошкольных учреждений ( за счет платных услуг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0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23,5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.01.111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0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23,5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детских дошкольных учреждений (за счет сверхдоход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4,4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94,1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 255,9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75,7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4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4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49,0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91,2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29,4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84,9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9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6,2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4 297,9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56,9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708,7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748,9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.01.77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57,9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7,9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31,2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1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5 386,1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 352,1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5 386,1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 352,1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50 716,7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 230,1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887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291,5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021,3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9 398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5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5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учреждений привлекаемым лиц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39,2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3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398,7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3,7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22,5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3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7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7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пенд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8,9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1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19,9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27,3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1,1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3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6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0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целевые поступле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4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2,1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17,1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за счет сверхдоход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0,1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6,0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5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5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учреждений привлекаемым лиц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8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8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33,2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9,2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8,4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8,4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детского сада, начальной, неполной средней и средней школы (трудовая занятость детей в летний перио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,1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4,2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8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,4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7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1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детского сада, начальной, неполной средней и средней школы (коммунальные услуги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19,5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16,8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19,5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16,8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детского сада, начальной, неполной средней и средней школы (фонд оплаты труда работников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024,9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744,9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024,9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744,9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детского сада, начальной, неполной средней и средней школы (налоги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31,5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5,1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31,5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5,1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детского сада, начальной, неполной средней и средней школы (питание в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9,2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9,2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197,5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62,3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18,5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61,1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5,9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54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55,1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1,6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5,5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6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44,2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3,9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1,3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577,8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112,4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067,7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142,0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34,0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184,6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2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,4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713,7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660,3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8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,4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4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8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,6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8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8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8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6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за счет внебюджетных источник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G5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95,6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4,8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G5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95,6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4,8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L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429,3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77,0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L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93,1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3,4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L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36,2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83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452,4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3,7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.01.S6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02,4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3,7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1,3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1,3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антитеррористической защищенности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88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2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88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2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А5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78 741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226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А5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 741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226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за счет сверхдоход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А57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72,4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1,3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А57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72,4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1,3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, оздоровления и занятости детей в каникулярное время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1,5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6,6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мероприятия по оздоровлению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20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1,5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6,6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20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5,5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6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20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6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6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гиональный проект "Педагоги и наставники"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337,9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855,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9,3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8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,1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9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8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3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,8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1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8,7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12,9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1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462,7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6,5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1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1,7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1,9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1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4,2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4,4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53,9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16,4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3,4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40,2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21,6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2,0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5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508,8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04,2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А1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9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А1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5,0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Ю6.А1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9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394,7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706,1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394,7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706,1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925,4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634,4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28,4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3,9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3,0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5,5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389,9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3,9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за счет сверхдоход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3,7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45,9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3,7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45,9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(трудовая занятость детей в летний перио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1,9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1,9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1,9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1,9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педагогические работник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896,6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61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896,6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61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коммунальные услуги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9,1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1,0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9,1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1,0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фонд оплаты труда работников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570,4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06,8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570,4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06,8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налоги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5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5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униципальный (опорный) центр дополнительного образования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7,4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.01.11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7,4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0,2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16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0,2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16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2,8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1,3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2,8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1,3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, оздоровления и занятости детей в каникулярное время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69,2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71,6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"Степнячок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75,9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12,0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1,0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7,0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4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0,3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,5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2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6,1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,2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,8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3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2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3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8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за счет целевых поступл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5,9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,1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9,2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7,3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7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6,0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8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"Степнячок" (за счет сверхдоход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33,3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4,4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33,3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4,4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мероприятия по оздоровлению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20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20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44,8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05,2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44,8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05,2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детей с ограниченными возможностями здоровья, детей инвалидов, детей сирот и детей, оставшихся без попечения родителей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5,1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,1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8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6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,9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8,8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6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8,3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6,5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9,1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3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9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2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,2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9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, оздоровления и занятости детей в каникулярное время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99,6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7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отдыха и оздоровления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99,6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7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2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1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9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7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9,8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2,8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образования в Арзгирском муниципальном округе" и общ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50,0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62,0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4,3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6,5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3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3,6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6,3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7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8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34,4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42,5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2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32,4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4,2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0,0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, обеспечивающие предоставление услуг в сфере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91,2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03,0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83,2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83,6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учреждений привлекаемым лиц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4,1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1,4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879,0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71,7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8,8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6,2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15,1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56,9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15,1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56,9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15,1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56,9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2,9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49,4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2,9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49,4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4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88,5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45,3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детей с ограниченными возможностями здоровья, детей инвалидов, детей сирот и детей, оставшихся без попечения родителей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2,1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8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92,1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.02.78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92,1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8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8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8,4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2,4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59,0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59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59,0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59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59,0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59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3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9,8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3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9,8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центров спортивной подготовки (сборных команд) (коммунальные услуги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38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38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центров спортивной подготовки (сборных команд) (фонд оплаты труда работников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38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9,2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38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9,2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49,4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23,4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49,4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23,4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49,4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23,4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редств местного бюджета на содержание физкультурно-оздоровительного комплекса в с. Арзги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,2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,2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держание физкультурно-оздоровительного комплекса в с. Арзгир (коммунальные услуги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6,0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6,0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держание физкультурно-оздоровительного комплекса в с. Арзгир (фонд оплаты труда работников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3,9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3,9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держание физкультурно-оздоровительного комплекса в с. Арзгир (налоги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.01.115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6,3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4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6,3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4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Арзгир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724,3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99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87,5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99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87,5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99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87,5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полнительного образования детей и взрослых в области искусств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99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87,5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4,2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6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4,2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6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педагогические работник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96,8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3,4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96,8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3,4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коммунальные услуги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фонд оплаты труда работников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48,9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7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48,9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7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налоги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768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768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430,7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136,7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578,2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 509,6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578,2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 509,6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культурно - досуговой и физкультурно - оздоровительной деятельност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139,8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42,5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887,9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304,0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47,2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46,2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376,2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9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5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5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4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48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98,3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59,5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0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3,8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0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4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8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8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за счет платных услуг)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8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8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за счет сверхдоход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9,7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9,7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9,7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9,7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обслуживающий персонал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46,3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47,0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127,1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71,1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19,1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5,9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коммунальные услуги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2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9,5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2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9,5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 (фонд оплаты труда работников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12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43,2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12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43,2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налоги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4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2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4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2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8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6,3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7,8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8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1,0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8,9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8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5,2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9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истемы библиотечного и информационного обслуживания насе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38,4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67,0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библиоте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112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4,5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,4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112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4,5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,4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библиотек (фонд оплаты труда работников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1127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46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21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1127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46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21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8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5,2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4,4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8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5,2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4,4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L519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,5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,5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L519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,5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,5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52,5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7,1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52,5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7,1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культуры в Арзгирском муниципальном округе" и общепрограммные мероприят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52,5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7,1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3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2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3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2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6,9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5,3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41,4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7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5,5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5,5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1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9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9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1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9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9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 в сфере культуры (фонд оплаты труда работников бюджетных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13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37,2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0,6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13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37,2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0,6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8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0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0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8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0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0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Арзгир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 692,8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482,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 692,8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482,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 463,9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 626,6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Социальная поддержка граждан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 463,9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 626,6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выплат социального характер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777,5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669,8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39,6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39,5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5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30,0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30,0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674,0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40,5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0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2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91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72,3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2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9,0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2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9,0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3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7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2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9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2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2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8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20,4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14,7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66,4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60,7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793,0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54,5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,2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3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6,7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50,1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745,1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01,3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6,3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2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58,7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753,0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2,7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2,0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0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7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2,3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8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6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,7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4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9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4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,8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9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322,9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16,9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3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8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37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8,1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,1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,3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,1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,3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и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R4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7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7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R4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7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7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гиональный проект "Многодетная семья"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Я2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86,4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56,7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Я2.54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86,4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56,7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Я2.54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86,4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56,7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83,6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71,5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Социальная поддержка граждан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83,6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71,5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выплат социального характер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83,6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71,5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461,2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9,7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7,8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3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03,4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882,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47,5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32,1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4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9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87,0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5,1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R08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74,8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19,7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R08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74,8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19,7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45,2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4,3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Социальная поддержка граждан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45,2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4,3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Социальная поддержка граждан в Арзгирском округе" и общепрограммные мероприят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45,2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4,3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45,2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4,3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77,9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80,0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71,5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71,2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2,5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,5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6,1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7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ый орган Арзгир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0,5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9,2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0,5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9,2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9,0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1,5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9,0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1,5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го органа Арзгирского муниципального округа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9,0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1,5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7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7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3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3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7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0,3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2,8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8,1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9,8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2,2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4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6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4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6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4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6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4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6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4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6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Арзги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239,7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636,9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12,2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70,7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18,6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49,3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18,6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49,3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18,6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49,3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2,7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8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6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7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0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3,9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,1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85,9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98,5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91,8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7,2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4,1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1,2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3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,3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3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,3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8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8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8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5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5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5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98,2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27,1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98,2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27,1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98,2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27,1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98,2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27,1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98,2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27,1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98,2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27,1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617,6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39,0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617,6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39,0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617,6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39,0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62,0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74,0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3,2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7,8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3,0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3,2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4,8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,0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2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1,7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9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3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3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32,9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5,0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87,9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5,0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S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0,8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0,8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S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0,8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0,8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гиональный проект "Формирование комфортной городской среды"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И4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155,5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4,9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И4.5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155,5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4,9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И4.5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155,5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4,9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5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5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5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культурно - досуговой и физкультурно - оздоровительной деятельност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5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, расположенных в сельской мест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S79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5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S79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5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Каменная Бал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0,8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0,1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63,5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76,7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13,5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0,8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13,5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0,8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13,5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0,8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,2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3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0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6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30,3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8,0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36,1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2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4,1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,8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9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9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9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9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9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7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7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7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7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7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9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7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4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3,3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,5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3,3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,5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3,3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,5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3,3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,5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7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7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9,6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,8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9,7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,1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8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0,1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7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0,1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7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0,1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7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0,1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7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8,6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6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8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6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8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2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1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1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4,3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1,8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4,3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1,8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Новоромановско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02,6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61,7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84,2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9,5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52,2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54,4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52,2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54,4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52,2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54,4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2,6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,4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8,0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,9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6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74,9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46,5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2,7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3,0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,2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1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1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1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1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,1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8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3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7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1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1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1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1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1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1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3,7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1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3,7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1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3,7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1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3,7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1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3,3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5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3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3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1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4,4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5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4,4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5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Петропавловско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98,6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24,6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72,5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8,6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62,5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8,6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62,5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8,6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62,5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8,6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3,3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,0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3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3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9,9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7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49,1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5,6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6,9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9,1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,6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,6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3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,6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3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,6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3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,6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3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,6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3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5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0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0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6,7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7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6,7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7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6,7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7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6,7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7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6,7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7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6,7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7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6,7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8,8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6,7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8,8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6,7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8,8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6,7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8,8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8,1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,7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3,1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4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2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8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8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2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,8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8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,8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8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Родниковско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23,2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5,1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1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9,1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99,7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6,7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99,7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6,7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99,7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6,7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9,1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4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2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1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8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6,0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,3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9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30,5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5,3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36,3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3,4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4,1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1,8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,9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,3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,9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,3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,9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6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3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3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и содержание имущества, находящегося в муниципальной собственност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9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2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9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2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7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7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7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5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5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5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5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5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9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5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,2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,2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,2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,2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,2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,2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9,8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5,1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9,8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5,1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9,8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5,1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9,8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5,1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5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9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5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7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1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3,5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,6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,1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5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7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9,6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7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9,6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6,1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8,6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6,1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8,6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6,1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8,6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культурно - досуговой и физкультурно - оздоровительной деятельност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6,1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8,6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, расположенных в сельской местности (за счет средств местного бюджет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079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6,1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8,6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079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1,1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6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079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Садово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82,5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4,2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62,9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6,8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95,9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8,2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95,9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8,2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95,9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8,2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5,8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1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3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2,4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8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3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50,1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7,0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8,6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6,8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1,5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,1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6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6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8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8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8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,8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0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,8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0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,8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0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,8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0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,8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,0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4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0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3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3,3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9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3,3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9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3,3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9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3,3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9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3,3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9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3,3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9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2,3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4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2,3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4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2,3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4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2,3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4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,9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8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,9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8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8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2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8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5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3,2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8,5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,4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7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Серафимовско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77,2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13,5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63,7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0,3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63,7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0,3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63,7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0,3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63,7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0,3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5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7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1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1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5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7,9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4,6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4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30,1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27,6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43,2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2,4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6,8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5,2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,7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2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,7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2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,7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2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,7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2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,7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2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0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,6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7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6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2,1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9,9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2,1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9,9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2,1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9,9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2,1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9,9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2,1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9,9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2,1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9,9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8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5,9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8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5,9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8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5,9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8,6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5,9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9,8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,3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,8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,3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8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8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3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3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2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4,2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2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4,2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п.Чограйско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93,0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7,4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57,5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2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72,5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7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72,5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7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72,5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7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2,4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,0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3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1,1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9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1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50,0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8,9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3,2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7,8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6,8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1,0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6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1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1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1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1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1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,1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66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8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4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0,0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8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0,0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8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0,0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8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0,0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8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0,0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8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9Д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0,06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8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8,5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0,8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8,5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0,8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8,5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0,8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8,5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0,8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2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6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2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,64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8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8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1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9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1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9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1,4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,28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8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,57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54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7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434 978,7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44 720,0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правляющий делами 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рзгир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 края                                                                    В. Н. Шафор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sectPr>
      <w:type w:val="nextPage"/>
      <w:pgSz w:w="11906" w:h="16838"/>
      <w:pgMar w:left="993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35:00Z</dcterms:created>
  <dc:creator>ArVlaGP1</dc:creator>
  <dc:description/>
  <cp:keywords/>
  <dc:language>en-US</dc:language>
  <cp:lastModifiedBy>CLON</cp:lastModifiedBy>
  <cp:lastPrinted>2024-04-08T10:18:00Z</cp:lastPrinted>
  <dcterms:modified xsi:type="dcterms:W3CDTF">2025-07-02T05:56:00Z</dcterms:modified>
  <cp:revision>57</cp:revision>
  <dc:subject/>
  <dc:title>Приложение 2</dc:title>
</cp:coreProperties>
</file>