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становлением администрации Арзгирского муниципального округа 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т  июль  2025 года №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ИЗМЕНЕНИЯ </w:t>
      </w:r>
    </w:p>
    <w:p>
      <w:pPr>
        <w:pStyle w:val="Normal"/>
        <w:spacing w:lineRule="exact" w:line="24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 муниципальную программу «Развитие образования в Арзгирском муниципальном округе на 2024-2029 годы», утвержденную постановлением Арзгирского муниципального округа Ставропольского края от 29 декабря 2023 года № 928» (с изменениями, внесенными постановлением от 12.04.2024 № 233, от 25.09.2024 № 576, от </w:t>
      </w:r>
      <w:r>
        <w:rPr>
          <w:bCs/>
          <w:sz w:val="28"/>
          <w:szCs w:val="28"/>
        </w:rPr>
        <w:t>11 декабря 2024г. № 768, от 28 января 2025 г. № 39, от 02 июня 2025 г. № 282</w:t>
      </w:r>
      <w:r>
        <w:rPr>
          <w:rFonts w:cs="Times New Roman"/>
          <w:bCs/>
          <w:sz w:val="28"/>
          <w:szCs w:val="28"/>
        </w:rPr>
        <w:t>)</w:t>
      </w:r>
    </w:p>
    <w:p>
      <w:pPr>
        <w:pStyle w:val="Normal"/>
        <w:spacing w:lineRule="exact" w:line="24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Раздел</w:t>
      </w:r>
      <w:r>
        <w:rPr>
          <w:rFonts w:cs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рограммы»</w:t>
      </w:r>
    </w:p>
    <w:p>
      <w:pPr>
        <w:pStyle w:val="Normal"/>
        <w:spacing w:before="0" w:after="0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аспорта муниципальной программы Арзгирского муниципального округа Ставропольского края «Развитие образования в Арзгирском муниципальном округе на 2024-2029 годы»  дополнить  абзацами:</w:t>
      </w:r>
    </w:p>
    <w:p>
      <w:pPr>
        <w:pStyle w:val="Normal"/>
        <w:spacing w:before="0" w:after="0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  <w:lang w:eastAsia="ru-RU"/>
        </w:rPr>
        <w:t>6.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Реализация регионального проекта «Все лучшее детям»</w:t>
      </w:r>
    </w:p>
    <w:p>
      <w:pPr>
        <w:pStyle w:val="Normal"/>
        <w:spacing w:before="0" w:after="0"/>
        <w:ind w:firstLine="708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ab/>
        <w:tab/>
        <w:t>Данное основное мероприятие Программы направлено</w:t>
      </w:r>
      <w:r>
        <w:rPr>
          <w:sz w:val="28"/>
          <w:szCs w:val="28"/>
        </w:rPr>
        <w:t xml:space="preserve"> на обеспечение проведения капитального ремонта  здания общеобразовательных  учреждений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 общеобразовательных учрежд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оборудованием и  современным  средствами  обучения  и воспитания  зданий общеобразовательных учрежд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й и безопасной среда для детей, антитеррористическая защищенность объекта общеобразовательного учреждения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полнительным профессиональным образованием (повышение квалификации)  педагогических работников общеобразовательных учреждений;</w:t>
      </w:r>
    </w:p>
    <w:p>
      <w:pPr>
        <w:pStyle w:val="Style38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 в общеобразовательных учреждениях 100% учебников и  учебных пособий.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38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ализация регионального проекта «Педагоги и наставники»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направлено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деятельности Советников директора по воспитанию и взаимодействию с детскими общественными объединениями в  общеобразовательных организациях  Арзгирского муниципального округа.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рабочих программ воспитания обучающихся в общеобразовательных организациях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детей, вовлеченных в социально - активную деятельность через увеличение охвата патриотическими проектами;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ежпоколенческого взаимодействия и обеспечения преемственности покол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общественных инициатив и проектов, направленных на патриотическое воспитание детей и молодежи; 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обучающихся, вовлеченных в деятельность РДШ;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обучающихся, вовлеченных в деятельность Всероссийского военно-патриотического общественного движения «Юнармия»; 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Всероссийского конкурса «Большая перемена»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доли педагогических работников общеобразовательных организаций, получающих ежемесячное вознаграждение за классное руководство, в общей численности педагогических работников общеобразовательных организаций, осуществлявших классное руководство на уровне 100% 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рограммы участвуют, образовательные учреждения Арзгирского муниципального округ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дел образования администрации Арзгирского муниципального округа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  <w:lang w:eastAsia="ru-RU"/>
        </w:rPr>
        <w:t>8.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Реализация регионального проекта «Поддержка семьи»</w:t>
      </w:r>
    </w:p>
    <w:p>
      <w:pPr>
        <w:pStyle w:val="Normal"/>
        <w:spacing w:before="0" w:after="0"/>
        <w:ind w:firstLine="708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rPr/>
      </w:pPr>
      <w:r>
        <w:rPr>
          <w:rFonts w:cs="Times New Roman"/>
          <w:sz w:val="28"/>
          <w:szCs w:val="28"/>
          <w:lang w:eastAsia="ru-RU"/>
        </w:rPr>
        <w:tab/>
        <w:tab/>
        <w:t>Данное основное мероприятие Программы направлено</w:t>
      </w:r>
      <w:r>
        <w:rPr>
          <w:sz w:val="28"/>
          <w:szCs w:val="28"/>
        </w:rPr>
        <w:t xml:space="preserve"> на обеспечение проведения капитального ремонта  здания дошкольных  учреждений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 дошкольных учреждений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оборудованием, мебелью и  современным  средствами  обучения  и воспитания  зданий дошкольных учреждений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ой и безопасной среда для детей, антитеррористическая защищенность объекта дошкольного учреждения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полнительным профессиональным образованием (повышение квалификации)  педагогических работников дошкольных учреждений;</w:t>
      </w:r>
    </w:p>
    <w:p>
      <w:pPr>
        <w:pStyle w:val="Normal"/>
        <w:spacing w:lineRule="exact" w:line="240"/>
        <w:ind w:firstLine="708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2. Приложение 1 «Сведения </w:t>
      </w:r>
      <w:r>
        <w:rPr>
          <w:sz w:val="28"/>
          <w:szCs w:val="28"/>
        </w:rPr>
        <w:t>о достижении значений целевых индикаторов (показателей), показателей социально-экономической эффективности реализации муниципальной программы «Развитие образования в Арзгирском муниципальном округе на 2022-2029 г.»,  и</w:t>
      </w:r>
      <w:r>
        <w:rPr>
          <w:rFonts w:cs="Times New Roman"/>
          <w:sz w:val="28"/>
          <w:szCs w:val="28"/>
          <w:lang w:eastAsia="ru-RU"/>
        </w:rPr>
        <w:t>зложить в новой редакции.</w:t>
      </w:r>
    </w:p>
    <w:p>
      <w:pPr>
        <w:pStyle w:val="Style38"/>
        <w:spacing w:lineRule="exact" w:line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sz w:val="16"/>
      <w:szCs w:val="16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CityLine</cp:lastModifiedBy>
  <cp:lastPrinted>2025-06-25T15:50:00Z</cp:lastPrinted>
  <dcterms:modified xsi:type="dcterms:W3CDTF">2025-06-26T05:35:00Z</dcterms:modified>
  <cp:revision>151</cp:revision>
  <dc:subject/>
  <dc:title/>
</cp:coreProperties>
</file>