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30"/>
      </w:tblGrid>
      <w:tr>
        <w:trPr/>
        <w:tc>
          <w:tcPr>
            <w:tcW w:w="5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Приложение 4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июля 2025 г. № 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Batang;바탕"/>
                <w:caps/>
                <w:sz w:val="28"/>
                <w:szCs w:val="28"/>
                <w:lang w:eastAsia="ko-KR"/>
              </w:rPr>
            </w:pPr>
            <w:r>
              <w:rPr>
                <w:rFonts w:eastAsia="Batang;바탕"/>
                <w:caps/>
                <w:sz w:val="28"/>
                <w:szCs w:val="28"/>
                <w:lang w:eastAsia="ko-KR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exact" w:line="240"/>
              <w:jc w:val="right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spacing w:val="-4"/>
                <w:sz w:val="28"/>
                <w:szCs w:val="28"/>
              </w:rPr>
              <w:t xml:space="preserve">Арзгирского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городской среды»</w:t>
            </w:r>
          </w:p>
        </w:tc>
      </w:tr>
    </w:tbl>
    <w:p>
      <w:pPr>
        <w:pStyle w:val="Normal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АДРЕСНЫЙ ПЕРЕЧЕНЬ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х территорий, нуждающихся в благоустройстве (с учетом их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физического состояния) и подлежащих благоустройству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дрес (местоположение) и наименование общественной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именование государственной программы Ставропольского края,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згирского муниципального округ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 счет средств которой осуществлено/планируется благоустройство общественных территорий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2018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Арзгир, парк Победы по ул. Матрос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осударственная программа Ставропольского края «Формирование современной городской среды» Муниципальная программа администрации </w:t>
            </w:r>
            <w:r>
              <w:rPr>
                <w:spacing w:val="-4"/>
              </w:rPr>
              <w:t>Арзгирского муниципального округа</w:t>
            </w:r>
            <w:r>
              <w:rPr/>
              <w:t xml:space="preserve"> Ставропольского края «Формирование современной городской среды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алее - Городская сре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Арзгир, площадь Побе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ср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Арзгир, тротуарные дорож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Ставропольского края «Управление финансами» (далее – Управление финанс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етропавловское, пешеходные дорож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Новоромановское, пешеходные дорожки и тротуа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Серафимовское, тротуарная дорожка по ул. Крас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2020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Арзгир, тротуа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Арзгир, площадь перед сельским домом культуры №2 по ул. Горького, 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pacing w:val="-2"/>
              </w:rPr>
              <w:t>Обустройство комплексной спортивной площадки в селе Садовое Арзгирского района Ставропольского кр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pacing w:val="-2"/>
              </w:rPr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pacing w:val="-2"/>
              </w:rPr>
              <w:t xml:space="preserve">Обустройство пешеходных дорожек в посёлке  Чограйский Чограйского сельсовета Арзгирского района </w:t>
            </w:r>
          </w:p>
          <w:p>
            <w:pPr>
              <w:pStyle w:val="Style24"/>
              <w:rPr/>
            </w:pPr>
            <w:r>
              <w:rPr>
                <w:spacing w:val="-2"/>
              </w:rPr>
              <w:t>Ставропольского кр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pacing w:val="-2"/>
              </w:rPr>
              <w:t>«Управление финансами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портивно-игровой площадки по ул. Советской с. Арзгир Арзгирского района Ставропольского кр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"/>
              </w:rPr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рковых аттракционов в Парке Победы в с. Арзгир Арзгирского района Ставропольского кр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"/>
              </w:rPr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фасада и благоустройство прилегающей территории муниципального казенного учреждения «Центр культуры и досуга администрации муниципального образования  Чограйского сельсовета Арзгирского района Ставропольского кра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ивной площадки в селе Родниковском Арзгирского района Ставропольского кр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массового отдыха населения села Серафимовского Арзгирского района Ставропольского кра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pacing w:val="-2"/>
              </w:rPr>
              <w:t>Обустройство комплексной спортивной площадки в селе Петропавловское Арзгирского района Ставропольского кр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pacing w:val="-2"/>
              </w:rPr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ешеходных дорожек в с. Петропавловско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етской игровой площадки в с. Садов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2022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 ул. Матросова от ул. Скокова до ул. Калинина в с. Арзгир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государственной программы «Развитие жилищно-коммунального хозяйства, защита населения и территорий от чрезвычайных ситуаций» (далее – Развитие ЖК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етской игровой площадки с установкой уличных тренажеров в селе Каменная Бал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2"/>
              </w:rPr>
              <w:t xml:space="preserve">Обустройство   пешеходных   дорожек в с. Родниковское Арзгирского района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2"/>
              </w:rPr>
              <w:t>Ставропольского кр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2023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я детства по ул. Калинина в  с. Арзги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Городская среда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2024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лагоустройство сквера по ул. П. Базалеева в с. Арзгир, Арзгирского района Ставропольского края (1 этап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«Городская сре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устройство детской игровой площадки в с. Родниковское по ул. Бульварная, 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устройство пешеходных дорожек в с. Арзгир по ул. Пинчука, Пионерской, Интернациональной, Гагарина, Уманца, Куйбыш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устройство пешеходных дорожек в с. Арзгир по ул. К. Цеткин, Партизанская, Николенко, Скребца и пер Нов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правление финансами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парковой зоны с устройством детских аттракционов в с. Арзгир, Арзгирского района. Ставропольского кра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Городская среда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Благоустройство сквера по ул. Горького в с. Арзгир Арзгирского муниципального округа Ставропольского кра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«Городская среда»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В.Н. Шафорос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LineNumbering">
    <w:name w:val="Line Number"/>
    <w:basedOn w:val="1"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03:00Z</dcterms:created>
  <dc:creator>Администратор</dc:creator>
  <dc:description/>
  <cp:keywords/>
  <dc:language>en-US</dc:language>
  <cp:lastModifiedBy>Пользователь</cp:lastModifiedBy>
  <cp:lastPrinted>2025-07-01T13:47:00Z</cp:lastPrinted>
  <dcterms:modified xsi:type="dcterms:W3CDTF">2025-07-01T12:50:00Z</dcterms:modified>
  <cp:revision>6</cp:revision>
  <dc:subject/>
  <dc:title>МИНИСТЕРСТВО ЭКОНОМИЧЕСКОГО РАЗВИТИЯ РОССИЙСКОЙ ФЕДЕРАЦИИ</dc:title>
</cp:coreProperties>
</file>