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ConsPlus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01 декабря 2020 г. № 45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  <w:bookmarkStart w:id="0" w:name="P36"/>
      <w:bookmarkStart w:id="1" w:name="P36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АДМИНИСТРАЦИИ АРЗГИРСКОГО МУНИЦИПАЛЬН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 СТАВРОПОЛЬСКОГО КРАЯ</w:t>
      </w:r>
    </w:p>
    <w:p>
      <w:pPr>
        <w:pStyle w:val="Normal"/>
        <w:spacing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. Администрация Арзгирского муниципального округа Ставропольского края (далее – администрация округа) является органом местного самоуправления Арзгирского муниципального округа Ставропольского края и осуществляет исполнительно-распорядительные функции по решению вопросов местного значения Арзгирского муниципального округа Ставропольского края (далее - муниципальный округ, вопросы местного значения округ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Администрация округа наделяется Уставом Арзгирского муниципального округа Ставропольского края (далее - Устав округа) полномочиями по решению вопросов местного значения муниципального округа и полномочиями по  осуществлению отдельных государственных полномочий, переданных органам местного самоуправления Арзгирского муниципального округа Ставропольского края (далее - органы местного самоуправления округа) федеральными законами и законами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Структура администрации муниципального округа утверждается Советом депутатов Арзгирского муниципального округа Ставропольского края (далее – совет депутатов округа) по представлению главы Арзгирского муниципального округа Ставропольского края (далее - глава округ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Администрация округа в своей деятельности руководствуется </w:t>
      </w:r>
      <w:hyperlink r:id="rId2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иными законами и нормативными правовыми актами Российской Федерации и Ставропольского края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круга, муниципальными нормативными  правовыми актами  муниципального округа, а также настоящим Положением об администрации Арзгирского муниципального округа Ставропольского края (далее - Полож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ция округа осуществляет свою деятельность на территории Арзгирского муниципального округа Ставропольского края (далее - территория округа) во взаимодействии с территориальными федеральными органами исполнительной власти, государственными органами исполнительной власти Ставропольского края, органами местного самоуправления округа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Юридический статус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округа обладает правами юридического лица и является муниципальным казенным учреждение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Учредителем администрации округа является  муниципальное образование Арзгирский муниципальный округ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3. Полное наименование администрации округа: администрация Арзгир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Сокращенное наименование администрации округа: </w:t>
      </w:r>
      <w:r>
        <w:rPr>
          <w:color w:val="000000"/>
          <w:sz w:val="28"/>
          <w:szCs w:val="28"/>
        </w:rPr>
        <w:t>администрация АМО СК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2.5. Администрация  округа имеет самостоятельный баланс, бюджетную смету, лицевые счета в соответствии с законодательством, печать со своим наименованием, печать с воспроизведением Государственного герба Российской Федерации для её использования при исполнении отдельных государственно-властных полномочий в установленном федеральными законами и законами Ставропольского края порядке, а также соответствующие штампы и бланки со своим наименованием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Администрация округа финансируется за счет средств, предусмотренных в бюджете Арзгирского муниципального округа Ставропольского края (далее – бюджет округа), вправе от своего имени приобретать и осуществлять имущественные и иные права, исполнять обязанности, быть истцом и ответчиком в суде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администрации округа приобретать и осуществлять имущественные и иные права и обязанности, выступать в суде без доверенности может глава муниципального округ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7. Местонахождение администрации округа: 356570, Ставропольский край, Арзгирский район, село Арзгир, улица П.Базалеева, 3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3. Задачи и полномочия  администрации округ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3.1. Администрация округа обеспечивает на территории муниципального образования решение вопросов местного значения муниципального округа, осуществление отдельных государственных полномочий, переданных органам местного самоуправления округа федеральными законами и законами Ставропольского края, а также исполнение решений, принятых в установленном порядке населением муниципального округа или Советом депутатов Арзгирского муниципального округа Ставропольского края (далее – Совет депутатов округа).</w:t>
      </w:r>
    </w:p>
    <w:p>
      <w:pPr>
        <w:pStyle w:val="ConsPlus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 Администрация  округа обеспечивает и осуществляет координацию и связь между органами государственной власти и органами местного самоуправления округа на территории муниципального образования и способствует привлечению населения к управлению муниципальным округ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ция  округа  осуществляет полномочия, определённые  в соответствии с  Уставом округа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4. Права администрации  округ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выполнения своих полномочий администрация округа имеет право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запрашивать и получать в установленном порядке необходимые информацию и материалы для принятия решений по вопросам, отнесенным к компетенции администрации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ивлекать для разработки проектов прогнозов, программ социально-экономического развития муниципального округа, отдельных экономических и иных вопросов научно-исследовательские, технологические, проектно-конструкторские, консалтинговые организации, использовать возможности научного потенциала учебных заведений Ставропольского края, в том числе на договорной основ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участвовать в подготовке и подписании соглашений, договоров, заключаемых с администрацией 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проводить в установленном порядке конференции, семинары, совещания по вопросам, входящим в компетенцию администрации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вносить в установленном порядке предложения о создании, реорганизации и ликвидации учреждений и предприятий, находящихся в собственности муниципального округа, выступать их учредителем, проводить документальные и иные проверки их деятель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реждать наград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осуществлять в установленном порядке меры по социальной защите, улучшению условий труда, жилищных, культурно-бытовых условий и медицинскому обслуживанию работников администрации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создавать совещательные и экспертные органы (советы, комиссии, рабочие группы), в том числе межведомственные, в установленной сфере деятельности администрации 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Администрация округа наряду с правами, указанными в настоящем Положении, может обладать иными правами, предоставленными ей законодательством Российской Федерации, законодательством Ставропольского края, Уставом округа и  муниципальными правовыми актами муниципальн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b w:val="false"/>
          <w:sz w:val="28"/>
          <w:szCs w:val="28"/>
        </w:rPr>
        <w:t>5. Глава муниципального округа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Глава муниципального округа является высшим должностным лицом муниципального образования и в соответствии с законодательством Российской Федерации, Уставом округа наделяется собственными полномочиями по решению вопросов местного значения и осуществляет их на постоянной основ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Глава округа избирается советом депутатов округа из числа кандидатов, представленных конкурсной комиссией по результатам конкурс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рядок проведения конкурса  по отбору кандидатур на должность главы округа устанавливается советом депутатов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полномочий  главы округа составляет пять ле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Глава округа возглавляет администрацию  округа на принципах единоначал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В своей деятельности глава округа подконтролен и подотчетен населению округа и совету депутатов округа, несет персональную ответственность за выполнение возложенных на администрацию округа и ее органы задач, осуществление ими своих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Глава  округа представляет совету депутатов округа ежегодные  отчеты о результатах своей деятельности, деятельности администрации округа и иных подведомственных ему органов местного самоуправления, в том числе о решении вопросов, поставленных советом депута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.6.Глава округ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</w:t>
      </w:r>
      <w:r>
        <w:rPr>
          <w:rFonts w:eastAsia="Calibri"/>
          <w:sz w:val="28"/>
          <w:szCs w:val="28"/>
          <w:lang w:eastAsia="en-US"/>
        </w:rPr>
        <w:t xml:space="preserve"> 25 декабря 2008 года № 273-ФЗ «О противодействии коррупции»,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7 мая 2013 года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sz w:val="28"/>
          <w:szCs w:val="28"/>
        </w:rPr>
        <w:t xml:space="preserve"> и другими федеральными закон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временного отсутствия главы округа (болезнь, отпуск, командировка и т.п.) или невозможности выполнения им своих обязанностей его полномочия исполняет один из заместителей главы администрации округа  в соответствии с распоряжением главы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8. В случае досрочного прекращения полномочий главы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до избрания нового главы округа по решению совета депутатов  округа временно исполняет один из заместителей главы администрации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В сфере осуществления исполнительно-распорядительной деятельности муниципального округа  глава окру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яет администрацию округа в отношениях с органами местного самоуправления других муниципальных образований, органами государственной власти, гражданами и организациями, выступает без доверенности  от имени администрации округа, в  том числе в судах различной юрисдикции, приобретает и осуществляет от имени администрации округа  имущественные и иные права и обязанности;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уществляет общее руководство деятельностью администрации  округа на принципах единоначалия, деятельностью структурных подразделений администрации округа и </w:t>
      </w:r>
      <w:r>
        <w:rPr>
          <w:sz w:val="28"/>
          <w:szCs w:val="28"/>
        </w:rPr>
        <w:t>отраслевых (функциональных) и территориальных органов администрации округа</w:t>
      </w:r>
      <w:r>
        <w:rPr>
          <w:rFonts w:eastAsia="Calibri"/>
          <w:sz w:val="28"/>
          <w:szCs w:val="28"/>
        </w:rPr>
        <w:t xml:space="preserve"> (далее – органы администрации округа) по решению всех вопросов, отнесенных к компетенции администрации округа</w:t>
      </w:r>
      <w:r>
        <w:rPr>
          <w:sz w:val="28"/>
          <w:szCs w:val="28"/>
        </w:rPr>
        <w:t>, в том числе по исполнению решений совета депутатов  окру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рганизует и обеспечивает осуществление администрацией  округа и органами администрации круга  полномочий по решению вопросов местного значения муниципального округа и отдельных государственных полномочий, переданных органам местного самоуправления округа федеральными законами и законами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издает в пределах своих полномочий правовые акты  администрации  округа по решению вопросов местного значения и вопросам, связанным с осуществлением отдельных государственных полномочий, переданных органам местного самоуправления округа федеральными законами и законами Ставропольского края, и распоряжения администрации округа по вопросам организации ее деятель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заключает и расторгает от имени администрации  округа договоры и</w:t>
      </w:r>
      <w:r>
        <w:rPr>
          <w:sz w:val="28"/>
          <w:szCs w:val="28"/>
        </w:rPr>
        <w:t xml:space="preserve"> соглашения в пределах своей компетенции, обеспечивает надлежащее исполнение условий заключенных договоров и соглаш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утверждение совета депутатов округа структуру администрации  округа, формирует штаты администрации округа в пределах средств, утвержденных в бюджете округа на содержание администрации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значает и освобождает от должности заместителей главы администрации округа, руководителей органов администрации  округа, руководителей муниципальных предприятий и учреждений, функции и полномочия учредителя которых осуществляет администрация округа, за исключением руководителей муниципальных предприятий и учреждений, подведомственных отраслевым и территориальным органам администрации  округа с правами юридического лица, а также решает вопросы применения к ним мер поощрения и наложения дисциплинарных взыска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гласовывает кандидатуры на должности руководителей муниципальных предприятий и учреждений, подведомственных отраслевым и территориальным органам администрации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заместителями главы администрации 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труктурных подразделениях администрации округа, не обладающих статусом юридического лиц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функции распорядителя бюджетных средств при исполнении бюджета  округа (за исключением средств по расходам, направляемым на </w:t>
      </w:r>
      <w:r>
        <w:rPr>
          <w:color w:val="0D0D0D"/>
          <w:sz w:val="28"/>
          <w:szCs w:val="28"/>
        </w:rPr>
        <w:t xml:space="preserve">обеспечение деятельности совета депутатов округа)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беспечивает исполнение бюджета округа, утверждённого советом депутатов округа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меры к  отмене актов руководителей органов администрации округа, противоречащие законодательству Российской Федерации, Ставропольского края, </w:t>
      </w:r>
      <w:hyperlink r:id="rId7">
        <w:r>
          <w:rPr>
            <w:rStyle w:val="InternetLink"/>
            <w:color w:val="0000FF"/>
            <w:sz w:val="28"/>
            <w:szCs w:val="28"/>
          </w:rPr>
          <w:t>Уставу</w:t>
        </w:r>
      </w:hyperlink>
      <w:r>
        <w:rPr>
          <w:sz w:val="28"/>
          <w:szCs w:val="28"/>
        </w:rPr>
        <w:t xml:space="preserve">  округа или иным муниципальным правовым актам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рганизует и осуществляет контроль за соответствием деятельности органов администрации округа и должностных лиц администрации округа Уставу округа и принятым в соответствии с ним решениям совета депутатов округ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мету расходов на содержание администрации окру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ает должностные инструкции руководителей структурных подразделений администрации округа с правами юридического лица и  работников администрации округа, а также  руководителей муниципальных предприятий и учреждений, функции и полномочия учредителя которых осуществляет </w:t>
      </w:r>
      <w:r>
        <w:rPr>
          <w:rFonts w:cs="Times New Roman" w:ascii="Times New Roman" w:hAnsi="Times New Roman"/>
          <w:color w:val="0D0D0D"/>
          <w:sz w:val="28"/>
          <w:szCs w:val="28"/>
        </w:rPr>
        <w:t>администрация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D0D0D"/>
          <w:sz w:val="28"/>
          <w:szCs w:val="28"/>
        </w:rPr>
        <w:t>обеспечивает готовность администрации округа к переводу на работу в условиях военного времени и к работе в военное время, а также обеспечивает готовность подведомственных организаций к переводу на работу в условиях военного времени и работе в военное время, а также выполнению установленных мобилизационных заданий или задач по мобилизационной работе;</w:t>
      </w:r>
    </w:p>
    <w:p>
      <w:pPr>
        <w:pStyle w:val="ConsPlusNormal"/>
        <w:ind w:firstLine="709"/>
        <w:jc w:val="both"/>
        <w:rPr/>
      </w:pPr>
      <w:r>
        <w:rPr>
          <w:rFonts w:eastAsia="Calibri"/>
          <w:color w:val="0D0D0D"/>
          <w:sz w:val="28"/>
          <w:szCs w:val="28"/>
        </w:rPr>
        <w:t>организует и обеспечивает сохранность сведений составляющих государственную тайну в администрации окру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инимает меры по повышению квалификации муниципальных служащих администрации муниципального округа и её структурных подраздел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рганизует проверку деятельности структурных подразделений администрации округа в соответствии с федеральными законами, законами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организует сбор статистических показателей, характеризующих состояние экономики и социальной сферы муниципального округа, представление указанных данных органам государственной власти в установленном порядк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руководит подготовкой заседаний администрации округа и подписывает протоколы засед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чреждает награды главы округа и администрации окру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направляет представления о присвоении почётных званий, награждении почётными грамотами, государственными наградами Российской Федерации и наградами Ставропольского кра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граждает почётными грамотами, дипломами, благодарственными письмами и ценными подарк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существляет личный приём граждан, организует рассмотрение их обращений, принятие по ним решений;</w:t>
      </w:r>
    </w:p>
    <w:p>
      <w:pPr>
        <w:pStyle w:val="ConsPlus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осуществляет иные полномочия, предусмотренные федеральным законодательством, законодательством Ставропольского края, </w:t>
      </w:r>
      <w:hyperlink r:id="rId8">
        <w:r>
          <w:rPr>
            <w:rStyle w:val="InternetLink"/>
            <w:color w:val="0D0D0D"/>
            <w:sz w:val="28"/>
            <w:szCs w:val="28"/>
          </w:rPr>
          <w:t>Уставом</w:t>
        </w:r>
      </w:hyperlink>
      <w:r>
        <w:rPr>
          <w:color w:val="0D0D0D"/>
          <w:sz w:val="28"/>
          <w:szCs w:val="28"/>
        </w:rPr>
        <w:t xml:space="preserve"> округа и муниципальными правовыми актами муниципального округа.</w:t>
      </w:r>
    </w:p>
    <w:p>
      <w:pPr>
        <w:pStyle w:val="ConsPlus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В сфере взаимодействия с советом депутатов  округа глава окру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участие в заседаниях совета депутатов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осит в совет депутатов округа проекты решений совета депутатов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праве требовать созыва внеочередного заседания совета депутатов 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лагает вопросы в повестку дня заседаний совета депутатов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ивает разработку проектов бюджета муниципального округа, стратегии социально-экономического развития муниципального округа, подготовку отчетов об их исполнении и вносит их в совет депутатов округа на утвержд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яет на рассмотрение  совета депутатов округа проекты нормативных правовых актов о введении или отмене местных налогов и сборов, а также другие правовые акты, предусматривающие расходы, покрываемые за счет средств бюджета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ет заключение на проекты решений совета депутатов округа, внесенные иными субъектами правотворческой инициативы, предусматривающие установление, изменение или отмену местных налогов и сборов, осуществление расходов из средств бюджета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дписывает и обеспечивает официальное опубликование (обнародование) нормативных правовых актов, принятых советом депутатов округа 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контроль за соответствием деятельности органов администрации округа и должностных лиц администрации округа Уставу округа и принятым в соответствии с ним решениям совета депутатов округа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6.8. В части, касающейся осуществления отдельных государственных полномочий, переданных органам местного самоуправления  округа федеральными законами и законами Ставропольского края, глава округа имеет право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) издавать правовые акты по вопросам, связанным с осуществлением отдельных государственных полномочий, переданных органам местного самоуправления округа федеральными законами и законами Ставропольского края на основании и во исполнение положений, установленных соответствующими федеральными законами и (или) законами Ставропольского края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2) использовать материальные ресурсы и расходовать финансовые средства, предоставленные администрации округа для осуществления отдельных государственных полномочий, переданных федеральными законами и законами Ставропольского края, по целевому назначению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жаловать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, переданных органам местного самоуправления округа федеральными законами и законами Ставропольского края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b w:val="false"/>
          <w:sz w:val="28"/>
          <w:szCs w:val="28"/>
        </w:rPr>
        <w:t>6. Организация деятельности администрации округа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color w:val="000000"/>
          <w:sz w:val="28"/>
          <w:szCs w:val="28"/>
        </w:rPr>
        <w:t>Структура администрации округа утверждается советом депутатов округа по представлению главы округа.</w:t>
      </w:r>
    </w:p>
    <w:p>
      <w:pPr>
        <w:pStyle w:val="ConsPlus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структуру администрации округа входят глава округа, заместители главы администрации  округа, аппарат администрации  округа, органы администрации округ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2.Заместителы главы администрации округа  ведают вопросами и курируют органы администрации </w:t>
      </w:r>
      <w:r>
        <w:rPr>
          <w:sz w:val="28"/>
          <w:szCs w:val="28"/>
        </w:rPr>
        <w:t xml:space="preserve"> округа  в соответствии распределением обязанностей между ними, утверждённым правовым актом администрации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местители главы администрации округа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1) координируют деятельность курируемых органов администрации округа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2) осуществляю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осят главе Арзгирского округа проекты правовых актов и иные предложения в пределах своей компетенци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) рассматривают обращения граждан, ведут приём граждан по вопросам, относящимся к их компетенци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решают иные вопросы в соответствии с федеральным законодательством, законами Ставропольского края, </w:t>
      </w:r>
      <w:hyperlink r:id="rId9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округа, муниципальными правовыми актами муниципального округа и настоящим Положением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4. Полномочия и порядок организации  работы органов администрации округа определяются положениями об этих подразделениях, утверждаемыми для юридических лиц - решениями совета депутатов округа, для органов администрации округа, не обладающих статусом юридического лица, - муниципальными правовыми актами администрации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рганы администрации округа, являющиеся юридическими лицами, возглавляются руководителями, действующими на основе единоначалия. Руководители органов администрации округа в своей деятельности подчинены и подотчётны главе  округа и  заместителю главы администрации округа, курирующему направление работы орган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</w:t>
      </w:r>
      <w:r>
        <w:rPr>
          <w:sz w:val="28"/>
          <w:szCs w:val="28"/>
        </w:rPr>
        <w:t xml:space="preserve">Руководители органов </w:t>
      </w:r>
      <w:r>
        <w:rPr>
          <w:color w:val="000000"/>
          <w:sz w:val="28"/>
          <w:szCs w:val="28"/>
        </w:rPr>
        <w:t>администрации округа: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уют работу органов администраци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атывают и вносят главе округа проекты муниципальных правовых актов и иные предложения в пределах своей компетен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ют обращения граждан, ведут приём граждан по вопросам, относящимся к их компетен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согласованию с главой округа назначают на должность и освобождают от должности руководителей и заместителей руководителей подведомственных  муниципальных предприятий и учреждений, а также решает вопросы применения к ним мер поощрения и наложения дисциплинарных взыскан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существляю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)решают иные вопросы в соответствии с федеральным законодательством, законодательством Ставропольского края, </w:t>
      </w:r>
      <w:hyperlink r:id="rId10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рзгирского округа и настоящим Положением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6.7. При администрации округа для решения вопросов местного значения с привлечением населения могут создаваться консультативные и совещательные органы, действующие на общественных начал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8.  Администрация округа в пределах своих полномочий издаёт муниципальные правовые акты (постановления и распоряж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готовки  муниципальных правовых актов администрации округа, их согласования и подписания определяется регламентом администрации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9.Муниципальные нормативные правовые акты администрации округа вступают в силу на следующий день после дня их официального опубликования (обнародования), иные муниципальные правовые акты администрации го округа - со дня их подписания, если иной порядок не установлен действующим законодательством, </w:t>
      </w:r>
      <w:hyperlink r:id="rId11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округа или самим правовым акт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10.Муниципальные правовые акты администрации муниципального округа обязательны для исполнения всеми расположенными на территории муниципального округа предприятиями, учреждениями, организациями, их должностными лицами, общественными и религиозными объединениями, а также граждан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11. Штатную численность администрации округа составляют муниципальные служащие, работники администрации округа , замещающие должности, не отнесённые к должностям муниципальной службы и работники администрации округа, осуществляющие профессиональную деятельность по профессиям рабоч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муниципальной службы в администрации округа, определение статуса муниципального служащего, условия и порядок прохождения муниципальной службы осуществляется законодательством Российской Федерации и  Ставропольского края и принятыми в соответствии с ним муниципальными правовыми актами муниципального округа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тветственность администрации округа и работников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 округа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7.1. Администрация округа и должностные лица администрации  округа несут ответственность перед населением муниципального округа, государством, физическими и юридическими лицами в соответствии с федеральными зако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Администрация Арзгирского муниципального округа и её должностные лица осуществляют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лномочия по решению вопросов местного значения муниципального округа и отдельные государственные полномочия, переданные органам местного самоуправления округа федеральными законами и законами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новленными для их исполнения требованиями и несут ответственность за их осуществление в пределах, выделенных на эти цели материальных ресурсов и финансовых средств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Работники администрации муниципального округа могут привлекаться к административной, уголовной, гражданской, дисциплинарной, материальной ответственности в порядке и по основаниям, установленным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8. Имущество и финансовая деятельность администрации округ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1. Администрация округа финансируется в соответствии со сметой расходов в пределах средств, предусмотренных на эти цели в бюджете муниципального округа, а также за счёт других источников, не запрещенных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2. Имущество администрации округа является муниципальной собственностью муниципального  округа и находится у администрации округа на праве оперативного управления. Финансирование расходов на содержание администрации округа осуществляется за счет средств бюджета муниципального 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3. Финансовую и экономическую основу администрации округа составляют: смета расходов администрации округа, жилой фонд, муниципальные предприятия и учреждения, созданные для обеспечения функций, переданных в ведение администрации округа, а также иное муниципальное имущество, переданное администрации округа для осуществления управленческих функц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9. Ликвидация и реорганизация администрации округ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1.Ликвидация и реорганизация администрации округа осуществляются в порядке, предусмотренном действующим законодательством Российской Федерации, законодательством Ставропольского края и муниципальными правовыми актами муниципальн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985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7E1284EC85EFD713006AB16941A2DEAC6C5B6ED6D1CD120C7F666B4CAA5B820A3D2289E6D44B085D003BiDZDL" TargetMode="External"/><Relationship Id="rId3" Type="http://schemas.openxmlformats.org/officeDocument/2006/relationships/hyperlink" Target="consultantplus://offline/ref=1B7E1284EC85EFD7130074BC7F2DFCD4A96F0266DC829943057E6E391BAA07C75C3429D8BB9147175F0039DC64CE62F89B63C242169F51F9A3312AF2iFZ5L" TargetMode="External"/><Relationship Id="rId4" Type="http://schemas.openxmlformats.org/officeDocument/2006/relationships/hyperlink" Target="consultantplus://offline/ref=1B7E1284EC85EFD713006AB16941A2DEAD615D69D9819A105D2A686E44FA01920E747781F8D054175E1E3BDD62iCZ5L" TargetMode="External"/><Relationship Id="rId5" Type="http://schemas.openxmlformats.org/officeDocument/2006/relationships/hyperlink" Target="consultantplus://offline/ref=6C00A89A285908CB3CD4F8D0F884FC851C9472244A49C016B249AE6FC1g2t0N" TargetMode="External"/><Relationship Id="rId6" Type="http://schemas.openxmlformats.org/officeDocument/2006/relationships/hyperlink" Target="consultantplus://offline/ref=6C00A89A285908CB3CD4F8D0F884FC851C947322444CC016B249AE6FC1g2t0N" TargetMode="External"/><Relationship Id="rId7" Type="http://schemas.openxmlformats.org/officeDocument/2006/relationships/hyperlink" Target="consultantplus://offline/ref=1B7E1284EC85EFD7130074BC7F2DFCD4A96F0266DC829943057E6E391BAA07C75C3429D8BB9147175F0039DC64CE62F89B63C242169F51F9A3312AF2iFZ5L" TargetMode="External"/><Relationship Id="rId8" Type="http://schemas.openxmlformats.org/officeDocument/2006/relationships/hyperlink" Target="consultantplus://offline/ref=1B7E1284EC85EFD7130074BC7F2DFCD4A96F0266DC829943057E6E391BAA07C75C3429D8BB9147175F0039DC64CE62F89B63C242169F51F9A3312AF2iFZ5L" TargetMode="External"/><Relationship Id="rId9" Type="http://schemas.openxmlformats.org/officeDocument/2006/relationships/hyperlink" Target="consultantplus://offline/ref=539EA7047DB8E47BB948E3C76F127ADD0926F07EC15C2D4716A0F5145614230A44E2661ED6C5377DEF5DB3TFn2K" TargetMode="External"/><Relationship Id="rId10" Type="http://schemas.openxmlformats.org/officeDocument/2006/relationships/hyperlink" Target="consultantplus://offline/ref=539EA7047DB8E47BB948E3C76F127ADD0926F07EC15C2D4716A0F5145614230A44E2661ED6C5377DEF5DB3TFn2K" TargetMode="External"/><Relationship Id="rId11" Type="http://schemas.openxmlformats.org/officeDocument/2006/relationships/hyperlink" Target="consultantplus://offline/ref=1B7E1284EC85EFD7130074BC7F2DFCD4A96F0266DC829943057E6E391BAA07C75C3429D8BB9147175F0039DC64CE62F89B63C242169F51F9A3312AF2iFZ5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5:00Z</dcterms:created>
  <dc:creator>Ян</dc:creator>
  <dc:description/>
  <cp:keywords/>
  <dc:language>en-US</dc:language>
  <cp:lastModifiedBy>КСО</cp:lastModifiedBy>
  <cp:lastPrinted>2020-11-26T13:15:00Z</cp:lastPrinted>
  <dcterms:modified xsi:type="dcterms:W3CDTF">2020-12-01T05:24:00Z</dcterms:modified>
  <cp:revision>68</cp:revision>
  <dc:subject/>
  <dc:title>Документ предоставлен КонсультантПлюс</dc:title>
</cp:coreProperties>
</file>