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678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pacing w:lineRule="exact" w:line="240" w:before="0" w:after="0"/>
        <w:ind w:left="467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Арзгирского муниципального округа Ставропольского края </w:t>
      </w:r>
    </w:p>
    <w:p>
      <w:pPr>
        <w:pStyle w:val="Normal"/>
        <w:spacing w:lineRule="exact" w:line="240" w:before="0" w:after="0"/>
        <w:ind w:left="467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3г. № 92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згирского муниципального округа Ставропольского края </w:t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Социальная поддержка граждан в Арзгирском муниципальном округе»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-2029 год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 в Арзгирском муниципальном округе»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-2029 год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614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Арзгирского муниципального округа Ставропольского края «Социальная поддержка граждан в Арзгирском муниципальном округе» на 2024-2029 годы (далее – Программа)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существление выплат социального характера»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беспечение реализации муниципальной программы Арзгирского муниципального округа Ставропольского края «Социальная поддержка граждан в Арзгирском муниципальном округе» и общепрограммные мероприятия»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населения Арзгирского округа</w:t>
            </w:r>
          </w:p>
          <w:p>
            <w:pPr>
              <w:pStyle w:val="Normal"/>
              <w:spacing w:lineRule="exact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достижения целей программы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exact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9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ового обеспечения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ового обеспечения Программы составит 703 645,60 тыс.руб., в том числе по источникам финансового обеспечения: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Российской Федерации (далее – федеральный бюджет) 110 950,25 тыс.руб., в том числе по годам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8 110,18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8 382,11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18 614,49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18 614,49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18 614,49 тыс.руб.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– 18 614,49 тыс.руб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Ставропольского края (далее – краевой бюджет) 592 695,35 тыс.рублей, в том числе по годам: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07 190,91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01 244,28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 96 065,04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 96 065,04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од –  96 065,04 тыс.рублей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од -   96 065,04 тыс.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отдельных категорий граждан;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текущего состояния сферы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и прогноз её развит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целями и приоритета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тавропольского края до 2035 года, утвержденной Законом Ставропольского края от 27 декабря 2019г. № 110-кз «О Стратегии социально-экономического развития Ставропольского края до 2035 года», Стратегии социально-экономического развития Арзгирского муниципального округа Ставропольского края на период до 2035 года, утвержденной решением совета депутатов Арзгирского муниципального округа Ставропольского края от 21 июля 2023 г. № 40, исходя из решений совета депутатов Арзгирского муниципального округа Ставропольского края, нормативных правовых актов администрации Арзгирского муниципального округа Ставропольского кра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реализуемой в округе государственной политики в сфере реализации Программы являются: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в граждан, в том числе имеющих детей, на социальную поддержку в целях сохранения благоприятных условий жизнедеятельно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оста благосостояния граждан – получателей мер социальной поддержки на основе применения принципов адресности и нуждаемост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адресной системы предоставления мер социальной поддержк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еспечения в соответствии с законодательством Российской Федерации и законодательством Ставропольского края социальных выплат отдельным категориям граждан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края в соответствии с административными регламентам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использование единых информационных баз данных получателей мер социальной поддержк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края в электронной форм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Цели Программы (задачи основных мероприятий Программы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взаимосвязанных Основных мероприятий Программы направлена на обеспечение социальных гарантий экономически активного населения, определение общественной потребности в социальной помощи со стороны государства и отбор социально уязвимых групп населения округа, для которых социальная поддержка жизненно необходима, а также уровня, на котором указанная помощь может быть предоставлена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жизненного уровня малоимущих жителей округа, в том числе семей с детьми;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социального неравенства, обеспечение адресности оказания социальной помощи; повышение эффективности социальных выплат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предоставляемых гражданам услуг; снижение социальной напряженности в обществ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зволит, с одной стороны, повысить уровень и качество жизни отдельных категорий граждан, с другой - оптимизировать численность получателей мер социальной поддержки, социальных льгот и социальных услуг, а также обеспечить полный охват выплатами всех граждан, имеющих право на их получени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населения Арзгирского муниципального округ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Основного мероприятия Программы «Осуществление выплат социального характера» является обеспечение доступности и повышение качества предоставления государственных услуг в сфере социальной защиты на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ем (индикатором) достижения цели Программы является доля граждан, которым предоставлены 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, равная 100%. При этом индикатор рассчитывается по следующей формул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0905" cy="4286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 - 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 - численность граждан, которым предоставлены меры социальной под</w:t>
        <w:softHyphen/>
        <w:t>держки (данные фе</w:t>
        <w:softHyphen/>
        <w:t>дерального статистического наблюдения по формам  3-соцподдержка, 1-пособие, 22-ЖКХ (субсидии)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- общая численность граждан, обратившихся и имеющих право на получение мер социальной поддержки в соответствии с законодательством Российской Федерации и законодательством Ставропольского края (данные управления труда и соцзащиты населения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и Программы и задаче Основного мероприятия, изложены в приложении 1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 и значениях показателей (индикаторов) достижения целей Программы изложены в приложении 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роки реализации Программы</w:t>
      </w:r>
    </w:p>
    <w:p>
      <w:pPr>
        <w:pStyle w:val="Normal"/>
        <w:spacing w:lineRule="auto" w:line="240" w:before="0" w:after="20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течение 2024-2029 годов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Перечень и общая характеристика мероприятий Основных мероприятий Программы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ыплат социального характера. В рамках реализации данного Основного мероприятия осуществляются следующие социальные выплат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ая денежная выплата лицам, награжденным нагрудным знаком «Почётный донор СССР», «Почётный донор России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ер социальной поддержки по оплате жилищно-коммунальных услуг отдельным категориям гражда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государственной социальной помощи малоимущим семьям, малоимущим одиноко проживающим граждан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казание государственной социальной на основании социального контракта отдельным категориям гражда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годное социальное пособие на проезд студента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циальное пособие на погребе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мер социальной поддержки ветеранов труда и тружеников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л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мер социальной поддержки ветеранов труда Ставропольского края и лиц, награжденных медалью «Герой труда Ставрополья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мер социальной поддержки реабилитированных и лиц, признанных пострадавшими от политических репресс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жемесячная денежная выплата семьям погибших ветеранов боевых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ая доплата к пенсии гражданам, ставшим инвалидами при исполнении служебных обязанностей в районах боевых действи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гражданам субсидий на оплату жилого помещения и коммунальных услуг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оставление дополнительной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обие на ребенка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ая денежная компенсация на каждого ребенка в возрасте до 18 лет многодетным семьям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ая денежная выплата, назначаемая в случае рождения третьего ребенка и последующих детей до достижения ребенком возраста трех ле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годная денежная компенсация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реализации муниципальной программы Арзгирск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«Социальная поддержка граждан в Арзгирском муниципальном округе» и общепрограммные мероприят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Основных мероприятий Программы с указанием сроков из реализации и ответственного исполнителя Программы указаны в приложении 3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заимосвязи мероприятий Основных мероприятий Программы с показателями решения задач Основных мероприятий Программы и сведения о взаимосвязи Основных мероприятий Программы с индикаторами достижения целей Программы указаны в приложении 4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рограммы изложено в приложении 5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928" w:firstLine="48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Ресурсное обеспечение Программы.</w:t>
      </w:r>
    </w:p>
    <w:p>
      <w:pPr>
        <w:pStyle w:val="Normal"/>
        <w:spacing w:lineRule="exact" w:line="240" w:before="0" w:after="200"/>
        <w:ind w:left="928" w:firstLine="488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сурсное обеспечение Программы осуществляется за счет субвенций из федерального бюджета и бюджета Ставропольского края. Объём финансового обеспечения Программы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703 645,60</w:t>
      </w:r>
      <w:r>
        <w:rPr>
          <w:rFonts w:cs="Times New Roman" w:ascii="Times New Roman" w:hAnsi="Times New Roman"/>
          <w:sz w:val="28"/>
          <w:szCs w:val="28"/>
        </w:rPr>
        <w:t xml:space="preserve"> тыс.руб., в том числе по годам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25 301,09 тыс.руб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19 626,39 тыс.руб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14 679,53 тыс.руб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114 679,53 тыс.руб.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8 год – 114 679,53 тыс.руб.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9 год – 114 679,53 тыс.руб.</w:t>
      </w:r>
    </w:p>
    <w:p>
      <w:pPr>
        <w:pStyle w:val="Normal"/>
        <w:spacing w:lineRule="auto" w:line="240" w:before="0" w:after="0"/>
        <w:ind w:left="9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Система управления реализацией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еализации Программы ответственный исполнитель должен обеспечить реализацию мероприятий Основного мероприятия «Осуществление выплат социального характера» в строгом соответствии с действующими административными процедурами, предусмотренными административными регламентами предоставления государственных услуг. Кроме того, ответственный исполнитель обеспечивает своевременную подачу заявок на финансирование мероприятий Основных мероприятий, а также перечисление средств получателя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ероприятий Основных мероприят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должностными лицами ответственного исполнител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«Социальная поддержка граждан 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рзгирском муниципальном округе»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есовых коэффициентах, присвоенных цели Программы, задачам Основного мероприятия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134"/>
        <w:gridCol w:w="1275"/>
        <w:gridCol w:w="1276"/>
        <w:gridCol w:w="1276"/>
        <w:gridCol w:w="1134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, задачи Основных мероприятий Программы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весовых коэффициентов, присвоенных целям Программы и задачам Основных мероприятий Программы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 - повышение уровня и качества жизни населения Арзгир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4503" w:type="dxa"/>
            <w:gridSpan w:val="8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Осуществление выплат социального характера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Основного мероприятия - обеспечение доступности и повышение качества предоставления государственных услуг в сфере социальной защиты на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«Социальная поддержка граждан 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рзгирском муниципальном округе»</w:t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91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ставе и значениях показателей (индикаторов) достижения целей Программы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ей решения задач Основного мероприятия) Программы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559"/>
        <w:gridCol w:w="1134"/>
        <w:gridCol w:w="1134"/>
        <w:gridCol w:w="1134"/>
        <w:gridCol w:w="992"/>
        <w:gridCol w:w="993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целевого индикатора и показателя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</w:p>
        </w:tc>
      </w:tr>
      <w:tr>
        <w:trPr>
          <w:trHeight w:val="8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</w:tr>
      <w:tr>
        <w:trPr>
          <w:trHeight w:val="853" w:hRule="atLeast"/>
        </w:trPr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240" w:before="0" w:after="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200"/>
        <w:ind w:left="9204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 «Социальная поддержка граждан </w:t>
      </w:r>
    </w:p>
    <w:p>
      <w:pPr>
        <w:pStyle w:val="Normal"/>
        <w:spacing w:lineRule="exact" w:line="240" w:before="0" w:after="200"/>
        <w:ind w:left="9204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рзгирском муниципальном округе»</w:t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1062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Основных мероприятий Программы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указанием сроков из реализации и ответственного исполнителя Программы </w:t>
      </w:r>
    </w:p>
    <w:p>
      <w:pPr>
        <w:pStyle w:val="Normal"/>
        <w:spacing w:lineRule="exact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исполнителей Программы, участников Программы)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2552"/>
        <w:gridCol w:w="1276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, мероприяти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основного мероприятия, мероприят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544"/>
        <w:gridCol w:w="2552"/>
        <w:gridCol w:w="1276"/>
        <w:gridCol w:w="1701"/>
      </w:tblGrid>
      <w:tr>
        <w:trPr>
          <w:tblHeader w:val="true"/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 социального характера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годной денежной выплаты лицам, награжденным нагрудным знаком «Почётный донор СССР», «Почётный донор России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(далее – УТСЗН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о оплате жилищно-коммунальных услуг отдельным категориям граждан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государственной социальной на основании социального контракта отдельным категориям граждан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го социального пособия на проезд студента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пособие на погребени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 Ставропольского края и лиц, награжденных медалью «Герой труда Ставрополья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и лиц, признанных пострадавшими от политических репресс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енежная выплата семьям погибших ветеранов боев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полнительной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, назначаемая в случае рождения третьего ребенка и последующих детей до достижения ребенком возраста трех ле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85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073" w:type="dxa"/>
            <w:gridSpan w:val="4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Арзгирского муниципального округа Ставропольского края «Социальная поддержка граждан в Арзгирском муниципальном округе» и общепрограммные мероприятия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544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отдельных государственных полномочий в области труда и социальной защиты отдельных категорий граждан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СЗ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</w:tr>
    </w:tbl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«Социальная поддержка граждан в Арзгирском муниципальном округе» </w:t>
      </w:r>
    </w:p>
    <w:p>
      <w:pPr>
        <w:pStyle w:val="Normal"/>
        <w:spacing w:lineRule="exact" w:line="240" w:before="0" w:after="200"/>
        <w:ind w:left="424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заимосвязи мероприятий Основных мероприятий Программы с 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решения задач Основных мероприятий Программы и сведения о взаимосвязи Основных мероприятий Программы с индикаторами достижения целей Программы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58"/>
        <w:gridCol w:w="2154"/>
        <w:gridCol w:w="3402"/>
        <w:gridCol w:w="1134"/>
        <w:gridCol w:w="1134"/>
        <w:gridCol w:w="24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, мероприятий Основных мероприятий Программы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индикаторами и 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ями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586"/>
        <w:gridCol w:w="2219"/>
        <w:gridCol w:w="3367"/>
        <w:gridCol w:w="1090"/>
        <w:gridCol w:w="1214"/>
        <w:gridCol w:w="2385"/>
      </w:tblGrid>
      <w:tr>
        <w:trPr>
          <w:tblHeader w:val="true"/>
          <w:trHeight w:val="2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«Повышение уровня и качества жизни населения Арзгирского круга»</w:t>
            </w:r>
          </w:p>
        </w:tc>
      </w:tr>
      <w:tr>
        <w:trPr>
          <w:trHeight w:val="1947" w:hRule="atLeast"/>
        </w:trPr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 «Осуществление выплат социального характера», в том числе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Арзгирского муниципального округа (далее – УТСЗН)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 приложения 2 к Программе</w:t>
            </w:r>
          </w:p>
        </w:tc>
      </w:tr>
      <w:tr>
        <w:trPr/>
        <w:tc>
          <w:tcPr>
            <w:tcW w:w="14567" w:type="dxa"/>
            <w:gridSpan w:val="7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«Обеспечение доступности и повышение качества предоставления государственных услуг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фере социальной защиты населения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годной денежной выплаты лицам, награжденным нагрудным знаком «Почётный донор СССР», «Почётный донор России»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1 приложения 2 к Программе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по оплате жилищно-коммунальных услуг отдельным категориям граждан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 всем обратившимся гражданам, имеющим на них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государственной социальной на основании социального контракта отдельным категориям граждан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го социального пособия на проезд студентам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их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пособие на погребение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семья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 Ставропольского края и лиц, награжденных медалью «Герой труда Ставрополья»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сем обратившимся гражданам, имеющим на них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и лиц, признанных пострадавшими от политических репрессий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сем обратившимся гражданам, имеющим на них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енежная выплата семьям погибших ветеранов боев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й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полнительной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 -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особия на ребенка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собия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, назначаемая в случае рождения третьего ребенка и последующих детей до достижения ребенком возраста трех лет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ыплаты всем обратившимся гражданам, имеющим на неё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9</w:t>
            </w:r>
          </w:p>
        </w:tc>
        <w:tc>
          <w:tcPr>
            <w:tcW w:w="35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exac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восемнадцати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и всем обратившимся гражданам, имеющим на них право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 Обеспечение реализации Программы и общепрограммные мероприятия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отдельных государственных полномочий в области труда и социальной защиты отдельных категорий граждан 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5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5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552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Normal"/>
        <w:spacing w:lineRule="exact" w:line="240" w:before="0" w:after="200"/>
        <w:ind w:left="9214" w:firstLine="1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Арзгирского муниципального округа Ставропольского края «Социальная поддержка граждан в Арзгирском муниципальном округе» </w:t>
      </w:r>
    </w:p>
    <w:p>
      <w:pPr>
        <w:pStyle w:val="Normal"/>
        <w:spacing w:lineRule="exact" w:line="240" w:before="0" w:after="200"/>
        <w:ind w:left="424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рограммы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73"/>
        <w:gridCol w:w="2268"/>
        <w:gridCol w:w="1276"/>
        <w:gridCol w:w="1417"/>
        <w:gridCol w:w="1276"/>
        <w:gridCol w:w="1418"/>
        <w:gridCol w:w="1275"/>
        <w:gridCol w:w="1276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Основных мероприятий, мероприятий Основных мероприяти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 по ответственному исполнителю Программы, Основному мероприятию Программы, мероприятию Основного мероприятия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финансового обеспечения по годам, тыс.рублей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"/>
          <w:szCs w:val="10"/>
        </w:rPr>
      </w:pPr>
      <w:r>
        <w:rPr>
          <w:rFonts w:cs="Times New Roman" w:ascii="Times New Roman" w:hAnsi="Times New Roman"/>
          <w:sz w:val="2"/>
          <w:szCs w:val="10"/>
        </w:rPr>
      </w:r>
    </w:p>
    <w:tbl>
      <w:tblPr>
        <w:tblW w:w="14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268"/>
        <w:gridCol w:w="1276"/>
        <w:gridCol w:w="1417"/>
        <w:gridCol w:w="1276"/>
        <w:gridCol w:w="1418"/>
        <w:gridCol w:w="1275"/>
        <w:gridCol w:w="1275"/>
      </w:tblGrid>
      <w:tr>
        <w:trPr>
          <w:tblHeader w:val="true"/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рзгирского муниципального округа Ставропольского края «Социальная поддержка граждан в Арзгирском муниципальном округе»,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301,0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626,3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79,5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79,5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79,5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79,53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0,1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82,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4,4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4,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4,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4,49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Ставропольского края (далее – краевой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)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190,9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244,2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065,0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065,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065,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065,04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сновное мероприятие «Осуществление выплат социального характера»,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558,2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 883,4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936,8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936,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936,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936,80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10,1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82,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4,4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4,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4,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14,49</w:t>
            </w:r>
          </w:p>
        </w:tc>
      </w:tr>
      <w:tr>
        <w:trPr>
          <w:trHeight w:val="30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448,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501,3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22,3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22,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22,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22,31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существление ежегодной де-нежной выплаты лицам, награжденным нагрудным знаком «Почётный донор СССР», «Почётный донор России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3,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52,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4,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4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4,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4,09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по оплате жилищно-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мунальных услуг отдельным категориям гражда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37,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30,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80,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80,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80,4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80,40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оставление государственной социальной помощи малоимущим семьям и малоимущим одиноко проживающим гражданам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5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государственной социальной на основании социального контракта отдельным категориям гражда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50,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,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0,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0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0,7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10,75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ежегодного социального пособия на проезд студент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краевого бюджета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9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06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4,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1,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1,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1,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1,14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социального пособия на погребени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64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3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социальной поддержки ветеранов труда и тружеников тыла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64,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60,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,7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,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,7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84,71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социальной поддержки ветеранов труда Ставропольского края и лиц, награжденных медалью «Герой труда Ставрополья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39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05,9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4,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4,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4,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4,13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и лиц, признанных пострадавшими от политических репресс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39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ежемесячная денежная выплата семьям погибших ветеранов боевых действ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8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пенсии гражданам,  ставшим инвалидами при исполнении служебных обязанностей в районах боевых действ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5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гражданам субсидий на оплату жилого помещения и коммунальных услуг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4,42</w:t>
            </w:r>
          </w:p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1,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0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0,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0,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70,83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й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1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особия на ребенк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краевого бюджет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0</w:t>
            </w:r>
          </w:p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64,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73,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7,8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7,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7,8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27,83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, назначаемая в случае рождения третьего ребенка и последующих детей до достижения ребенком возраста трех лет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86,92</w:t>
            </w:r>
          </w:p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20,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ежегодной денежной компенсации многодетным семьям на каждого из детей не старше восемнадцати лет, обучающихся в общеобразовательных организа-циях, на приобретение комплекта школьной одежды, спортивной одежды и обуви и школьных письменных принадлежностей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63,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69,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84,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84,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84,3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584,38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-печение реализации муници-пальной программы Арзгирского муниципального округа Ставро-польского края «Социальная поддержка граждан в Арзгирском муниципальном округе» и общепрограммные мероприятия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73</w:t>
            </w:r>
          </w:p>
        </w:tc>
      </w:tr>
      <w:tr>
        <w:trPr>
          <w:trHeight w:val="434" w:hRule="atLeast"/>
        </w:trPr>
        <w:tc>
          <w:tcPr>
            <w:tcW w:w="67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тдельных 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ых полномочий в области труда и социальной поддержки отдельных категорий гражд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7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42,73</w:t>
            </w:r>
          </w:p>
        </w:tc>
      </w:tr>
    </w:tbl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6C55447064F10280196AC5164BF642A4F5D0B4F350FEC7483AA0E2252A453426865A8ABC617FE7F536156EhFF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04:00Z</dcterms:created>
  <dc:creator>Admin</dc:creator>
  <dc:description/>
  <cp:keywords/>
  <dc:language>en-US</dc:language>
  <cp:lastModifiedBy>555</cp:lastModifiedBy>
  <cp:lastPrinted>2020-12-22T17:20:00Z</cp:lastPrinted>
  <dcterms:modified xsi:type="dcterms:W3CDTF">2024-01-16T06:59:00Z</dcterms:modified>
  <cp:revision>13</cp:revision>
  <dc:subject/>
  <dc:title>Утверждена</dc:title>
</cp:coreProperties>
</file>