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3 г. № 92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рзгирского муниципального округа Ставропольского края                               «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 на 2024-2029 годы»</w:t>
      </w:r>
    </w:p>
    <w:p>
      <w:pPr>
        <w:pStyle w:val="BodyText21"/>
        <w:widowControl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/>
      </w:pPr>
      <w:r>
        <w:rPr/>
        <w:t xml:space="preserve">муниципальной программы </w:t>
      </w:r>
      <w:r>
        <w:rPr>
          <w:szCs w:val="28"/>
        </w:rPr>
        <w:t xml:space="preserve">Арзгирского муниципального </w:t>
      </w:r>
      <w:r>
        <w:rPr/>
        <w:t>округа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/>
        <w:t>Ставрополь</w:t>
        <w:softHyphen/>
        <w:t xml:space="preserve">ского края </w:t>
      </w:r>
      <w:r>
        <w:rPr>
          <w:rFonts w:eastAsia="Calibri"/>
          <w:szCs w:val="28"/>
          <w:lang w:eastAsia="en-US"/>
        </w:rPr>
        <w:t>«Обеспечение общественной безопасности и защита     населения и территории Арзгирского муниципального округа Ставропольского края от чрезвычайных ситуаций на 2024-2029 годы»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Муниципальная программа Арзгирского муниципального округа Ставропольского края </w:t>
            </w:r>
            <w:r>
              <w:rPr>
                <w:rFonts w:eastAsia="Calibri"/>
                <w:szCs w:val="28"/>
                <w:lang w:eastAsia="en-US"/>
              </w:rPr>
              <w:t>«Обеспечение общественной безопасности и защита населения и территории Арзгирского муниципального  округа Ставропольского края от чрезвычайных ситуаций на 2024-2029 годы»</w:t>
            </w:r>
            <w:r>
              <w:rPr>
                <w:szCs w:val="28"/>
              </w:rPr>
              <w:t xml:space="preserve"> (далее – Программа)</w:t>
            </w:r>
          </w:p>
          <w:p>
            <w:pPr>
              <w:pStyle w:val="BodyText21"/>
              <w:widowControl/>
              <w:spacing w:lineRule="exact" w:line="240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 xml:space="preserve">Отдел социального развития </w:t>
            </w:r>
            <w:r>
              <w:rPr>
                <w:sz w:val="28"/>
                <w:szCs w:val="28"/>
              </w:rPr>
              <w:t>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 xml:space="preserve">отдел культуры </w:t>
            </w:r>
            <w:r>
              <w:rPr>
                <w:sz w:val="28"/>
                <w:szCs w:val="28"/>
              </w:rPr>
              <w:t>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>территориальные отделы администрации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 </w:t>
            </w:r>
          </w:p>
          <w:p>
            <w:pPr>
              <w:pStyle w:val="Normal"/>
              <w:spacing w:lineRule="exact" w:line="240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color w:val="1D1B1B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культурные объединения, осуществляющие свою деятельность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е формирования, участвующие в             охране общественного порядка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34 пожарно-спасательная часть 4 пожарно-спасательного отряда Федеральной противопожарной службы государственной противопожарной службы ГУ МЧС России 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«Арзгирск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hyperlink w:anchor="P253">
              <w:r>
                <w:rPr>
                  <w:rStyle w:val="InternetLink"/>
                  <w:sz w:val="28"/>
                  <w:szCs w:val="28"/>
                </w:rPr>
                <w:t xml:space="preserve">основное мероприятие </w:t>
              </w:r>
            </w:hyperlink>
            <w:r>
              <w:rPr>
                <w:sz w:val="28"/>
                <w:szCs w:val="28"/>
              </w:rPr>
              <w:t xml:space="preserve">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Поддержка народных дружин из числа граждан и казачьих обществ Арзгирского муниципальн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hyperlink w:anchor="P437">
              <w:r>
                <w:rPr>
                  <w:rStyle w:val="InternetLink"/>
                  <w:sz w:val="28"/>
                  <w:szCs w:val="28"/>
                </w:rPr>
                <w:t>основное мероприятие</w:t>
              </w:r>
            </w:hyperlink>
            <w:r>
              <w:rPr>
                <w:sz w:val="28"/>
                <w:szCs w:val="28"/>
              </w:rPr>
              <w:t xml:space="preserve"> «Профилактика терроризма и его идеологии, экстремизма, а также минимизации и (или) ликвидации последствий проявления терроризма и экстремизма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 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Защита населения, территорий и объектов инфраструктуры Арзгирского муниципального            округа Ставропольского края от чрезвычайных ситуаций природного и техногенного характера, минимизация их негативных последствий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Реализация государственной политики на территории муниципального образования Арзгирского муниципального округа Ставропольского края в области противодействия терроризму и                экстремизм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проживающих на территории муниципального образования Арзгирского муниципального округа Ставропольского края положительно оценивающих деятельность, направленную на обеспечение общественной безопасности в Арзгирском муниципальном округе Ставропольского кра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гроз совершения и совершение актов террористической и экстремистской направленности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обеспеченности средствами инженерно-технической защищенности мест массового пребывания людей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ступлений, совершенных в общественных местах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чрезвычайных ситуаций и предпосылок к ним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Количество пострадавших в результате чрезвычайных ситуаций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2024 - 2029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планируемый объём финансового обеспечения Программы составит 64 277,24 тыс. рублей, </w:t>
            </w:r>
            <w:r>
              <w:rPr>
                <w:bCs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(далее – краевой бюджет) 600,00 тыс. рублей, в том числе по годам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00,00 тыс. рубле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бюджет Арзгирского муниципального округа Ставропольского края (далее – местный бюджет) – 63 677,24 тыс. рублей, в том числе по годам: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4 год – 10 591,3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5 год – 10 610,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6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exact" w:line="240"/>
              <w:ind w:firstLine="13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2027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8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2029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 проживающих на территории муниципального образования Арзгирского муниципального округа Ставропольского края положительно оценивающих деятельность, направленную на обеспечение общественной безопасности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территории муниципального образования Арзгирского муниципального округа Ставропольского края проявлений экстремизма и терроризм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венирной и полиграфической продукции, распространяемой в округе и направленной на предупреждение терроризма  и его идеолог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оведенных мероприятий, направленных на профилактику терроризма и              экстремизм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епени обеспеченности средствами инженерно-технической защищенности мест массового пребывания людей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добровольных народных дружин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народных дружинников в Арзгирском муниципальном округе Ставропольского края, задействованных в охране общественного порядка и профилактических мероприятиях на уровне 100%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реализованных мер стимулирования народных дружинников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дсистем входящих в аппаратно-программный комплекс «Безопасный город» (систем видеонаблюдения и иных средств технических средств предупреждения и мониторинга ЧС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количества чрезвычайных ситуаций и предпосылок к ним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страдавших в результате чрезвычайных ситуаций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Приоритеты и цели реализуемой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рзгирском муниципальном округе государственной политики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фере обеспечения общественной безопасности, профилактике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оризма и экстремизма, предупреждении и ликвидации последствий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  <w:sz w:val="28"/>
          <w:szCs w:val="28"/>
        </w:rPr>
        <w:t>чрезвычайных ситуаций</w:t>
      </w:r>
      <w:r>
        <w:rPr>
          <w:b w:val="false"/>
        </w:rPr>
        <w:t xml:space="preserve">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Арзгирского муниципального округа и показателей (индикаторов) их достижени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12.1994 № 68-ФЗ «О защите населения и                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06.03.2006 № 35-ФЗ «О противодействии терроризму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25.07.2002 № 114-ФЗ «О противодействии               экстремистск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02.04.2014 № 44-ФЗ «Об участии граждан в               охране общественного поряд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ом Президента Российской Федерации от 02.07.2021 № 400 «О Стратегии национальной безопасности Российской Федерации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терроризму в Российской Федерации,          утвержденной Президентом Российской Федерации 5 октября 2009 года.</w:t>
      </w:r>
    </w:p>
    <w:p>
      <w:pPr>
        <w:pStyle w:val="ConsPlusNormal"/>
        <w:ind w:firstLine="53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марта 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Законом Ставропольского края от 26.09.2014 № 82-кз «О некоторых вопросах участия граждан в охране общественного порядка на территории Ставропольского кра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Правительства Ставропольского края от 29.12.2018          № 623-п «Об утверждении государственной программы Ставропольского края «Межнациональные отношения, профилактика терроризма и поддержка казачества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тратегией социально-экономического развития Арзгирского муниципального район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и продолжающейся тенденции к урбанизации является одним из важных элементов создания устойчивого социально-экономического развития и роста инвестиционной привлекательности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оисшествий, чрезвычайных ситуаций и реагированию на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усилий органов местного самоуправления Арзгирского муниципального округа Ставропольского края по созданию эффективной системы обеспечения общественной безопасности граждан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й жизнедеятельности жителей Арзгирского муниципального округа Ставропольского края, обеспечение защиты населения округа от преступных посяг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местного самоуправления, национально-культурных объединений, религиозных объединений, казачьих обществ,        казачьих объединений и населения Арзгирского муниципального округа Ставропольского края по выработке упреждающей системы мер противодействия экстремизму, терроризму и его идеоло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опросам защиты населения и территории Арзгирского муницпального округа Ставропольского края  от чрезвычайных ситуаций являются соблюдение требований федеральных законов и законов Ставропольского края в указанном направлении, а также организация и проведение на территории округа мероприятий в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селения, территорий и объектов инфраструктуры Арзгирского муниципального округа Ставропольского края от чрезвычайных ситуаций природного и техногенного характера, минимизация их негативных последств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на территории муниципального             образования Арзгирского муниципального округа Ставропольского края в            области противодействия терроризму и экстремиз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           выполнения основных мероприятий Программы, взаимосвязанных по срокам, ресурсам и исполнителям: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w:anchor="P25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сновное мероприятие </w:t>
        </w:r>
      </w:hyperlink>
      <w:r>
        <w:rPr>
          <w:sz w:val="28"/>
          <w:szCs w:val="28"/>
        </w:rPr>
        <w:t xml:space="preserve"> «Безопасный округ и защита населения и территорий Арзгирского муниципального округа Ставропольского края от чрезвычайных ситуац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 «Поддержка народных дружин из числа граждан и казачьих обществ Арзгирского муниципального округа Ставропольского кра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 «Профилактика терроризма и его идеологии,             экстремизма, а также минимизации и (или) ликвидации последствий проявления терроризма и экстремизма».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арактеристика мероприятий Основных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ind w:firstLine="708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Мероприятиями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штабирование системы «Безопасный город» с учетом реализации Стратегии социально-экономического развития Арзгирского муниципального район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локальных систем видеонаблюдения, в местах массового пребывания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техническое обслуживание существующих локальных систем видеонаблюдения  и иных средств сегмента АПК «Безопасный город», а также технических средств предупреждения и мониторинга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тепени обеспеченности средствами инженерно-технической защищенности мест массового пребывания людей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ая работа установленных технических средств, обеспечивающих безопасности граждан в местах массового пребывания людей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D1B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администрация Арзгирского муниципальн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обеспечения безопасности граждан в местах массового пребывания людей на территор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арочных металлодетекторов для обеспечения безопасности мест массового пребывания люд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людей информационными стендами (табло), содержащими схему эвакуации при возникновен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людей автономной системой оповещения и управления эваку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степени антитеррористической защищенности мест массового пребывания людей на территории муниципального образования и снижение степени потенциальной опасности и угрозы совершения на них террористическ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D1B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>администрация Арзгир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повышения уровня безопасности населения                 Арзгирского муниципального округа Ставропольского края от угроз возникновения и возникновения чрезвычайных ситуаций природного и техног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КУ Арзгирского муниципального округа Ставропольского края  «ЕДДС Арзгирского муниципального округа Ставропольского кра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(модернизация) муниципальной системы оповещения населения при угрозе или возникновении чрезвычайных ситуаций (в т.ч. комплексной системы экстренного оповещения насе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оянной готовности сил и средств окружного звена РСЧ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инансового резерва для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отка паспорта безопасности территории муниципального образования Арзгирского     муниципального округа Ставропольского кр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людей на водных объектах, предотвращение   несчастных случаев на водоем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учения населения защите от чрезвычайных ситуаций                   (в т.ч. изготовление и приобретение брошюр, листовок, плакатов, наглядных пособий по защите населения от чрезвычайных ситуаций, проведение учений, пропаганда в области защиты населения от чрезвычайных ситуаций в С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должностных лиц и специалистов органов управления Арзгирского окружного звена РСЧ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ая работа системы оповещения населения и территории муниципального образования Арзгирского муниципального округа Ставропольского края от угроз возникновения и возникновения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населения Арзгирского муниципального округа Ставропольского края к действиям в условиях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финансового резерва для предотвращ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происшествий на водных объектах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, 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ервичных мер пожарной безопасности в границах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и обучение населения мерам пожарной безопасности (в т.ч. изготовление и приобретение брошюр, листовок, плакатов, наглядных пособий по пожарной безопасности, проведение учений, пропаганда в области пожарной безопасности в СМИ, создание условий для участия граждан в обеспечении первичных мер пожарной безопас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обеспечению пожарной безопасности на территории сельских поселений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ind w:firstLine="708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Мероприятиями Основного мероприятия «Поддержка народных дружин из числа граждан и казачьих обществ Арзгирского муниципального округа Ставропольского края» являют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народных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родных дружин помещением для дисло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родных дружин отличительной символикой (нарукавная повязка, удостоверение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народных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«Лучшая народная дружи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ахования членов народных друж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1 и 2 мероприятия станет: вовлечение населения округа, в участие в охране общественного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Мероприятиями Основного мероприятия «Профилактика терроризма и его идеологии, экстремизма, а также минимизации и (или) ликвидации последствий проявления терроризма и экстремизма»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антитеррористической защищенности объектов потенциальных террористических посягательств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обслуживание средств передачи тревожных сооб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 и обслуживание систем оповещения и управления эвакуацией (автономных системам (средств) экстренного оповещения работников, обучающихся и иных лиц, находящихся на объекте (территории)) о потенциальной угрозе возникновения или о возникновении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ройство периметрального ограждения объектов потенциальных террористических посяг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, усовершенствование и обслуживание систем видеонаблюдения и опов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ой образовательных организаций и учреждени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угроз совершение террористической актов на территории муниципального образования Арзгирского муниципального округа Ставропольского кра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мер информационно-пропагандистского характера и защиты информационного пространства Российской Федерации от идеологии экстремизма и террор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униципальных контрактов на разработку и изготовление полиграфической продукции (буклетов, листовок, календарей, плакатов и др.) и сувенирной продукции антитеррористической направ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распространение в местных СМИ и сети «Интернет» информационных материалов (печатных, аудиовизуальных и электронных) в области противодействия идеологии экстремизма и терроризма, в том числе основанных на обращениях (призывах) лиц, отказавшихся от террористической                  деятельности, а также их родстве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Арзгирского муниципального округа Ставропольского края по вопросам противодействия экстремизму и терроризму, выработка стойкого неприятия террористической идеоло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терроризма и формирование у граждан бдительности,       желания сотрудничества с правоохранительными органами по вопросам противодействия терроризм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         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ведение окружной акции, посвященной Дню солидарности в борьбе с террориз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ентября в России памятная дата - День солидарности в борьбе с терроризмом. Мероприятие проводится в целях сплочения всего гражданского сообщества по противодействию терроризму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мероприятия станет: развитие у населения округа, прежде всего молодежи, активной гражданской позиции, направленной на неприятие идеологии терроризм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для детей и молодежи общественных мероприятий, направленных на противодействие идеологии экстремизма и терроризма (в том числе спортивных, патриотических, научно-практических и иных мероприят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а базе образовательных организаций (в том числе с участием представителей религиозных и общественных организаций) воспитательных и культурно-просветительских мероприятий, направленных на развитие у детей и молодежи неприятия идеологии экстремизма, терроризма и неонацизма,  и привитие им традиционных российских духовно- нравственных ц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руглых столов, семинаров, бесед с участием религиозных   деятелей, общественных организаций, социальных педагогов образовательных учреждений, молодежных организаций, волонтеров, направленных на разъяснение сущности экстремизма, терроризма и их общественной опасности,                   а также формированию у молодежи неприятия идеологии терроризма и экстремистских проя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мероприятия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антитеррористического информационного сообщества на основе постоянно действующих и взаимодействующих информационных 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ых культур и народных традиций, совершенствование форм и методов работы с молодежью по пропаганде этнических культур, принципов толеран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, обеспечение общественно-политической и социально-экономической стабильности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ие профилактических мероприятий, направленных на предупреждение террористических угроз, этнического и религиозного экстремизма на территории муниципального образования Арзгирского муниципального            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будут проводить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лицами, подверженными воздействию идеологии терроризма, а также подпавшими под ее влияние, в рамках мероприятий Комплексного плана противодействия идеологии терроризма в Российской Федерации на 2024 - 2028 годы, в том числе с лицами подверженными влиянию идеологии терроризма и неонацизма, распространяемых украинскими радикальными структурами, с гражданами, прибывшими с территории Донецкой, Луганской народных республик, Запорожской, Херсонской областей и Украины, находящимися в пункте временного размещения и оставшимися на постоянное проживание в Арзгирском муниципальном окр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нформационных материалов, распространяемых на территории муниципального образования Арзгирского муниципального округа Ставропольского края через средства массовой информации и информационно-телекоммуникационную сеть «Интернет», с целью выявления и оперативного реагирования на материалы экстремистской и террористической направ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щение акций и мероприятий, имеющих интеркультурный характер и высокий потенциал по профилактике экстремизма и терроризма в местных средствах массовой информации и на сайте администрации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о любых проявлениях в образовательных учреждениях деятельности новых и нетрадиционных религиозных движений, отдельных адептов и религиозных групп нетрадиционных конфессий, религиозно мистических, целительских и оккультных движений, этнополитических объединений, действующих в молодежной сре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часы, родительские собрания на тему противодействия экстремизму и террориз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зитивного идеологического климата, недопущение тиражирования экстремистских и террористических взглядов и идеолог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проведения творческих конкурсов по созданию произведений (видеороликов, рисунков и др.) по антитеррористической направл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ет профилактика идеологии терроризма 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BodyText21"/>
        <w:widowControl/>
        <w:ind w:firstLine="540"/>
        <w:jc w:val="both"/>
        <w:rPr/>
      </w:pPr>
      <w:hyperlink w:anchor="P89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 xml:space="preserve">об индикаторах достижения целей Программы и показателях решения задач </w:t>
      </w:r>
      <w:r>
        <w:rPr>
          <w:szCs w:val="28"/>
        </w:rPr>
        <w:t>основных мероприятий приведены в Приложении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</w:t>
      </w:r>
      <w:hyperlink w:anchor="P14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,               исполнителях, сроках реализации, связи с индикаторами достижения целей Программы и показателями решения задач основных мероприятий Программы приведены в Приложении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hyperlink w:anchor="P16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Программы приведены в Приложении 3.</w:t>
      </w:r>
    </w:p>
    <w:p>
      <w:pPr>
        <w:pStyle w:val="ConsPlusNormal"/>
        <w:ind w:firstLine="540"/>
        <w:jc w:val="both"/>
        <w:rPr/>
      </w:pPr>
      <w:hyperlink w:anchor="P32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есовых коэффициентах, присвоенных целям Программы,                    задачам основных мероприятий Программы, приведены в Приложении 4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C00CCA3F0C642F3D078E270AB6EC15F82637DAB6587E1818A37999CD3C956720A0D7451822D4DF64F6E91i6X1O" TargetMode="External"/><Relationship Id="rId3" Type="http://schemas.openxmlformats.org/officeDocument/2006/relationships/hyperlink" Target="consultantplus://offline/ref=27BC00CCA3F0C642F3D078E270AB6EC15585647BAA67DAEB89D33B9B9BDC9653671B5578569A3344E1536C9361i8X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31:00Z</dcterms:created>
  <dc:creator>GKH</dc:creator>
  <dc:description/>
  <cp:keywords/>
  <dc:language>en-US</dc:language>
  <cp:lastModifiedBy>555</cp:lastModifiedBy>
  <cp:lastPrinted>2022-12-21T18:39:00Z</cp:lastPrinted>
  <dcterms:modified xsi:type="dcterms:W3CDTF">2024-01-16T06:58:00Z</dcterms:modified>
  <cp:revision>312</cp:revision>
  <dc:subject/>
  <dc:title/>
</cp:coreProperties>
</file>