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Арзгирского муниципального округа Ставропольского края «Об исполнении бюджета Арзгирского муниципального округа Ставропольского края за 9 месяцев 2023 года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октября 2023 г. № 7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естного бюджета по кодам видов доходов, группам, подгруппам и статьям классификации доходов бюджетов бюджетной классификации Российской Федерации за 9 месяцев 2023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961"/>
        <w:gridCol w:w="2268"/>
        <w:gridCol w:w="1843"/>
        <w:gridCol w:w="1701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2023 год с учетом 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9 месяцев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961"/>
        <w:gridCol w:w="2268"/>
        <w:gridCol w:w="1843"/>
        <w:gridCol w:w="1701"/>
      </w:tblGrid>
      <w:tr>
        <w:trPr>
          <w:tblHeader w:val="true"/>
          <w:trHeight w:val="31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 216,15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 670,1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 213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 907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67,6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 213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 907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6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bCs/>
                <w:sz w:val="28"/>
                <w:szCs w:val="28"/>
                <w:vertAlign w:val="superscript"/>
              </w:rPr>
              <w:t>1</w:t>
            </w:r>
            <w:r>
              <w:rPr>
                <w:bCs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 237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653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9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(сумма платежа (перерасчеты, недоимка и задолженность по соответствующему платежу, в том числе отмененному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37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39,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3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отмененному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3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 на доходы физических лиц с доходов, полученных 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21,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отмененному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3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 физическими лицам, являющимися иностранными гражданами, осуществляющими трудовую деятельность по найму у физических лиц на основании патента  в соответствии со статьей 227.1 Налогового кодекса Российской Федерац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,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5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40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 физическими лицам, являющимися иностранными гражданами, осуществляющими трудовую деятельность по найму у физических лиц на основании патента 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отмененному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80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80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130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9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30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140 01 1000 1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40 01 1000 1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57,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68,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57,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68,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1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7,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1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 двигателей),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1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7,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8,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1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5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14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386,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05 01000 00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61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8,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 01011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1,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 01011 01 21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пен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 01021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налог и авансовые платежи по налог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4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 01021 01 21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пен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2000 02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1,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000 1 05 02010 02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1,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10 02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отмененному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,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10 02 3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3000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73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03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3010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73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03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отмененному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73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95,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3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4000 02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, взимаемый в связи с применением  патентной системы налогообложени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6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60 02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отмененному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6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3 767,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1000 00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4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14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6000 00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3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6030 00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2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14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6040 00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0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14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о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48,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8 03000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48,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105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(государственная пошлина, уплачиваемая при обращении в суд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106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( государственная пошлина, уплачиваемая на основании  судебных актов по результатам рассмотрения дел по существ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67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049,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000 1 11 01040 14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в виде прибыли дивидендов по акциям принадлежащим муниципальным округа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5000 00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 либо иной платы  за передачу в возмездное пользование государственного и муниципального 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7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85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02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15,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2 14 1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 разграничена и которые расположены в границах 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02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15,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5020 00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52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14 1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2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5030 00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,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4 14 1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2 14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9000 00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ых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9040 00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14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00 01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6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41 01 6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размещение отходов производств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9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34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1000 00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9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73,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1990 00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9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73,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1994 1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9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73,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14 2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предпринимательской деятельности в части доходов казённых учрежд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9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14 2003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родительской платы в части доходов казённых учрежд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0 00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4 1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доходы от компенсации затрат бюджетов  муниципальных округо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14 1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 муниципальных округо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4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4 02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мущества, находящегося  в государственной и муниципальной собственности ( за исключением имущества   бюджетных  и автономных учреждений, а также имущества государственных и муниципальных унитарных предприятий,  в том числе казенны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00 1 14 02042 14 0000 4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 1 14 06000 00 0000 4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11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4 060 00 0000 4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2 14 1000 4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24 14 1000 4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7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1000 00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7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53 01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53 01 0027 14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exact" w:line="24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53 01 0059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5 Кодекса</w:t>
              <w:br/>
              <w:t>Российской Федерации об</w:t>
              <w:br/>
              <w:t>административных правонарушениях, за</w:t>
              <w:br/>
              <w:t>административные правонарушения,</w:t>
              <w:br/>
              <w:t>посягающие на права граждан,</w:t>
              <w:br/>
              <w:t>налагаемые мировыми судьями,</w:t>
              <w:br/>
              <w:t>комиссиями по делам</w:t>
              <w:br/>
              <w:t>несовершеннолетних и защите их прав</w:t>
              <w:br/>
              <w:t>(штрафы за нарушение порядка</w:t>
              <w:br/>
              <w:t>рассмотрения обращений граждан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53 01 0063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5 Кодекса</w:t>
              <w:br/>
              <w:t>Российской Федерации об</w:t>
              <w:br/>
              <w:t>административных правонарушениях, за</w:t>
              <w:br/>
              <w:t>административные правонарушения,</w:t>
              <w:br/>
              <w:t>посягающие на права граждан,</w:t>
              <w:br/>
              <w:t>налагаемые мировыми судьями,</w:t>
              <w:br/>
              <w:t>комиссиями по делам</w:t>
              <w:br/>
              <w:t>несовершеннолетних и защите их прав</w:t>
              <w:br/>
              <w:t>(штрафы за нарушение законодательства</w:t>
              <w:br/>
              <w:t>об организации предоставления</w:t>
              <w:br/>
              <w:t>государственных и муниципальных</w:t>
              <w:br/>
              <w:t>услуг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53 01 9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тивные  штрафы , установленные главой 5 Кодекса РФ об административных правонарушениях  за  административные правонарушения, посягающие на права граждан , налагаемые мировыми судьями , комиссиями по делам несовершеннолетних и защите их прав ( иные штрафы 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63 01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00 116 01063 01 0008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63 01 0009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тивные  штрафы , установленные главой 6 Кодекса РФ об административных правонарушениях  за  административные правонарушения, посягающие на здоровье, санитарно-зпидемиологическое благополучие населения налагаемые мировыми судьями , комиссиями по делам несовершеннолетних и защите их прав ( иные штрафы 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63 01 0091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6 Кодекса</w:t>
              <w:br/>
              <w:t>Российской Федерации об</w:t>
              <w:br/>
              <w:t>административных правонарушениях, за</w:t>
              <w:br/>
              <w:t>административные правонарушения,</w:t>
              <w:br/>
              <w:t>посягающие на здоровье, санитарно-</w:t>
              <w:br/>
              <w:t>эпидемиологическое благополучие</w:t>
              <w:br/>
              <w:t>населения и общественную</w:t>
              <w:br/>
              <w:t>нравственность, налагаемые мировыми</w:t>
              <w:br/>
              <w:t>судьями, комиссиями по делам</w:t>
              <w:br/>
              <w:t>несовершеннолетних и защите их прав</w:t>
              <w:br/>
              <w:t>(штрафы за уклонение от прохождения</w:t>
              <w:br/>
              <w:t>диагностики, профилактических</w:t>
              <w:br/>
              <w:t>мероприятий, лечения от наркомании и</w:t>
              <w:br/>
              <w:t>(или) медицинской и (или) социальной</w:t>
              <w:br/>
              <w:t>реабилитации в связи с потреблением</w:t>
              <w:br/>
              <w:t>наркотических средств или</w:t>
              <w:br/>
              <w:t>психотропных веществ без назначения</w:t>
              <w:br/>
              <w:t>врача либо новых потенциально</w:t>
              <w:br/>
              <w:t>опасных психоактивных веществ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63 01 0101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6 Кодекса</w:t>
              <w:br/>
              <w:t>Российской Федерации об</w:t>
              <w:br/>
              <w:t>административных правонарушениях, за</w:t>
              <w:br/>
              <w:t>административные правонарушения,</w:t>
              <w:br/>
              <w:t>посягающие на здоровье, санитарно-</w:t>
              <w:br/>
              <w:t>эпидемиологическое благополучие</w:t>
              <w:br/>
              <w:t>населения и общественную</w:t>
              <w:br/>
              <w:t>нравственность, налагаемые мировыми</w:t>
              <w:br/>
              <w:t>судьями, комиссиями по делам</w:t>
              <w:br/>
              <w:t>несовершеннолетних и защите их прав</w:t>
              <w:br/>
              <w:t>(штрафы за побо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73 01 0017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73 01 0019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73 01 0027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тивные  штрафы , установленные главой 7 Кодекса РФ об административных правонарушениях  за  административные правонарушения в области охраны собственности , налагаемые мировыми судьями , комиссиями по делам несовершеннолетних и защите их прав (  штрафы  за мелкое хищение 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6 01073 01 9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тивные  штрафы , установленные главой 7 Кодекса РФ об административных правонарушениях  за  административные правонарушения в области охраны собственности , налагаемые мировыми судьями , комиссиями по делам несовершеннолетних и защите их прав (иные штраф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6 01083 01 0028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083 01 0037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33 01 9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13 Кодекса</w:t>
              <w:br/>
              <w:t>Российской Федерации об</w:t>
              <w:br/>
              <w:t>административных правонарушениях, за</w:t>
              <w:br/>
              <w:t>административные правонарушения в</w:t>
              <w:br/>
              <w:t>области связи и информации,</w:t>
              <w:br/>
              <w:t>налагаемые мировыми судьями,</w:t>
              <w:br/>
              <w:t>комиссиями по делам</w:t>
              <w:br/>
              <w:t>несовершеннолетних и защите их прав</w:t>
              <w:br/>
              <w:t>(иные штраф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00 116 01123 01 0021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Административные  штрафы , установленные главой 12 Кодекса РФ об административных правонарушениях  за  административные правонарушения в области дорожного движения  , налагаемые мировыми судьями , комиссиями по делам несовершеннолетних и защите их пра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23 01 0024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33 01 9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43 01 0002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43 01 9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 штрафы , установленные главой 14 Кодекса РФ об административных правонарушениях  за  административные правонарушения в области предпринимательской деятельности и деятельности саморегулирующих организаций налагаемые  мировыми судьями , комиссиями по делам несовершеннолетних и защите их прав  (штрафы  за продажу товаров, выполненных работ либо оказание услуг при отсутствии установленной информации  либо неприменение в установленных федеральными законами случаях контрол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53 01 0005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1 5 Кодекса</w:t>
              <w:br/>
              <w:t>Российской Федерации об</w:t>
              <w:br/>
              <w:t>административных правонарушениях, за</w:t>
              <w:br/>
              <w:t>административные правонарушения в</w:t>
              <w:br/>
              <w:t>области финансов, налогов и сборов,</w:t>
              <w:br/>
              <w:t>страхования, рынка ценных бумаг (за</w:t>
              <w:br/>
              <w:t>исключением штрафов, указанных в</w:t>
              <w:br/>
              <w:t>пункте 6 статьи 46 Бюджетного кодекса</w:t>
              <w:br/>
              <w:t>Российской Федерации), налагаемые</w:t>
              <w:br/>
              <w:t>мировыми судьями, комиссиями по</w:t>
              <w:br/>
              <w:t>делам несовершеннолетних и защите их</w:t>
              <w:br/>
              <w:t>прав (штрафы за нарушение сроков</w:t>
              <w:br/>
              <w:t>представления налоговой декларации</w:t>
              <w:br/>
              <w:t>(расчета по страховым взноса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53 01 0006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15 Кодекса</w:t>
              <w:br/>
              <w:t>Российской Федерации об</w:t>
              <w:br/>
              <w:t>административных правонарушениях, за</w:t>
              <w:br/>
              <w:t>административные правонарушения в</w:t>
              <w:br/>
              <w:t>области финансов, налогов и сборов,</w:t>
              <w:br/>
              <w:t>страхования, рынка ценных бумаг (за</w:t>
              <w:br/>
              <w:t>исключением штрафов, указанных в</w:t>
              <w:br/>
              <w:t>пункте 6 статьи 46 Бюджетного кодекса</w:t>
              <w:br/>
              <w:t>Российской Федерации), налагаемые</w:t>
              <w:br/>
              <w:t>мировыми судьями, комиссиями по</w:t>
              <w:br/>
              <w:t>делам несовершеннолетних и защите их</w:t>
              <w:br/>
              <w:t>прав (штрафы за непредставление</w:t>
              <w:br/>
              <w:t>(несообщение) сведений, необходимых</w:t>
              <w:br/>
              <w:t>для осуществления налогового</w:t>
              <w:br/>
              <w:t>контрол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53 01 9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тивные  штрафы , установленные главой 15 Кодекса РФ об административных правонарушениях  за  административные правонарушения в области финансов ,налогов и сборов, страхования ,рынка ценных бумаг, налагаемые  мировыми судьями , комиссиями по делам несовершеннолетних и защите их прав  (иные штраф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73 01 0007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73 01 0008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73 01 9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93 01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93 01 0005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19 Кодекса</w:t>
              <w:br/>
              <w:t>Российской Федерации об</w:t>
              <w:br/>
              <w:t>административных правонарушениях, за</w:t>
              <w:br/>
              <w:t>административные правонарушения</w:t>
              <w:br/>
              <w:t>против порядка управления, налагаемые</w:t>
              <w:br/>
              <w:t>мировыми судьями, комиссиями по</w:t>
              <w:br/>
              <w:t>делам несовершеннолетних и защите их</w:t>
              <w:br/>
              <w:t>прав (штрафы за невыполнение в срок</w:t>
              <w:br/>
              <w:t>законного предписания (постановления,</w:t>
              <w:br/>
              <w:t>представления, решения) органа</w:t>
              <w:br/>
              <w:t>(должностного лица), осуществляющего</w:t>
              <w:br/>
              <w:t>государственный надзор (контроль),</w:t>
              <w:br/>
              <w:t>организации, уполномоченной в</w:t>
              <w:br/>
              <w:t>соответствии с федеральными законами</w:t>
              <w:br/>
              <w:t>на осуществление государственного</w:t>
              <w:br/>
              <w:t>надзора (должностного лица), органа</w:t>
              <w:br/>
              <w:t>(должностного лица), осуществляющего муниципальный контроль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01193 01 0007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93 01 0013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93 01 0401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 xml:space="preserve">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193 01 9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203 01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203 01 0008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203 01 001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203 01 0021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203 01 9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тивные  штрафы , установленные главой 20 Кодекса РФ об административных правонарушениях  за  административные правонарушения посягающие на общественный порядок и общественную безопасность, налагаемые  мировыми судьями , комиссиями по делам несовершеннолетних и защите их прав (иные штраф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1333 01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</w:t>
              <w:br/>
              <w:t>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7090 1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  муниципальным казенным учреждением) сельского поселени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10031 01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10123 01 0141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02020 02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1050 01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7 15000 0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ициативные платеж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2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20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20 14 0101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 зачисляемые в бюджеты муниципальных округов (поступление средств от физических лиц на реализацию проекта «Закупка маршрутного транспортного средства для маршрута кольцевого движения в с. Арзгир Арзгирского района Ставропольского края»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00 1 17 15020 14 0102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 зачисляемые в бюджеты муниципальных округов (поступление средств от физических лиц на реализацию проекта «Устройство спортивной игровой площадки по улице Советской с.Арзгир»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00 1 17 15020 14 0201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 зачисляемые в бюджеты муниципальных округов (поступление средств от индивидуальных предпринимателей на реализацию проекта «Закупка маршрутного транспортного средства для маршрута кольцевого движения в с. Арзгир Арзгирского района Ставропольского края»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20 14 0301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 зачисляемые в бюджеты муниципальных округов (поступление средств от организаций на реализацию  проекта «Закупка маршрутного транспортного средства для маршрута кольцевого движения в с. Арзгир Арзгирского района Ставропольского края»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15020 14 0112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округов (поступление средств от физических лиц на реализацию проекта «Ремонт спортивного зала, установка уличных тренажеров на прилегающей территории в селе Родниковское Арзгирского муниципального округа Ставропольского края»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15020 14 0113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зачисляемые в бюджеты муниципальных округов (поступление средств от физических лиц на реализацию проекта «Благоустройство парковой зоны в селе Садовое Арзгирского муниципального округа Ставропольского края»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15020 14 0213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зачисляемые в бюджеты муниципальных округов (поступление средств от индивидуальных предпринимателей на реализацию проекта «Благоустройство парковой зоны в селе Садовое Арзгирского муниципального округа Ставропольского края»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15020 14 0312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е средств от организаций на реализацию проекта «Ремонт спортивного зала, установка уличных тренажеров на прилегающей территории в селе Родниковское Арзгирского муниципального округа Ставропольского края»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1050 14 1000 18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4 1000 18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 муниципального окру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7 224,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 061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4 929,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 085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 77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 827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 77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 827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77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827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508,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 435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216 0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713,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558,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1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13,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58,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02 25304 00 0000 150 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на организацию бесплатного горячего питания обучающихся ,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8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24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25304 14 0000 150 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организацию бесплатного горячего питания обучающихся ,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8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4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02 25394 00 0000 150 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119,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36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3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25394 14 0000 150 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19,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6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02 25497 00 0000 150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 на реализацию мероприятий по обеспечению жильем молодых семе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,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,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25497 14 0000 150 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02 25519 00 0000 150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на на поддержку отрасли культу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25519 14 0000 150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02 25555 00 0000 150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558,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558,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25555 14 0000 150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8,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8,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02 25576 00 0000 150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на обеспечение комплексного развития сельский территор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5,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25576 14 0000 150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обеспечение комплексного развития сельский территор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02 25750 00 0000 150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306,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38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25750 14 0000 150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06,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8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02 27576 00 0000 150 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й территор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 025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27576 14 0000 150 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й территор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25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9999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456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731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9999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456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731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14 0172 15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 увековечивающих память погибших в годы Великой Отечественной войн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3,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14 1204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14 1213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округов (обеспечение деятельности центров образования цифрового и гуманитарного профиле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9,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6,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14 1228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округов (выполнение инженерных изысканий, подготовка проектной документации, внесение изменений в проектную документацию и (или) результаты инженерных изысканий, проведение государственной экспертизы проектной документации, результатов ин-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4,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23,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14 1238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5,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14 1254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округов (реализация инициативных проектов) с.Родниковско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14 1265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округов (реализация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5,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14 1266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0000 0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 субъектов Российской Федерации и муниципальных образова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1 339,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 141,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0024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 576,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 772,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0024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 576,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 772,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26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на реализацию Закона Ставропольского края «О наделении органов местного самоуправления муниципальных районов и городских  округов в Ставропольском крае отдельными государственными полномочиями Ставропольского края по организации и осуществлению  деятельности по опеке и попечительству» в области здравоохран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28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на реализацию Закона Ставропольского края «О наделении органов местного самоуправления муниципальных районов и городских  округов в Ставропольском крае отдельными государственными полномочиями Ставропольского края по организации и осуществлению  деятельности по опеке и попечительству» в области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32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на расходы  по организации  и проведению  мероприятий  по борьбе с иксодовыми клещами–переносчиками  Крымской геморрагической лихорадки в природных биотопа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36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на администрирование переданных  отдельных государственных полномочий  в области сельского хозяй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4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на  предоставление государственной социальной помощи малоимущим семьям, малоимущим одиноко  проживающим граждана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41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2,9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26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42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на выплату ежегодного социального  пособия на проезд  учащимся (студента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45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круг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47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66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округов на выполнение передаваемых полномочий субъектов Российской Федерации на выплату ежемесячного пособия на ребён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08,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1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09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на 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6,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0,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147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на осуществление отдельных государственных полномочий в области социальной защиты отдельных категорий гражд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6,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5,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018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на реализацию Закона Ставропольского края «О наделении органов 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1107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финансовое обеспечение получения дошкольного образования в частных дошкольных и частных дошкольных общеобразовательных организация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4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59,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1108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879,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625,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111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1122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4,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1209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01января 2011года по 31 декабря 2015года родился третий или последующий ребенок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1221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3,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5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1256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6,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7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126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4 1287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0029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образований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03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3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3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084 0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466,9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67,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66,9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67,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118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179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8,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1</w:t>
            </w:r>
          </w:p>
        </w:tc>
      </w:tr>
      <w:tr>
        <w:trPr>
          <w:trHeight w:val="154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,5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129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2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2,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15,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2</w:t>
            </w:r>
          </w:p>
        </w:tc>
      </w:tr>
      <w:tr>
        <w:trPr>
          <w:trHeight w:val="186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 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2,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5,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108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50 0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32,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0,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0</w:t>
            </w:r>
          </w:p>
        </w:tc>
      </w:tr>
      <w:tr>
        <w:trPr>
          <w:trHeight w:val="96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1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2,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0,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76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302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831,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233,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2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31,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33,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63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303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447,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96,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9</w:t>
            </w:r>
          </w:p>
        </w:tc>
      </w:tr>
      <w:tr>
        <w:trPr>
          <w:trHeight w:val="160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7,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6,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39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404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39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02,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7</w:t>
            </w:r>
          </w:p>
        </w:tc>
      </w:tr>
      <w:tr>
        <w:trPr>
          <w:trHeight w:val="141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9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2,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165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462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3</w:t>
            </w:r>
          </w:p>
        </w:tc>
      </w:tr>
      <w:tr>
        <w:trPr>
          <w:trHeight w:val="129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48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9998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ая субвенция местным бюджетам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562,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193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3</w:t>
            </w:r>
          </w:p>
        </w:tc>
      </w:tr>
      <w:tr>
        <w:trPr>
          <w:trHeight w:val="78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9998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ая субвенция бюджетам муниципальных районо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562,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193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3</w:t>
            </w:r>
          </w:p>
        </w:tc>
      </w:tr>
      <w:tr>
        <w:trPr>
          <w:trHeight w:val="133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14 1157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64,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>
          <w:trHeight w:val="136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14 1158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6,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9,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1,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,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5</w:t>
            </w:r>
          </w:p>
        </w:tc>
      </w:tr>
      <w:tr>
        <w:trPr>
          <w:trHeight w:val="51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0000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1,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,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5</w:t>
            </w:r>
          </w:p>
        </w:tc>
      </w:tr>
      <w:tr>
        <w:trPr>
          <w:trHeight w:val="51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9999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1,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,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5</w:t>
            </w:r>
          </w:p>
        </w:tc>
      </w:tr>
      <w:tr>
        <w:trPr>
          <w:trHeight w:val="76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9999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1,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,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5</w:t>
            </w:r>
          </w:p>
        </w:tc>
      </w:tr>
      <w:tr>
        <w:trPr>
          <w:trHeight w:val="133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14 0049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 бюджетам муниципальных округов  (средства резервного фонда Правительства Ставропольского кр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,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154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14 0064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округов на содержание депутатов Думы Ставропольского края и их помощник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4,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81,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4</w:t>
            </w:r>
          </w:p>
        </w:tc>
      </w:tr>
      <w:tr>
        <w:trPr>
          <w:trHeight w:val="51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4000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4,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81,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4</w:t>
            </w:r>
          </w:p>
        </w:tc>
      </w:tr>
      <w:tr>
        <w:trPr>
          <w:trHeight w:val="76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4020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153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4020 14 0201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 (поступление средств от индивидуальных предпринимателей на обеспечение комплексного развития сельских территор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4030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0,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 188,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 205,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1</w:t>
            </w:r>
          </w:p>
        </w:tc>
      </w:tr>
      <w:tr>
        <w:trPr>
          <w:trHeight w:val="102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188,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205,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76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,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1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188,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980,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4 441,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 731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Font8">
    <w:name w:val="font8"/>
    <w:basedOn w:val="Normal"/>
    <w:qFormat/>
    <w:pPr>
      <w:spacing w:before="280" w:after="280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both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46">
    <w:name w:val="xl46"/>
    <w:basedOn w:val="Normal"/>
    <w:qFormat/>
    <w:pPr>
      <w:spacing w:before="280" w:after="280"/>
      <w:jc w:val="both"/>
    </w:pPr>
    <w:rPr>
      <w:b/>
      <w:bCs/>
    </w:rPr>
  </w:style>
  <w:style w:type="paragraph" w:styleId="Xl47">
    <w:name w:val="xl47"/>
    <w:basedOn w:val="Normal"/>
    <w:qFormat/>
    <w:pPr>
      <w:spacing w:before="280" w:after="280"/>
      <w:jc w:val="both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8">
    <w:name w:val="xl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2">
    <w:name w:val="xl62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1:00Z</dcterms:created>
  <dc:creator>Бражник Галина</dc:creator>
  <dc:description/>
  <cp:keywords/>
  <dc:language>en-US</dc:language>
  <cp:lastModifiedBy>555</cp:lastModifiedBy>
  <cp:lastPrinted>2022-04-11T11:16:00Z</cp:lastPrinted>
  <dcterms:modified xsi:type="dcterms:W3CDTF">2023-10-25T11:25:00Z</dcterms:modified>
  <cp:revision>80</cp:revision>
  <dc:subject/>
  <dc:title>   Приложение 1                                                                    к постановлению администрации Арзгирского муниципального района Ставропольского края "Об исполнении бюджета Арзгирского муниципального района Ставропольского края за 1 ква</dc:title>
</cp:coreProperties>
</file>