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6768"/>
      </w:tblGrid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Арзгирского муниципального округа Ставропольского края «Об исполнении бюджета Арзгирского муниципального округа Ставропольского края за 9 месяцев 2023 года»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8 октября 2023 г. № 729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местного бюджета по разделам и подразделам, целевым статьям и видам расходов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классификации расходов бюджетов  бюджетной классификации Российской Федерации в ведомственной структуре расходов местного бюджета</w:t>
      </w:r>
    </w:p>
    <w:p>
      <w:pPr>
        <w:pStyle w:val="Normal"/>
        <w:tabs>
          <w:tab w:val="clear" w:pos="708"/>
          <w:tab w:val="center" w:pos="7426" w:leader="none"/>
          <w:tab w:val="left" w:pos="945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 xml:space="preserve"> за 9 месяцев 2023 года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tabs>
          <w:tab w:val="clear" w:pos="708"/>
          <w:tab w:val="left" w:pos="949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17"/>
        <w:gridCol w:w="1161"/>
        <w:gridCol w:w="1533"/>
        <w:gridCol w:w="1984"/>
        <w:gridCol w:w="1399"/>
        <w:gridCol w:w="1684"/>
        <w:gridCol w:w="1608"/>
        <w:gridCol w:w="1688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ведомственной классификации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о на 2023 год с учётом изменений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ено  за   9 месяцев 2023 года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цент исполнения      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уктура расход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разд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расхода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  <w:tab/>
        <w:tab/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17"/>
        <w:gridCol w:w="1134"/>
        <w:gridCol w:w="1560"/>
        <w:gridCol w:w="1984"/>
        <w:gridCol w:w="1418"/>
        <w:gridCol w:w="1701"/>
        <w:gridCol w:w="1559"/>
        <w:gridCol w:w="1701"/>
      </w:tblGrid>
      <w:tr>
        <w:trPr>
          <w:tblHeader w:val="true"/>
          <w:trHeight w:val="31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2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Арзгирского муниципального округа Ставропольского края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33,30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6,24 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33,3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6,2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78,3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6,2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78,3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6,2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депутатов Арзгиского муниципального округ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50.2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78,3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6,2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.00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6,12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0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50.2.00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5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7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.00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7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8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.00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,88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4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7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.00.1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2,18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4,1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,8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50.2.00.1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2,6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0,8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,9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.00.1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5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3,3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5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5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5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на прочие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5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рзгирского муниципального округа Ставрополь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 875,4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792,0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 660,69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864,9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1 770,5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29,6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70,5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29,6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естной администрации(исполнительно-распорядительного органа муниципального образования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4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70,5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29,6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4.00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,5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,5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4.00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,9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,9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4.00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64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6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4.00.1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72,8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88,1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4.00.1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84,8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2,2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4.00.1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8,02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5,8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,7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4.00.754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,12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4.00.754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1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4.00.754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02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3,8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344,5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,8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3,8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4,5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,8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Арзгирского муниципального округ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3,8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4,5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,8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76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3,8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4,5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,8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76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1,6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6,9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76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2,2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,5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76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1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469,0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974,8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,9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469,0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974,8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,9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Арзгирского муниципального округ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469,0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974,8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,9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35,2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327,2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7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9,04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5,1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1,3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7,6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47,79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11,6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,9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2,0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8,3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,7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,9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,4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1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700,02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647,6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50.5.00.1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324,2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701,1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1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375,7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46,5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754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3,78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754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3,58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754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0,2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6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6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Арзгирского муниципального округ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6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51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6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51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6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893,68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215,8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Обеспечение общественной безопасности и защита населения и территории от чрезвычайных ситуаций в Арзгирском муниципальном округ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1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6,6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7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народных дружин из числа граждан и казачьих обществ Арзгирского муниципального округа Ставропольского кра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2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3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3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народных дружи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2.20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3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3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2.20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3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3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терроризма и его идеологии, экстремизма, а также минимизации и (или) ликвидации последствий проявления терроризма экстремизма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3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,3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,4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3.S77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,3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,4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3.S77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,3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,4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Модернизация экономики, улучшение инвестиционного климата в Арзгирском муниципальном округе Ставропольского края развитие малого и среднего предпринимательства, потребительского рынка и качества предоставления государственных и муниципальных услуг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504,1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09,0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нижение административных барьеров, оптимизация и повышение качества предоставления государственных и муниципальных услуг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4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504,1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09,0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я услуг) многофункционального центра предоставления государственных и муниципальных услуг в Арзгирском муниципальном округ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4.115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344,1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09,0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,6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4.115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98,3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84,1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4.115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4.115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75,8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1,0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4.115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3,4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3,2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8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4.115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7,8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7,7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4.115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8,5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9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,9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4.115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3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9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я услуг) многофункционального центра предоставления государственных и муниципальных услуг в Арзгирском муниципальном округе (за счет платных услуг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4.115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4.115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5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4.115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5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4.115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Межнациональные отношения, профилактика правонарушений, наркомании, алкоголизма и табакокурения в Арзгирском муниципальном округе Ставропольского кра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7,6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2,0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по реализации государственной национальной политики в сфере профилактики правонарушений на территории Арзгирского муниципального округа Ставропольского кра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2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7,6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2,0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2.763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7,6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2,0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2.763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1,5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1,0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2.763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7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7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2.763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8,1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,0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,8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2.763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1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1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695,3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54,1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8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85,2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3,2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гарантий муниципальных служащи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100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2,5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,4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100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,6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,5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,6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50.3.00.100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,89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,8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на прочие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обретение и содержание имущества, находящегося в муниципальной собственности муниципального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2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62,7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,8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2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62,7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,8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Арзгирского муниципального округ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Ставропольского края по созданию и организации деятельности административных комисс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769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769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рхивного отдела Арзгирского муниципального округ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7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00,0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13,3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7.00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3,4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2,4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7.00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3,4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2,4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7.00.1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447,7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3,0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,8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7.00.1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3,9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4,9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,7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7.00.1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,8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,1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,9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Ставропольского края по организации архивного дела в Ставропольском кра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7.00.766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18,89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7,8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7.00.766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2,69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2,0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7.00.766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28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,8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,8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7.00.766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5,2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9,4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7.00.766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163,7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,6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,7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7.00.766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9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8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,6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ругих общегосударственных вопрос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206,98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34,4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9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общегосударственным управление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201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206,98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34,4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9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201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38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3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201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107,74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35,2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201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,8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,8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971,44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327,9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971,44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327,9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Обеспечение общественной безопасности и защита населения и территории от чрезвычайных ситуаций в Арзгирском муниципальном округ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971,44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327,9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езопасный округ и защита населения и территорий Арзгирского муниципального округа Ставропольского края от чрезвычайных ситуаций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1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971,44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327,9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поисковых и аварийно-спасательных учрежд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1.110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971,44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327,9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1.110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305,0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50,4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1.110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88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8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1.110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02,1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87,7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1.110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79,0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8,2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1.0.01.110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6,5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5,7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1.110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,5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0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,9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1.110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3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8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1.0.01.110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40,52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67,2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40,52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67,2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0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0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лагоустройство Арзгирского муниципального округа Ставропольского кра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0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0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771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0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0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771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0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0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889,4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16,2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,9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5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на прочие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5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5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ельского хозяйства в Арзгирском муниципальном округ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734,4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16,2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8,4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8,7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9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,5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8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0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8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6,7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1,5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4,1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9,3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,8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1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6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51,6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1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66,2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32,0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,9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1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3,79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9,6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7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765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58,19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78,0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,7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765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56,58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21,2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6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765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0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0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765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5,7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3,9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,9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765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4,8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,8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765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7,82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7,8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765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7,82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687,8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465,9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349,8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,6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650,7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834,6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,7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650,7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834,6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,7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лагоустройство Арзгирского муниципального округа Ставропольского кра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2.0.03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22,4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S57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22,4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S57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22,4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11 728,3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834,6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Участок благоустройства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15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728,3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834,6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15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728,3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834,6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5,2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5,2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5,2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5,2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лагоустройство Арзгирского муниципального округа Ставропольского кра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5,2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5,2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по организации деятельности по накоплению (в том числе раздельному накоплению), сбору, транспортированию твердых коммунальных отход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5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5,2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5,2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5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5,2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5,2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мероприятий по охране окружающей сред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2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2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 631,8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230,8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8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 321,8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074,2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7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Развитие образования в Арзгирском муниципальном округ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 321,8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074,2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7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дошкольного, общего и дополнительного образования детей в Арзгирском муниципальном округ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 321,8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074,2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7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G576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11,7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G576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11,7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беспечение продолжения строительства (реконструкции) объектов и ввода объектов в эксплуатацию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S576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 863,7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S576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 863,7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, подготовка проектной документации, внесение изменений в проектную документацию и (или) результаты инженерных изысканий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S79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146,3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074,2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,9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S79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146,3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074,2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,9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6,6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Молодежь Арзгирского муниципального округа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направленных на реализацию молодежной политики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.03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.03.205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.03.205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.03.205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Межнациональные отношения, профилактика правонарушений, наркомании, алкоголизма и табакокурения в Арзгирском муниципальном округе Ставропольского кра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6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, направленных на укрепление межнациональных и межконфессиональных отношений на территории Арзгирского муниципального округа Ставропольского кра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1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укрепление межнациональных и межконфессиональных отнош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1.20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1.20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по реализации государственной национальной политики в сфере профилактики правонарушений на территории Арзгирского муниципального округа Ставропольского кра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2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6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ероприятия в области профилактики правонаруш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2.205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23,6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2.205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6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по реализации приоритетных направлений Стратегии государственной антинаркотической политики Российской Федерации на территории Арзгирского муниципального округа Ставропольского кра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3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реализации приоритетных направлений Стратегии государственной антинаркотической политики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3.20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3.20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1,3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7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1,3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7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Молодежь Арзгирского муниципального округа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1,3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7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спортивных и физкультурных мероприятий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.01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151,3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7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спортивно-массовых мероприят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.01.205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1,3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7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.01.205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,7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,7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.01.205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0,2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121,6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Арзгирского муниципального округа Ставрополь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66,22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02,2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66,22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02,2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66,22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02,2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66,22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02,2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4,2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0,6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за оценку недвижимости, признание прав и регулирования отношений по государственной и муниципальной собственност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1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4,2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0,6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1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4,2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0,6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имущественных и земельных отношений администрации Арзгирского муниципального округ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8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11,9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51,6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,7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50.8.00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8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,8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,9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8.00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,5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,6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8.00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0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8.00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3,24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8,1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7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8.00.1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38,49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62,7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8.00.1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3,29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81,9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,7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8.00.1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5,2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0,8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50.8.00.754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6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8.00.754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4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8.00.754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22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Арзгирского муниципального округа Ставрополь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 806,3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345,7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9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 806,3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24 345,7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9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696,9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15,0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Управление финансами Арзгирского муниципального округа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696,9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15,0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"Управление финансами Арзгирского муниципального округа" и общепрограммные мероприяти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9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696,9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15,0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9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61,49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82,0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9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9,99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4,1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7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9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4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,1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9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27,19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0,9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9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2,32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5,1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9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6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8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9.1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163,6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833,0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9.1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806,1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5 456,0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,9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9.1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57,4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76,9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9.754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1,8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9.754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2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9.754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,8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109,3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330,6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Управление финансами Арзгирского муниципального округа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449,7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317,4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,7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качества управления муниципальными финансами Арзгирского муниципального округа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1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449,7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317,4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,7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централизованной бухгалтерии в Арзгирском муниципальном округ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1.11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449,7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317,4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,7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5.0.01.11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811,3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87,8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1.11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56,89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09,9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1.11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10,08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28,2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1.11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1,42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9,3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1.11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0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659,6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1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659,6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1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гарантий муниципальных служащи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100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1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1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100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1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1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на прочие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646,5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646,5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Арзгирского муниципального округа Ставрополь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6 377,72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9 283,6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90,4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79,9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,8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90,4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79,9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,8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Обеспечение общественной безопасности и защита населения и территории от чрезвычайных ситуаций в Арзгирском муниципальном округ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25,4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14,9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терроризма и его идеологии, экстремизма, а также минимизации и (или) ликвидации последствий проявления терроризма экстремизма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3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25,4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14,9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на софинансирование муниципальной программы "Безопасный район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3.203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25,4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14,9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3.203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25,4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14,9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на прочие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6 564,74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7 192,2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,6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179 941,1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8 139,3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,7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Развитие образования в Арзгирском муниципальном округ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9 941,1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8 139,3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,7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дошкольного, общего и дополнительного образования детей в Арзгирском муниципальном округ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9 941,1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8 139,3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,7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детских дошкольных учрежд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 439,2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117,5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946,58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636,8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,9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,34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,2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,8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26,4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950,5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,9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019,89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455,6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6.0.01.111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87,5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140,9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,7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5,5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45,4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7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8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,1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детских дошкольных учреждений ( за счет платных услуг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3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0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480,3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3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0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480,3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детских дошкольных учреждений (целевые поступления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3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2,5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2,5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3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2,5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2,5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детских дошкольных учреждений (за счет сверхдоходов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3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379,02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489,3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,9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3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379,02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489,3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,9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68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76,48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59,9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,8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68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70,18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08,4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68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6,3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,4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,9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71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 103,9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349,8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,9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71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160,5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577,4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71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81,02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333,2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71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49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9,1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,7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71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61,89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3 630,24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4 360,1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Развитие образования в Арзгирском муниципальном округ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3 630,24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4 360,1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дошкольного, общего и дополнительного образования детей в Арзгирском муниципальном округ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0 722,32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2 659,5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школы- детского сада, начальной, неполной средней и средней школ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 001,9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480,6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,8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964,94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906,2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,14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,8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,8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919,8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50,8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283,68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6 592,3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36,42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47,3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6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14,52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4,1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9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864,29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978,3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4,59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8,3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6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,4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,7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0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4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школы- детского сада, начальной, неполной средней и средней школы (целевые поступления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2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02,0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,8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2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02,0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,8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школы- детского сада, начальной, неполной средней и средней школы (за счет сверхдоходов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789,2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395,5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,7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7,54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7,5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179,24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647,0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630,5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80,9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1,9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школы-детского сада, начальной, неполной средней и средней школы (трудовая занятость детей в летний период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8,8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,8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2,0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,6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,8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,8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,2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,9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,9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68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054,5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25,3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68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27,29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31,5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68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7,2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0,7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68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9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33,1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71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8,9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,6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,8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71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,3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1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6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71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5,54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4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71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3 828,2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 625,0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,9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71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 919,1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489,5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9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71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072,39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978,6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71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27,64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26,9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8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71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099,4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129,8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71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609,64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ым категориям граждан, в работающим и проживающим в сельской местности на территории Арзгирского муниципального округ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8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6,6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,5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,8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8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7,2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8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8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,3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7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6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L30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945,8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51,7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8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L30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78,7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10,1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L30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867,0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41,6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одернизации школьных систем образования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L75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 106,5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078,8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6.0.01.L75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 106,5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078,8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R30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160,34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796,9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R30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27,5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409,2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7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R30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59,9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29,5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R30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72,94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58,0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S65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487,3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15,3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S65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77,7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25,8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,7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6.0.01.S65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59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5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учреждений привлекаемым лица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S65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4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4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S65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12,6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2,6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,6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S65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7,0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4,4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S65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94,8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37,3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одернизации школьных систем образования (завершение работ по капитальному ремонту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S75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05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S75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05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антитеррористической защищенности в муниципальных 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S88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79,1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80,9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,8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S88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79,1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80,9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,8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, оздоровления и занятости детей в каникулярное время в Арзгирском муниципальном округ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6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2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на мероприятия по оздоровлению дет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6.0.03.205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6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2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205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2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8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205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регионального проекта "Патриотическое воспитание граждан Российской Федерации"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EВ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61,92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58,6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,8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EВ.517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61,92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58,6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,8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EВ.517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07,5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0,7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EВ.517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2,9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6,5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EВ.517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1,4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1,4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 346,8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690,9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Обеспечение общественной безопасности и защита населения и территории от чрезвычайных ситуаций в Арзгирском муниципальном округ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44,2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2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терроризма и его идеологии, экстремизма, а также минимизации и (или) ликвидации последствий проявления терроризма экстремизма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3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,2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2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на софинансирование муниципальной программы "Безопасный район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3.203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,2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2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3.203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,2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2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Развитие образования в Арзгирском муниципальном округ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 302,6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669,7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дошкольного, общего и дополнительного образования детей в Арзгирском муниципальном округ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610,5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860,3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269,1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469,0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,7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2,9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3,2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,8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3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3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3,5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3,5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7,04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7,0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6,84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7,0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826,52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5,9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учреждений по внешкольной работе с детьми(целевые поступления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5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5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5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5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учреждений по внешкольной работе с детьми (за счет сверхдоходов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16,9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97,6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7,39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7,3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69,52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0,2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6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учреждений по внешкольной работе с детьми(трудовая занятость детей в летний период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5,8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7,5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5,8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7,5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учреждений по внешкольной работе с детьми (педагогические работники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739,5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188,7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12,3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12,3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9,49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9,4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157,72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606,8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униципальный (опорный) центр дополнительного образования дет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2,54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8,1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,6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4,7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4,7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7,8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3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6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09,1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20,04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в целях финансового обеспечения (возмещения) исполнения государственного (муниципального) социального заказа на оказание государственных (муниципальных) услуг в социальной сфере, предоставляемые бюджетным учреждениям по результатам отбора исполнителей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,28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в целях финансового обеспечения (возмещения) исполнения государственного (муниципального) социального заказа на оказание государственных (муниципальных) услуг в социальной сфере, предоставляемые автономным учреждениям по результатам отбора исполнителей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,28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в целях финансового обеспечения (возмещения)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,28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в целях финансового обеспечения (возмещения)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,28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68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25,84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97,6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,9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68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6,9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6,9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68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,19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,1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68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2,7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94,5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, оздоровления и занятости детей в каникулярное время в Арзгирском муниципальном округ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6.0.03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692,08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809,4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,8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учреждений по внешкольной работе с детьми "Степнячок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111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82,62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89,0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111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18,9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10,4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,8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111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8,9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8,4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111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1,0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0,6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,9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111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1,28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5,2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111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,8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0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6.0.03.111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52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1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учреждений по внешкольной работе с детьми (за счет целевых поступлений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1115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87,54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24,1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1115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1 506,0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95,0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1115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2,1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1,5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,9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6.0.03.1115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9,32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77,6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,6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учреждений по внешкольной работе с детьми "Степнячок" (за счет сверхдоходов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1115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05,92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80,3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,6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1115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4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4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1115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97,49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71,8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,6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на мероприятия по оздоровлению дет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6.0.03.205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205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646,52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01,7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Развитие образования в Арзгирском муниципальном округ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016,52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480,9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,6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детей с ограниченными возможностями здоровья, детей инвалидов, детей сирот и детей, оставшихся без попечения родителей в Арзгирском муниципальном округ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2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20,0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4,2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2.76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8,3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1,1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2.76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0,7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5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7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6.0.02.76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,6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6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2.76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2.76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1,7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643,0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2.76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3,6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6,4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2.76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5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25,5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2.76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7,5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9,9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,6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2.76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,0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, оздоровления и занятости детей в каникулярное время в Арзгирском муниципальном округ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07,2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07,2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еспечение отдыха и оздоровления дет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788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07,2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07,2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788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3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3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788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64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6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788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56,3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56,3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788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30,9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30,9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образования в Арзгирском муниципальном округе" и общепрограммные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389,2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299,4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9,08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9,8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,1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0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7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4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5,9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9,4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8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,6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,88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1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5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61,12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66,9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59,4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1 860,5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1,6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6,3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(оказание услуг), обеспечивающие предоставление услуг в сфере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1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008,8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342,7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1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115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77,5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1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5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учреждений привлекаемым лица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1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,44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7,4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,7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1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89,8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63,2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,9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1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97,6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1,8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1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1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9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7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1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754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14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754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,8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754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2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,8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,7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,8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,7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обретение и содержание имущества, находящегося в муниципальной собственности муниципального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2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,8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,7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2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,8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,7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859,3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62,8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859,3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62,8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Развитие образования в Арзгирском муниципальном округ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859,3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62,8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дошкольного, общего и дополнительного образования детей в Арзгирском муниципальном округ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03,08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32,9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6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61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03,08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32,9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6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61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,7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,0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61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31,38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96,9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детей с ограниченными возможностями здоровья, детей инвалидов, детей сирот и детей, оставшихся без попечения родителей в Арзгирском муниципальном округ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2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56,2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29,8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2.781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56,2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29,8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2.781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56,2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29,8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2.781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2.781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63,24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48,5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88,3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02,7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Развитие образования в Арзгирском муниципальном округ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88,3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02,7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дошкольного, общего и дополнительного образования детей в Арзгирском муниципальном округ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88,3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02,7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центров спортивной подготовки (сборных команд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6.0.01.113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88,3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02,7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3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,1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,1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6.0.01.113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,4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,4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3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3,74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3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56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04,1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174,9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45,8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6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Развитие образования в Арзгирском муниципальном округ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174,9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45,8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6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дошкольного, общего и дополнительного образования детей в Арзгирском муниципальном округ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174,9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45,8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6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редств местного бюджета на содержание физкультурно-оздоровительного комплекса в с. Арзгир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5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174,9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45,8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6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5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467,0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7,0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5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,3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,3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5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,44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,4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5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2,14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2,1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5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0,7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0,7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5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6 016,29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87,1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Арзгирского муниципального округа Ставрополь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 006,0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 888,5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6,7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6,7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грационная полити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6,7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6,7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6,7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6,7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6,7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6,7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временному размещению и питанию граждан Российской Федерации, иностранных граждан и лиц без гражданства, постоянно проживающих на территориях Украины, Донецкой Народной Республики, Луганской Народной Республики, Запорожской области, Херсонской области, вынужденно покинувших жилые помещения и находящихся в пунктах временного размещения и питания на территории Ставропольского края, за счет средств резервного фонда Правительства Ставрополь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769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6,7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6,7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769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6,7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6,7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807,8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772,0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,9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807,8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772,0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,9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Развитие культуры в Арзгирском муниципальном округ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807,8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772,0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,9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дополнительного образования детей и взрослых в области искусств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3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807,8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772,0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,9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3.111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435,9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63,1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3.111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435,9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63,1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учреждений по внешкольной работе с детьми (педагогические работники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3.1115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71,9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90,8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,8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3.1115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71,9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90,8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,8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3.768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8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,7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3.768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8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,7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 861,49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 779,7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,9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 351,8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263,7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,6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Развитие культуры в Арзгирском муниципальном округ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 351,8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263,7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,6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культурно - досуговой и физкультурно - оздоровительной деятельности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 667,9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 002,5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(оказание услуг) в сфере культуры и кинематограф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230,68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199,4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23 247,7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359,3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3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1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,6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учреждений привлекаемым лица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24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2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01,22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82,0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,9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27,9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54,1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9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34,62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14,7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,6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1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6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,8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397,4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792,8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,6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8,2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7,8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7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(оказание услуг) в сфере культуры и кинематографии (за счет платных услуг)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5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0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5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0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(оказание услуг) в сфере культуры и кинематографии (за счет сверхдоходов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9,44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4,4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,7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8,9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3,9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,9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49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4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(оказание услуг) в сфере культуры и кинематографии (обслуживающий персонал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11,4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59,8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646,4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46,6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65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13,2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, за счет внебюджетных источников (Ремонт спортивного зала, установка уличных тренажеров на прилегающей территории в с. Родниковское Арзгирского муниципального округа Ставропольского края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2ИП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2ИП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ым категориям граждан, в работающим и проживающим в сельской местности на территории Арзгирского муниципального округ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8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3,52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6,9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,8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8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1,52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8,7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8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8,1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(Ремонт спортивного зала, установка уличных тренажеров на прилегающей территории в с. Родниковское Арзгирского муниципального округа Ставропольского края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SИП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97,8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97,8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SИП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97,8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97,8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сновное мероприятие "Развитие системы библиотечного и информационного обслуживания населени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2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3,42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10,6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,7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библиоте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2.112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3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2,2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2.112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3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2,2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ым категориям граждан, работающим и проживающим в сельской местности на территории Арзгирского муниципального округ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2.8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,4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3,6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2.8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,4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3,6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и государственных общедоступных библиотек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2.L519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4,72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4,7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2.L519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4,72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4,7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регионального проекта "Творческие люди"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A2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5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5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государственная поддержка лучших работников муниципальных учреждений культуры, находящихся в сельской местности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A2.551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5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5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A2.551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5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5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09,6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16,0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Развитие культуры в Арзгирском муниципальном округ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09,6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16,0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культуры в Арзгирском муниципальном округе" и общепрограммные мероприяти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9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09,6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16,0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9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,62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,2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9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04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0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9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28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2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9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3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9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9.1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38,18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44,5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9.1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58,2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7,7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9.1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9,98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6,8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9.113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87,8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48,4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,9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9.113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87,8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48,4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,9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9.754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6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9.754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0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9.754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6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ым категориям граждан, работающим и проживающим в сельской местности на территории Арзгирского муниципального округ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9.8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,4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,8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,9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9.8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,4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,8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,9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 Арзгирского муниципального округа Ставрополь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4 983,64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 334,3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,7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4 983,64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 334,3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,7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238,3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214,2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,6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Социальная поддержка граждан в Арзгирском округ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238,3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214,2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,6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выплат социального характера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238,3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214,2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,6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52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35,08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15,9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52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89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4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52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22,19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06,4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525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367,7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870,8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525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7,3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9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,7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525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250,39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794,8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6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6,02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1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7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6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6,02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1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7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62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5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5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62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4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62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72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6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0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72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8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72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52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0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,6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78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147,6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125,6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,6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78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,2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,1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,8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78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92,4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70,4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,6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591,6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47,0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0,7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7,1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400,8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889,8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148,6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263,8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2,29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1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,6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906,38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046,7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8,22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3,6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39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1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41,8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9,5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6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,9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7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4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24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1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46,48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92,9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3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60,48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32,6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94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9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,6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8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8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7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,74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,4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7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,74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,4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R40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39,5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02,2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,7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R40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39,5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02,2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,7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и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R4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6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5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R4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6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5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8 432,2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 064,9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Социальная поддержка граждан в Арзгирском округ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8 432,2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 064,9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выплат социального характера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 965,2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 797,2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,6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особия на ребен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62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9,18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39,6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62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9,18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39,6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62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72,9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726,0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62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3,6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3,9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,7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62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539,3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542,0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71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01,8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596,2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,9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71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,8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,4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71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545,98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540,8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,9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76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9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5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6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76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4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6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76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5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5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6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R3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 238,3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233,7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R3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 238,3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233,7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гиональный проект "Финансовая поддержка семей при рождении детей"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P1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466,9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67,7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P1.508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466,9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67,7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P1.508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466,9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67,7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313,0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55,0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Социальная поддержка граждан в Арзгирском округ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313,0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55,0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Социальная поддержка граждан в Арзгирском округе" и общепрограммные мероприяти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9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313,0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55,0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9.754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8,3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9.754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6,9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9.754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,3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9.762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134,7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55,0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9.762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062,2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530,5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9.762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5,5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8,3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,9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9.762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54,1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29,3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9.762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2,2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8,6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9.762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3,32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7,5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,8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9.762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7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9.762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6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7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9.762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ый орган Арзгирского муниципального округа Ставрополь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42,5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07,7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42,5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07,7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42,5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07,7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42,5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07,7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го органа Арзгирского муниципального округа за счет средств местного бюдже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1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42,5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07,7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1.00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1,04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2,3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1.00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,68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,6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1.00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52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4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,8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1.00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,84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2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1.00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1.00.1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91,4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95,3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1.00.1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5,5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6,8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,8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1.00.1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5,9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8,5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с.Арзгир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4 999,64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5 149,2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,8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60,7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68,1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11,0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55,8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11,0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55,8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11,0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55,8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0,3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1,4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,3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,8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98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2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4,0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8,3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11,6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34,4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7,12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6,1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4,5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8,2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,7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754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,0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754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6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754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,38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9,6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2,2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9,6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2,2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9,6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2,2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на прочие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9,6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2,2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9,6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2,2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 609,19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 153,4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,9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85,3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85,3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проектов развития территорий муниципальных образований, основанных на местных инициативах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4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85,3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(Закупка маршрутного транспортного средства для маршрута кольцевого движения в с. Арзгир Арзгирского района Ставропольского края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4.1ИП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0,3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4.1ИП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0,3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за счет внебюджетных источников (Закупка маршрутного транспортного средства для маршрута кольцевого движения в с. Арзгир Арзгирского района Ставропольского края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4.2ИП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5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4.2ИП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5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 323,8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 153,4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 323,8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 153,4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 641,5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 507,6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, ремонт и содержание автомобильных дорог общего пользования населенных пункт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200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564,14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22,5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,6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200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564,14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22,5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,6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бюджетных ассигнований 2022 года на капитальный ремонт и ремонт автомобильных дорог общего пользования местного значения муниципальных округ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S67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077,42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 485,0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S67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077,42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 485,0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регионального проекта "Региональная и местная дорожная сеть"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R1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682,28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645,8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6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в нормативное состояние автомобильных дорог и искусственных дорожных сооруж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R1.539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682,28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645,8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6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R1.539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682,28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645,8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6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 226,4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841,1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8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 226,4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841,1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8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 226,4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841,1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8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лагоустройство Арзгирского муниципального округа Ставропольского кра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824,1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744,9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94,3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56,9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,9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9,7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44,3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17,1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,8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населенных пункт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,4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,4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,4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,4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4,7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,2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4,7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,2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90,2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90,3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54,2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90,3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территорий в муниципальных округах и городских округа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S67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425,4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S67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425,4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регионального проекта "Формирование комфортной городской среды"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F2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402,28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096,1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F2.555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402,28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096,1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F2.555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402,28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096,1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99,64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4,8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99,64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4,8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Развитие культуры в Арзгирском муниципальном округ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99,64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4,8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культурно - досуговой и физкультурно - оздоровительной деятельности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30,98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ыполнение инженерных изысканий, подготовку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, расположенных в сельской местност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S79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30,98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S79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30,98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монтно-реставрационные работы объектов культурного наследи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4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068,6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4,8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монта, восстановление и реставрацию наиболее значимых и находящихся в неудовлетворительном состоянии воинских захоронений, памятников и мемориальных комплексов, увековечивающих память погибших в годы Великой Отечественной войн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4.S66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068,6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4,8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4.S66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059,1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5,3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4.S66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5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5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0,62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8,6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0,62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8,6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0,62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8,6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олодым семьям социальных выплат на приобретение (строительство) жилья в Арзгирском муниципальном округе Ставропольского края 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1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0,62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8,6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1.L49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6,04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4,0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гражданам на приобретение жиль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1.L49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6,04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4,0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1.S49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4,58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4,5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гражданам на приобретение жиль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1.S49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4,58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4,5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0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0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0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0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Развитие образования в Арзгирском муниципальном округ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0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0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дошкольного, общего и дополнительного образования детей в Арзгирском муниципальном округ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0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0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редств местного бюджета на содержание физкультурно-оздоровительного комплекса в с. Арзгир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5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0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0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5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0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0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с. Каменная Бал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26,92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19,4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1,54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94,0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72,69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65,2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7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72,69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65,2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7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72,69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65,2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7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2,18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8,4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9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04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0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28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2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7,8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4,1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06,5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36,7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10,68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5,1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,82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1,6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754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,0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754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,8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754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2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,8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,8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,8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,8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,8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,8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гарантий муниципальных служащи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100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92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9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100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92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9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на прочие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9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9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9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9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6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8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6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8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6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8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6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8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ов местного самоуправления муниципальных и городских округ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6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8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,22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3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4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4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2,5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,5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2,5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,5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2,5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,5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2,5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,5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, ремонт и содержание автомобильных дорог общего пользования населенных пункт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200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2,5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,5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200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2,5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,5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92,2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0,9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7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92,2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0,9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7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92,2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0,9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7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лагоустройство Арзгирского муниципального округа Ставропольского кра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3,9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0,9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,4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,4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,6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4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,9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2,4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,0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населенных пункт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6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9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,7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6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9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,7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8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5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8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5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проектов развития территорий муниципальных образований, основанных на местных инициативах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4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78,3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(Обустройство детской площадки с установкой фонтана в селе Каменная Балка Арзгирского муниципального округа Ставропольского края) за счет внебюджетных источник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4.2ИП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,3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4.2ИП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,3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(Обустройство детской площадки с установкой фонтана в селе Каменная Балка Арзгирского муниципального округа Ставропольского края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4.SИП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0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4.SИП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0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с. Новоромановско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181,2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83,8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6,3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08,7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,9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6,3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08,7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,9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6,3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08,7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,9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6,3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08,7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,9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5,2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8,5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,6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,5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,8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2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1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4,4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7,9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48,4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90,1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,7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8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9,4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8,4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7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754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68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754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78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754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9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,3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,9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,3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,9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,3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,9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,3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,9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ов местного самоуправления муниципальных и городских округ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,3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,9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,44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4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8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,5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2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0,6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2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0,6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2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0,6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2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0,6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, ремонт и содержание автомобильных дорог общего пользования населенных пункт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200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2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0,6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200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2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0,6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5,1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0,5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5,1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0,5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5,1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0,5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лагоустройство Арзгирского муниципального округа Ставропольского кра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5,1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0,5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2,4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1,8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2,4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2,4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,3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2,6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8,6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2,6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8,6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36,4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36,4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Развитие культуры в Арзгирском муниципальном округ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36,4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монтно-реставрационные работы объектов культурного наследи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4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36,4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монта, восстановление и реставрацию наиболее значимых и находящихся в неудовлетворительном состоянии воинских захоронений, памятников и мемориальных комплексов, увековечивающих память погибших в годы Великой Отечественной войн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4.S66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36,4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4.S66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17,8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4.S66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8,62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с. Петропавловско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088,64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12,5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,9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32,7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2,6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32,7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2,6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32,7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2,6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32,7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2,6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9,89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8,1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,7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04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7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28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8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5,5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,5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51,78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84,5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81,8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19,7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9,98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4,7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,6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754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04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754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,2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754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,84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,4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,6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,4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,6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,4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,6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,4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,6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ов местного самоуправления муниципальных и городских округ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,4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,6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,2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,7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14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8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06,7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62,3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06,7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62,3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06,7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62,3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06,7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62,3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, ремонт и содержание автомобильных дорог общего пользования населенных пункт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200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06,7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62,3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200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06,7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62,3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340,7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4,9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340,7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4,9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340,7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4,9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лагоустройство Арзгирского муниципального округа Ставропольского кра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40,7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4,9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8,4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1,2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9,4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9,4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,8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,4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3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,4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3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5,9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9,3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5,9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9,3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проектов развития территорий муниципальных образований, основанных на местных инициативах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4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0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(Обустройство пешеходных дорожек в с. Петропавловское Арзгирского муниципального округа Ставропольского края) за счет внебюджетных источник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4.2ИП1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4.2ИП1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(Обустройство пешеходных дорожек в с. Петропавловское Арзгирского муниципального округа Ставропольского края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4.SИП1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4.SИП1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с. Родниковско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50,4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52,6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96,9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76,8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33,2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20,3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33,2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20,3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33,2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20,3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4,82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9,0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,9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7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7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8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8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5,59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1,2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59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2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8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2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06,3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81,2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10,52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0,2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,78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1,0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754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,08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754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9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754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12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,7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,5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,8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,7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,5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,8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,7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,5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,8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на прочие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,7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,5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,8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,7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,5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,8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,2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7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,2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7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,2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7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,2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7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ов местного самоуправления муниципальных и городских округ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,2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7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,6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7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8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5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0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,8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4,6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2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4,6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2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4,6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2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4,6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2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, ремонт и содержание автомобильных дорог общего пользования населенных пункт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200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4,6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2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200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4,6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2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4,7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0,9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4,7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0,9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4,7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0,9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лагоустройство Арзгирского муниципального округа Ставропольского кра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4,7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0,9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9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,9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9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,9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населенных пункт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,4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,5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,4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,5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8,3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1,4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,6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8,3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1,4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,6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с. Садово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672,44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42,6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50,2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75,8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,6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50,0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40,5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50,0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40,5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50,0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40,5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1,9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7,5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,4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,4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3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2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2,08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,8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6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9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,9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51,8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43,0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81,8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06,3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6,6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,6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754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,3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754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6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754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7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1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2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1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2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1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2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гарантий муниципальных служащи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100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1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1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100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1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1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на прочие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1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1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,4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,3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,4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,3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,4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,3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,4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,3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ов местного самоуправления муниципальных и городских округ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,4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,3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,2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,6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14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7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76,9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36,8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76,9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36,8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76,9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36,8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76,9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36,8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, ремонт и содержание автомобильных дорог общего пользования населенных пункт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200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3,8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3,7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,9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200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3,8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3,7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,9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бюджетных ассигнований 2022 года на капитальный ремонт и ремонт автомобильных дорог общего пользования местного значения муниципальных округ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S67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13,1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13,1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S67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13,1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13,1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36,9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3,5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36,9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3,5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36,9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3,5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лагоустройство Арзгирского муниципального округа Ставропольского кра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6,7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3,5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,28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,5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28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2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3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,6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населенных пункт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5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5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1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1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7,42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7,3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7,42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7,3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проектов развития территорий муниципальных образований, основанных на местных инициативах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4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60,2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(благоустройство парковой зоны в селе Садовое Арзгирского муниципального округа Ставропольского края) за счет внебюджетных источник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4.2ИП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4.2ИП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(благоустройство парковой зоны в селе Садовое Арзгирского муниципального округа Ставропольского края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4.SИП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20,2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4.SИП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20,2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с. Серафимовско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559,34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11,2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,6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56,8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55,4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9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17,6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56,2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,8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17,6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56,2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,8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17,6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56,2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,8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9,9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2,3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8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,8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,8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2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1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,6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5,3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4,3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,4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,0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,9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48,4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13,9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,8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4,84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78,2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3,5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5,6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9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754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,3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754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92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754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,4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9,1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,1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9,1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,1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,1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,1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на прочие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,1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,1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,1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,1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ругих общегосударственных вопрос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общегосударственным управление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201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201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5,5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,6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,7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5,5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,6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,7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5,5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,6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,7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5,5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,6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,7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ов местного самоуправления муниципальных и городских округ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5,5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,6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,7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4,0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1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,7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,4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4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,7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20,2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7,6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,6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20,2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7,6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,6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20,2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7,6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,6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20,2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7,6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,6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, ремонт и содержание автомобильных дорог общего пользования населенных пункт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200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20,2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7,6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,6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200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20,2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7,6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,6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46,8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28,6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46,8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28,6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46,8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28,6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лагоустройство Арзгирского муниципального округа Ставропольского кра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46,8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28,6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,4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6,8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2,6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,8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,7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,6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2,8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населенных пункт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,4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8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,4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8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2,6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2,6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п.Чограйско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30,34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33,9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7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50,18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63,3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,8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48,79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61,9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,8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48,79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61,9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,8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48,79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61,9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,8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4,9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1,9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04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7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2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8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6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3,8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0,9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,8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4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,5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51,8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2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2,8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37,5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5,4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9,0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,7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49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4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754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,08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754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96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754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12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39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3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39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3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39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3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обретение и содержание имущества, находящегося в муниципальной собственности муниципального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2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39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3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2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39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3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,7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8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,7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8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,7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8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,7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8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ов местного самоуправления муниципальных и городских округ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,7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8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04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8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,7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7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9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52,9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,6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52,9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,6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52,9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,6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52,9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,6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, ремонт и содержание автомобильных дорог общего пользования населенных пункт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200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0,7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,6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200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0,7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,6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бюджетных ассигнований 2022 года на капитальный ремонт и ремонт автомобильных дорог общего пользования местного значения муниципальных округ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S67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82,2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S67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82,21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9,5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6,1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9,5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6,1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9,5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6,1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лагоустройство Арзгирского муниципального округа Ставропольского кра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9,5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6,1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,2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7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,9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,5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,6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,3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,8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населенных пункт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3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3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6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6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63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6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7,5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9,5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9,7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1,1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,3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7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3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,1 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460 100,2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900 236,0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7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35:00Z</dcterms:created>
  <dc:creator>ArVlaGP1</dc:creator>
  <dc:description/>
  <cp:keywords/>
  <dc:language>en-US</dc:language>
  <cp:lastModifiedBy>555</cp:lastModifiedBy>
  <cp:lastPrinted>2018-07-17T15:55:00Z</cp:lastPrinted>
  <dcterms:modified xsi:type="dcterms:W3CDTF">2023-10-25T11:25:00Z</dcterms:modified>
  <cp:revision>46</cp:revision>
  <dc:subject/>
  <dc:title>Приложение 2</dc:title>
</cp:coreProperties>
</file>