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>
          <w:trHeight w:val="2275" w:hRule="atLeast"/>
        </w:trPr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3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октября 2023 г. № 72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 администрации Арзгирского муниципального округа Ставропольского края и работников муниципальных учреждений Арзгирского муниципального округа Ставропольского края и фактические затраты на их денежное содержание за 9 месяцев 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  <w:gridCol w:w="382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 и работников муниципальных учреждений на 01.10.2023г. (человек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атраты на денежное содержание за 9 месяцев 2023 года            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52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 751,45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203,4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885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1-07-09T15:40:00Z</cp:lastPrinted>
  <dcterms:modified xsi:type="dcterms:W3CDTF">2023-10-25T11:26:00Z</dcterms:modified>
  <cp:revision>163</cp:revision>
  <dc:subject/>
  <dc:title/>
</cp:coreProperties>
</file>