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УТВЕРЖДЕНО</w:t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от 23 октября 2024 г. № 63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СОГЛАСОВАНО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иказом отдела образовани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ции Арзгирского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т «____»_______________№_____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СОГЛАСОВАН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</w:rPr>
              <w:t>распоряжением отдела имущественных и земельных отношений администрации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от «___»______________ №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СОГЛАСОВАНО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иказом  финансового управлени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ции Арзгирского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т «____»_______________№_____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Муниципального бюджетного общеобразовательного </w:t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учреждения средней общеобразовательной школы № 1 </w:t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. Арзгир Арзгирского района Ставропольского края</w:t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новая редакц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2024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40"/>
        <w:gridCol w:w="1117"/>
        <w:gridCol w:w="113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раздел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цели и виды деятельности Учрежден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Учрежден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Учреждением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разовательного процесс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, финансовая  и хозяйственн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режд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832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организация, изменение типа, ликвидац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Уста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Устав является новой редакцией Устава Муниципального  бюджетного общеобразовательного учреждения средней общеобразовательной школы № 1 c. Арзгир Арзгирского район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Устав разработан в соответствии с Конституцией Российской Федерации, Гражданским кодексом Российской Федерации, Федеральным законом от 29.12.2012 г. №273 –ФЗ «Об образовании в Российской Федерации», Федеральным законом от 12.01.1996 г. №7-ФЗ «О некоммерческих организац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Муниципальное  бюджетное общеобразовательное учреждение средняя общеобразовательная школа № 1  c. Арзгир Арзгирского района  Ставропольского края  (далее – Учреждение) создано в соответствии с действующим законодательством  путем учреждения и регистраци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ное наименование Учреждения - Муниципальное  бюджетное общеобразовательное учреждение средняя общеобразовательная школа № 1  c. Арзгир Арзгирск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ное наименование Учреждения – МБОУ СОШ № 1 с. Арзг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сто нахождения Учре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6570, Ставропольский край, Арзгирский район, с. Арзгир, ул. Калинина,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 адрес: 356570, Ставропольский край, Арзгирский район, с. Арзгир, ул. Калинина,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овательная деятельность осуществляется по адресам: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6570, Ставропольский край, Арзгирский район, с. Арзгир, ул. Калинина,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6570, Ставропольский край, Арзгирский район, с. Арзгир, ул. Калинина,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рганизационно – правовая форма: муниципальное учреждение. Учреждение является некоммерческой организацией и не ставит извлечение прибыли            основной целью своей деятельности. Тип учреждения – бюджетное, тип образовательной организации – общеобразовательная организ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Учредителем  является  муниципальное образование  Арзгирский муниципальный округ Ставропольского края. От имени учредителя выступает администрация Арзгирского муниципального округа Ставрополь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ред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ий адрес: 356570 Ставропольский край, Арзгирский район, с. Арзгир, ул. П.  Базалеева,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ий адрес: 356570 Ставропольский край, Арзгирский район, с. Арзгир, ул. П. Базалеева,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Учредителя относ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чреж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Устава Учреждения, внесение изменений и дополнений к не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порядка реорганизации и ликвидации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права, предоставленные Учредителю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тдельные функции и полномочия Учредителя, возложенные на него         Учредителем, в соответствии с действующим законодательством  осуществляет          отдел образования администрации Арзгирского муниципального округа Ставропольского края (далее по тексту – отдел образования), осуществляющий бюджетные полномочия главного распорядителя 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Учреждение  считается созданным со дня внесения соответствующей записи в Единый государственный реестр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а юридического лица  Учреждения в части ведения уставной деятельности, а также административной и финансово-хозяйственной деятельности возникают с момента его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Учреждение является юридическим лицом, имеет самостоятельный баланс, обособленное имущество, лицевые счета, бланки, штампы, круглую печать со своим наименованием и наименованием Учре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т своего имени приобретает и осуществляет имущественные и неимущественные права, несет обязанности, выступает истцом и ответчиком в суде в соответствии с действующим законодательством. Также ведет установленную финансово – хозяйственную деятельность, направленную на осуществление образовательного процесс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Учреждение осуществляет свою образовательную, правовую и финансово-хозяйственную деятельность в соответствии с Конституцией Российской Федерации, Федеральным законом «Об образовании в Российской Федерации» от 29.12.2012 г. №273-ФЗ, а также иными  федеральными законами, иными нормативными правовыми актами Российской Федерации, законами и  иными нормативными правовыми актами Ставропольского края, Арзгирского муниципального округа,         содержащими нормы, регулирующие отношения в сфере образования, настоящим Уст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Учреждение выступает заказчиком при размещении заказа для свои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 Учреждение создано на неопределен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Учреждение формирует открытые и общедоступные информационные ресурсы, содержащие информацию о его деятельности, и обеспечивает доступ к этим ресурсам посредством размещения их в информационно-телекоммуникационных сетях, в том числе на официальном сайте Учреждения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 В Учреждении не допускается создание и деятельность политических партий, религиозных организаций (объединен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уждение обучающихся  к вступлению в общественные объединения, в том числе в политические партии, а также принудительное привлечение их к             деятельности этих объединений и участию в агитационных кампаниях и политических акциях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 Деятельность Учреждения основывается на принципах демократии, гуманизма, общедоступности, приоритета общечеловеческих ценностей, жизни и здоровья человека, гражданственности, свободного развития личности, автономности и светского характера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Учреждение может иметь в своей структуре различные структурные подразделения, филиалы, обеспечивающие осуществление образовательной деятельности с учетом уровня, вида и направленности реализуемых образовательных программ, форм обучения и режима пребывания обучающихся. Структурные подразделения и филиалы не являются юридическими лицами, действуют на основании положения о соответствующем структурном подразделении, филиале, утвержденном директором Учреждения и согласованном отделом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 Образовательная деятельность в Учреждении осуществляется на государственном язык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 Учреждение вправе вступать в педагогические, научные и иные российские и международные объединения, принимать участие в работе конгрессов, конференций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 В целях развития и совершенствования образования Учреждение в соответствии с законодательством Российской Федерации вправе участвовать в создании образовательных объединений в форме ассоциаций или сою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Учреждение получает лицензию на осуществление образовательной деятельности  и проходит государственную аккредитацию в соответствии с Федеральным законом от 29.12.2012 г. №273-ФЗ «Об образовании в Российской Федерации»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0. Деятельность Учреждения направлена на создание условий для реализации гарантированного гражданам Российской Федерации права на получение общедоступного и бесплатного общего образования всех ступеней, и осуществляется им в соответствии с муниципальным зад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формирование муниципального задания  и порядок финансового обеспечения выполнения этого задания определяются муниципальными правовыми актами Учре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 Учреждение и утверждает отдел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едмет, цели и виды деятельност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  <w:tab/>
        <w:t>Предметом деятельности Учреждения является реализация конституционного права граждан Российской Федерации на получение общедоступного и бесплатного начального общего, основного общего и среднего общего образования в интересах человека, семьи, общества и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я основывается на принципах демократии, гуманизма, общедоступности, приоритета общечеловеческих ценностей, жизни и здоровья человека, гражданственности, свободного развития личности, автономности и светского характера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Основными целями деятельности Учреждения являются:</w:t>
      </w:r>
    </w:p>
    <w:p>
      <w:pPr>
        <w:pStyle w:val="2"/>
        <w:shd w:fill="auto" w:val="clear"/>
        <w:spacing w:lineRule="auto" w:line="240"/>
        <w:ind w:firstLine="720"/>
        <w:jc w:val="both"/>
        <w:rPr>
          <w:color w:val="000000"/>
        </w:rPr>
      </w:pPr>
      <w:r>
        <w:rPr>
          <w:color w:val="000000"/>
        </w:rPr>
        <w:t>создание условий для реализации гражданами Российской Федерации</w:t>
      </w:r>
    </w:p>
    <w:p>
      <w:pPr>
        <w:pStyle w:val="2"/>
        <w:shd w:fill="auto" w:val="clear"/>
        <w:spacing w:lineRule="auto" w:line="240"/>
        <w:jc w:val="both"/>
        <w:rPr/>
      </w:pPr>
      <w:r>
        <w:rPr>
          <w:color w:val="000000"/>
        </w:rPr>
        <w:t>гарантированного государством права на получение общедоступного и бесплатного начального общего, основного общего и среднего общего образования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осуществление образовательной деятельности по образовательным программам, в том числе по адаптированным образовательным программам, начального общего, основного общего и среднего общего образования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       освоения профессиональных образовательных программ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воспитание у обучающихся гражданственности, трудолюбия, уважения к правам и свободам человека, любви к окружающей природе, Родине, семье, формирование здорового образа жизни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формирование и развитие социальных, нравственных, эстетических, интеллектуальных, физических качеств, инициативности, самостоятельности и ответственност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цели, не противоречащие законодательству Российской Федерации.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/>
        <w:t xml:space="preserve">2.3. </w:t>
      </w:r>
      <w:r>
        <w:rPr>
          <w:color w:val="000000"/>
        </w:rPr>
        <w:t xml:space="preserve">Основными задачами деятельности Учреждения являются: 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разработка и внедрение общеобразовательных программ; разработка и внедрение адаптированных общеобразовательных программ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разработка и внедрение дополнительных общеобразовательных программ, направленных на развитие творческой и исследовательской деятельности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организация научной и творческой деятельности обучающихся; создание благоприятных условий для обучения, обеспечения разностороннего развития личности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содействие деятельности, направленной на участие обучающихся в социально-значимых проектах;</w:t>
      </w:r>
    </w:p>
    <w:p>
      <w:pPr>
        <w:pStyle w:val="2"/>
        <w:shd w:fill="auto" w:val="clear"/>
        <w:spacing w:lineRule="auto" w:line="240"/>
        <w:ind w:firstLine="700"/>
        <w:jc w:val="both"/>
        <w:rPr>
          <w:color w:val="000000"/>
        </w:rPr>
      </w:pPr>
      <w:r>
        <w:rPr>
          <w:color w:val="000000"/>
        </w:rPr>
        <w:t>организация подготовки и участия обучающихся в олимпиадах по школьным предметам, научно-практических конференциях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охрана жизни и укрепление физического и психического здоровья обучающихся, в том числе формирование здорового образа жизни обучающихся, их адаптации к жизни в обществе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воспитание с учетом возрастных категорий обучающихся гражданственности, уважения к правам и свободам человека, любви к окружающей природе, Родине, семье;</w:t>
      </w:r>
    </w:p>
    <w:p>
      <w:pPr>
        <w:pStyle w:val="2"/>
        <w:shd w:fill="auto" w:val="clear"/>
        <w:spacing w:lineRule="auto" w:line="240"/>
        <w:ind w:firstLine="700"/>
        <w:jc w:val="both"/>
        <w:rPr>
          <w:color w:val="000000"/>
        </w:rPr>
      </w:pPr>
      <w:r>
        <w:rPr>
          <w:color w:val="000000"/>
        </w:rPr>
        <w:t>развитие творческой социально-педагогической инициативы педагогических работников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создание условий для развития у обучающихся исследовательских умений, творческих способностей, готовности решать нестандартные задачи в области на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дачи, не противоречащие законодательству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4. </w:t>
      </w:r>
      <w:r>
        <w:rPr>
          <w:color w:val="000000"/>
          <w:sz w:val="28"/>
          <w:szCs w:val="28"/>
        </w:rPr>
        <w:t>Основными видами деятельности Учреждения является реализация следующих основных общеобразовательных программ: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начального общего образования; 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основного общего образования; 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среднего общего образования.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/>
        <w:t xml:space="preserve">2.5. </w:t>
      </w:r>
      <w:r>
        <w:rPr>
          <w:color w:val="000000"/>
        </w:rPr>
        <w:t>Учреждение может осуществлять образовательную деятельность по              реализации: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общеобразовательной программы основного общего образования, обеспечивающей углубленную подготовку по отдельным предметам,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 xml:space="preserve">общеобразовательной программы среднего общего образования, обеспечивающая профильную подготовку по отдельным предметам, 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дополнительных общеразвивающих программ.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2.6. Учреждение осуществляет деятельность, связанную с выполнением работ, оказанием услуг, относящихся также к его основным видам деятельности: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обучение по индивидуальному учебному плану в пределах осваиваемой образовательной программы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бучение на дому обучающихся, нуждающихся в длительном лечении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бучение детей с ограниченными возможностями здоровья по адаптированной основной общеобразовательной программе с согласия родителей (законных представителей), на основании рекомендаций психолого-медико-педагогической комиссии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рганизация деятельности по охране здоровья обучающихся, формированию здорового образа жизни и профилактики вредных привычек;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организация физкультурно-оздоровительной и спортивно-массовой работы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беспечение занятости обучающихся в летний период, в каникулярное время, организация досуга и отдыха детей;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функционирование пришкольного оздоровительного лагеря с дневным пребыванием детей в летний период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существление инновационной деятельности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предоставление в пользование на время получения образования учебников и учебных пособий, а также учебно-методических материалов, средств обучения и воспитания;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 xml:space="preserve">организация системы просветительской и методической работы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участниками образовательных отношений по актуальным вопросам образования, воспитания, в том числе здорового и безопасного образа жизни; 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взаимодействие с семьей, оказание консультативной помощи; 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проведение фестивалей, выставок, смотров, конкурсов, конференций, иных мероприятий образовательного и просветительского характера;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организация разнообразной массовой работы с обучающимися и родителями (законными представителями) обучающихся для отдыха и досуга, в том числе клубных, секционных и других занятий, экспедиций, соревнований, экскурсий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реализация внеурочной деятельности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рганизация работы групп продленного дня;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организация сетевого взаимодействия с образовательными, научными и другими организациями по совместной образовательной, научной и исследовательской деятельности.</w:t>
      </w:r>
    </w:p>
    <w:p>
      <w:pPr>
        <w:pStyle w:val="Normal"/>
        <w:tabs>
          <w:tab w:val="clear" w:pos="708"/>
          <w:tab w:val="left" w:pos="709" w:leader="none"/>
          <w:tab w:val="left" w:pos="446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7. Учреждение вправе осуществлять иные виды деятельности, не являющиеся основными видами деятельности, лишь постольку, поскольку это служит достижению целей, ради которых оно создано, и соответствующее указанным целям, при условии, что такая деятельность указана в его Уставе.</w:t>
      </w:r>
    </w:p>
    <w:p>
      <w:pPr>
        <w:pStyle w:val="Normal"/>
        <w:tabs>
          <w:tab w:val="clear" w:pos="708"/>
          <w:tab w:val="left" w:pos="709" w:leader="none"/>
          <w:tab w:val="left" w:pos="446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Учреждения  на осуществление деятельности, для занятия которой необходимо получение специального разрешения (лицензии), возникает с момента получения такого разрешения (лицензии) Учреждением или в указанный в нем срок и прекращается при прекращении действия разрешения (лицензии).</w:t>
      </w:r>
    </w:p>
    <w:p>
      <w:pPr>
        <w:pStyle w:val="Normal"/>
        <w:tabs>
          <w:tab w:val="clear" w:pos="708"/>
          <w:tab w:val="left" w:pos="709" w:leader="none"/>
          <w:tab w:val="left" w:pos="446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8. Учреждение в соответствии с действующим законодательством вправе оказывать платные дополнительные образовательные услуги и вести приносящую доход деятельность.</w:t>
      </w:r>
    </w:p>
    <w:p>
      <w:pPr>
        <w:pStyle w:val="Normal"/>
        <w:tabs>
          <w:tab w:val="clear" w:pos="708"/>
          <w:tab w:val="left" w:pos="709" w:leader="none"/>
          <w:tab w:val="left" w:pos="446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рибыль, извлекаемая Учреждением при осуществлении вышеуказанной            деятельности, направляется на достижение целей и задач, указанных в настоящем Уста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Учреждение обязано осуществлять свою деятельность в соответствии с законодательством об образовани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реализацию в полном объеме образовательных программ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вать безопасные условия обучения, в том числе при проведении практической подготовки обучающихся, а также безопасные условия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а и свободы обучающихся, родителей (законных представителей) несовершеннолетних обучающихся, работников образовательной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Учреждение 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е компетенции, за жизнь и здоровье обучающихся при освоении образовательной программы, в том числе при проведении практической подготовки обучающихся, а также за жизнь и здоровье работников Учреждения при реализации образовательной программы, в том числе при проведении практической подготовки обучающихся, за реализацию не в полном объеме образовательных программ в соответствии с учебным планом, качество образования своих выпуск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За нарушение или незаконное ограничение права на образование и предусмотренных законодательством об образовании прав и свобод обучающихся, родителей (законных представителей) несовершеннолетних обучающихся, нарушение требований к организации и осуществлению образовательной деятельности Учреждение  и ее должностные лица несут административную ответственность в соответствии с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Основанием возникновения образовательных отношений является распорядительный акт Учреждения о приеме лица на обучение или для прохождения промежуточной аттестации и (или) государственной итоговой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ема на обучение за счет средств физических и (или) юридических лиц изданию распорядительного акта о приеме лица на обучение в Учреждение, предшествует заключение договора об образовании. Примерная форма договора об образовании по основным общеобразовательным программам и дополнительным общеобразовательным программам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а и обязанности обучающегося, предусмотренные законодательством об образовании и локальными нормативными актами Учреждения возникают у лица, принятого на обучение, с даты, указанной в распорядительном акте о приеме лица на обучение или в договоре об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бывание детей в Учреждении регулируется законодательством Российской Федерации, настоящим Уставом, локальными актам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К компетенции Учреждения  в установленной сфере деятельности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ил внутреннего распорядка обучающихся, в том числе устанавливающих требования к дисциплине на учебных занятиях и правилам поведения в образовательной организации, правил внутреннего трудового распорядка, иных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-техническое обеспечение образовательной деятельности, оборудование помещений в соответствии с государственными и местными нормами и требованиями, в том числе в соответствии с федеральными государственными образовательны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ндартами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федеральными государственными требованиями, образовательными стандарт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чредителю и общественности ежегодного отчета о поступлении и расходовании финансовых и материальных средств, а также отчета о результатах самообслед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штатного расписания, если иное не установлено нормативными правовыми актами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на работу работников, заключение с ними и расторжение трудовых договоров, если иное не установлено законодательством Российской Федерации, распределение должностных обязанностей, создание условий и организация дополнительного профессионального образования работ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образовательных программ образовательной организации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работк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утверждение по согласованию с учредителем программы развития образовательной организ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обучающихся в Учрежд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писка учебников в соответствии с утвержденным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нем</w:t>
        </w:r>
      </w:hyperlink>
      <w:r>
        <w:rPr>
          <w:color w:val="000000"/>
          <w:sz w:val="28"/>
          <w:szCs w:val="28"/>
        </w:rPr>
        <w:t xml:space="preserve"> учебников</w:t>
      </w:r>
      <w:r>
        <w:rPr>
          <w:sz w:val="28"/>
          <w:szCs w:val="28"/>
        </w:rPr>
        <w:t xml:space="preserve">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         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текущего контроля успеваемости и промежуточной аттестации обучающихся, установление их форм, периодичности и порядка про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ощрение обучающихся в соответствии с установленными образовательной организацией видами и условиями поощрени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, если иное не установлено законодательством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й учет результатов освоения обучающимися образовательных программ и поощрений обучающихся, а также хранение в архивах информации об этих результатах и поощрениях на бумажных и (или) электронных носител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и совершенствование методов обучения и воспитания, образовательных технологий, электронного обу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амообследования, обеспечение функционирования внутренней системы оценки качества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ых условий для охраны и укрепления здоровья, организации питания обучающихся и работников Учрежд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оциально-психологического тестирования обучающихся в целях раннего выявления незаконного потребления наркотических средств и психотропных вещест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занятия обучающимися физической культурой и спор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или изготовление бланков документов об образовании и (или) о квалификации, медалей «За особые успехи в учении» I или II степе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деятельности общественных объединений обучающихся, родителей (законных представителей) несовершеннолетних обучающихся, осуществляемой в Учреждении  и не запрещенной законодательством Российской Федерации, в том числе содействие деятельности российского движения детей и молодеж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добровольческой (волонтерской) деятельности обучающихся, их участию в общественно полезном труд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научно-методической работы, в том числе организация и проведение научных и методических конференций, семин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создания и ведения официального сайта образовательной организации в сети «Интернет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ые вопросы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14. Учреждение  вправе устанавливать требования к одежде обучающихся, в том числе требования к ее общему виду, цвету, фасону, видам одежды обучающихся, знакам отличия, и правила ее ношения, если иное не установлено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локальный нормативный акт Учреждения принимается с учетом мнения совета обучающихся, совета родителей, а также представительного органа работников этой организации и (или) обучающихся в ней (при его наличи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е  устанавливает требования к одежде обучающихся в соответствии с типовыми требованиями, утвержденными уполномоченными органами государственной власти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В каникулярный период  (летний период) в целях  организации отдыха и оздоровления обучающихся  на базе Учреждения создается лагерь с дневным пребыванием детей. Лагерь создается для детей в возрасте от 6 лет и 6 месяцев до            17 лет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смен и количество дней в смену определяется Учредителем ежегодно  в соответствии с требованиями и норма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бывание детей в летнем лагере, созданном Учреждением, регулируется законодательством Российской Федерации; нормативно – правовыми актами Ставропольского края и Арзгирского муниципального округа,  положением о лагере, разработанном и утвержденном Учреждением самостоятельно  в соответствии с действующим законодательством; локальными актами Учреждения и договором об организации отдыха и оздоровления ребенка, заключенным с родителем (законным представителем)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словия размещения, устройства, содержания и организации работы Учреждения  должны соответствовать санитарно-эпидемиологическим правилам и гигиеническим нормативам, требованиям противопожарной и антитеррорист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чреждение имеет право принимать локальные нормативные акты, содержащие нормы, регулирующие образовательные отношения в пределах своей компетенции в соответствии с законодательством Российской Федерации в порядке, установленном настоящим У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Учреждение  принимает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орядок оформления возникновения, приостановления и прекращения          отношений между Учреждением и отдыхающими детьми и (или) родителями (законными представи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авоотношения, не затронутые настоящим Уставом, урегулированы локальными нормативными актам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При принятии локальных нормативных актов, затрагивающих права обучающих и работников Учреждения, учитывается мнение соответствующих коллегиальных органов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Нормы локальных нормативных актов, ухудшающие положение отдыхающих детей или работников Учреждения по сравнению с установленным законодательством об образовании, трудовым законодательством положением либо принятые с нарушением установленного порядка, не применяются и подлежат отмене  Учреж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Решение о разработке и принятии локальных нормативных актов принимает Директор Учреждения. Проект локального нормативного акта до его утверждения Директором в предусмотренных трудовым законодательством, а также настоящим Уставом случаях направляется в соответствующий коллегиальный  орган  управления Учреждения для учета его м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окальные нормативные акты утверждаются приказом Директора и вступают в законную силу с даты, указанной в прика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Учреждение создает все условия для ознакомления всех работников, детей, родителей (законных представителей) с локальными нормативными актами 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рганизация питания в Учреждении осуществляется Учреждением самостоятельно в соответствии с действующим законодательством Российской Федерации и санитарными нормами 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ыделяет специальное помещение для организации питания обучающихся. Питание учащихся организуется в соответствии с утвержденным графиком. Питание обучающихся может осуществляться с привлечением бюджетных, родительских, благотворительных и други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се работники Учреждения в установленном обязательном  порядке  проходят обязательные периодические медицинские обследования, которые проводятся за счет средств Учреждения,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Учреждение осуществляет в пределах своей компетенции мероприятия по охране здоровья обучающих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первичной медико-санитарной помощи в порядке, установленном законодательством в сфере охраны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итания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оптимальной учебной, внеучебной нагрузки, режима учебных занятий и продолжительности канику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паганда  и обучение навыкам здорового образа жизни, требованиям охран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создание условий для профилактики заболеваний и оздоровления обучающихся, для занятия ими физической культурой и спор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хождение обучающимися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и запрещение курения табака или потребления никотинсодержащей продукции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зопасности обучающихся во время пребывания в Учреж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несчастных случаев с обучающимися во время пребывания в Учреж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анитарно-противоэпидемических и профилактически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педагогических работников навыкам оказания перв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Учреждение  при реализации образовательных программ создает условия для охраны здоровья обучающихся, в том числе обеспеч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стоянием здоровья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анитарно-гигиенических, профилактических и оздоровительных мероприятий, обучение и воспитание в сфере охраны здоровья граждан 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государственных санитарно-эпидемиологических правил и норма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ледование и учет несчастных случаев с обучающимися во время пребывания в Учреждении,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, по согласованию с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ысшего образования, 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7. Оказание медицинской помощи обучающимся  в Учреждении осуществляется в соответствии с законодательством Российской Федерации об охране здоровь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 обучающихся Учреждения обеспечивается медицинским персоналом на основании заключенного договора между Учреждением и учреждением здравоохранения. Учреждение предоставляет помещение с соответствующими условиями для работы медицинских работников, которые наряду с администрацией и педагогическим персоналом несут ответственность за проведение лечебно-профилактических мероприятий, соблюдение санитарно-гигиенических норм, режим и качество питания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Учрежд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Управление Учреждением осуществляется в соответствии с законодательством Российской Федерации, на основе сочетания принципов единоначалия и коллегиа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Единоличным исполнительным органом Учреждения является директор, который назначается на должность и освобождается от должности приказом начальника отдела образования по согласованию с главой Арзгирского муниципального округа Ставрополь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назначается на должность по итогам конкурса на замещение вакантной должности руководителя муниципальной общеобразовательной организации Арзгирского муниципального округа Ставропольского края, который проводится в порядке и на условиях, установленных Учре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, обязанности и ответственность сторон, условия оплаты труда, режим труда и отдыха, условия социального страхования, непосредственно связанные с трудовой деятельностью, основания расторжения трудового договора и другое        определяется трудовым договором, заключаемым отделом образования  с директором Учреждения 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</w:t>
      </w:r>
      <w:r>
        <w:rPr>
          <w:color w:val="000000"/>
          <w:sz w:val="28"/>
          <w:szCs w:val="28"/>
        </w:rPr>
        <w:t xml:space="preserve">Директор осуществляет текущее руководство деятельностью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2. Директор Учреждения  должен соответствовать квалификационным требованиям, указанным в квалификационных справочниках, по соответствующим должностям руководителей образовательных организаций и (или) профессиональным стандар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Запрещается занятие должности директора Учреждения лицами, которые не допускаются к работе в образовательных организациях  по основаниям, установленным трудов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Кандидаты на должность директора Учреждения и его директор проходят обязательную аттестацию. Порядок и сроки проведения аттестации кандидатов на должность директора  устанавливаются Учред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Права и обязанности директора Учреждения, его компетенция в области управления Учреждением определяются в соответствии с законодательством об         образовании и настоящим Уст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6. Директор Учрежден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ые гарантии, меры социальной поддержки, предусмотренные для педагогических работников Федеральным законом от 29.12.2012 г. №273 –ФЗ «Об образовании в Российской Федерации» и иными законодательными актами, регламентирующими деятельность в области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овать без доверенности от имени Учреждения, представлять его интересы в  организациях всех форм собственности, государственных органах,  а также судах различной юрисди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ть доверенности на представления интересов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ать контракты, соглашения, договоры по вопросам организации              деятельност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ть счета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аться имуществом и денежными средствами Учреждения  в предела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вать приказы и иные распорядительные документы, давать указания, обязательные для исполнения всеми работникам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утверждать штатное расписание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прием на работу работников Учреждения, перевод работников и распределение обязанностей, поощрять работников Учреждения, налагать дисциплинарные взыскания и увольнять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заработную плату работникам Учреждения в пределах денежных средств, направленных на оплату труда работников,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ть жалобы, предложения граждан по вопросам работы Учреждения и принимать по ним решения в пределах своей компетенц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ава, предусмотренные действующим законодательством, трудовым договором и должностной инструкцией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Директор Учреждения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ь всеми видами текущей финансово – хозяйственной деятельности Учреждения, обеспечивать его эффективную и устойчивую р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деятельностью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утверждать планы текущей и перспективн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замедлительно информировать Учредителя и (или) правоохранительные  органы о фактах несоблюдения работниками Учреждения требований законодательства Российской Федерации об охране здоровья, жизни воспитанников, требований соблюдения прав и свобод детей, а также о несчастных случаях, произошедших в Учреждении с воспитанниками и (или) работниками Учрежд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постоянную работу над повышением качества предоставляемых Учреждением муниципальных и и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целевое и рациональное использование бюджетных средств, и соблюдение Учреждением финансовой дисциплины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сохранность, рациональное использование имущества, закрепленного на праве оперативного управления за Учре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соблюдение правил внутреннего трудового распорядка и трудовой дисциплины работникам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соблюдение требований по охране и безопасности труда,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ые обязанности, установленные действующим законодательством,  решениями Учредителя, трудовым договором и должностной инструкцией Директора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8. Директор Учреждения  несет ответственность за руководство образовательной, воспитательной работой и организационно-хозяйственной деятельностью Учреждения,  за реализацию программы развития Учреждения, неисполнение обязанностей, предусмотренных действующим законодательством, настоящим Уставом, решениями Учре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9. Ведение трудовой книжки или информации о трудовой деятельности в электронном виде и личного дела директора Учреждения, а также их хранение осуществляется отделом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0. Применение к директору Учреждения дисциплинарных взысканий, а также привлечение его к материальной ответственности за причиненный ущерб производится в соответствии с требованиями действующего законодательства Российской Федерации на основании приказа отдела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 В Учреждении также могут  формироваться коллегиальные органы управления, к которым относятся: Общее собрание работников, Управляющий совет, Попечительский совет, Педагогический совет</w:t>
      </w:r>
      <w:r>
        <w:rPr>
          <w:color w:val="000000"/>
          <w:sz w:val="28"/>
          <w:szCs w:val="28"/>
        </w:rPr>
        <w:t>, Общешкольный родительский комитет, Совет старшекласс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 Общее собрание  работников – коллегиальный орган управления Учреждения, основной функцией которого является  обеспечение соблюдения Учреждением целей, в интересах которых оно созда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трудового коллектива Учреждения действует бессрочно и включает в себя работников Учреждения  на дату проведения общего собр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бщего собрания работников относ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предложений в план развития Учреждения, в том числе о направлениях образовательной деятельности  и иных видах деятельности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предложений об изменении и дополнении Устава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коллективного договора, правил внутреннего трудового распорядка, положения об оплате труда работников и иных локальных нормативных        актов в соответствии с установленной компетенцией по представлению директора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ие представителей работников в комиссию по трудовым спо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учение представления интересов работников  профсоюзной организации или иному предста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требований в ходе коллективного трудового спора, выдвинутых работниками Учреждения или их представител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датайствование о награждении работников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собрание работников  проводится не реже одного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едения общего собрания работников  открытым голосованием избираются его председатель и секретарь. В своей работе общее собрание работников  руководствуется положением об общем собрании работ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собрание работников считается состоявшимся, если на нем присутствовало более половины работников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щего собрания работников  считается принятым, если за него проголосовало  не менее двух третьих присутствую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являются обязательными, исполнение решений организуется  Директором Учреждения. Директор отчитывается на очередном общем собрании работников  об исполнении и (или) о ходе исполнения решений предыдущего собр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правоотношения, регламентирующие деятельность Общего собрания работников, не отраженные в настоящем Уставе, утверждаются локальными актами Учрежд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.2. Управляющий совет </w:t>
      </w:r>
      <w:r>
        <w:rPr>
          <w:color w:val="000000"/>
          <w:sz w:val="28"/>
          <w:szCs w:val="28"/>
        </w:rPr>
        <w:t>является коллегиальным органом управления Учреждения, решающий отдельные вопросы  функционирования и развития Учреждения, реализующим принцип демократического, государственно-общественного характера управления образование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Управляющий  совет не является юридическим лицом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целью управляющего  совета является содействие функционированию и развитию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совет формируется в составе не менее 9 и не более 13  членов. </w:t>
      </w:r>
      <w:r>
        <w:rPr>
          <w:sz w:val="28"/>
          <w:szCs w:val="28"/>
        </w:rPr>
        <w:t>Совет возглавляет председатель, обладающий организационными и координационными полномочиями. Председатель   и секретарь ежегодно избираются на первом заседании управляющего совета большинством голосов при открытом голосовании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Члены управляющего совета избираются из числа родителей (законных представителей) учащихся, работников Учреждения, представителей Учредителя,  учащихся. Директор Учреждения  входит в состав совета по должности. Управляющий совет избирается сроком на три год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Решения управляющего  совета оформляются протоколами, которые подписываются председательствующим и секретарем, ведущим протокол заседания. Решения управляющего  совета принимаются на его заседаниях, проводимых согласно плану работы. Внеочередные заседания могут быть созваны его председателем по мере необходимости по требованию членов управляющего  совета. В период между заседаниями руководство управляющим советом осуществляет председатель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реализации возложенных на него целей и задач управляющий совет вправе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ериодически заслушивать отчеты руководства Учреждения  о реализации принятых управляющим советом решений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иться с перспективой развития Учреждения, заслушивать отчеты о   реализации программ развития Учреждения на данном этапе, предлагать соответствующие корректив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ть жалобы и заявления родителей (законных представителей) и учащихся на действие (бездействие) педагогического, административного, технического персонала, осуществлять защиту прав участников образовательного процес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яющий совет действует на основании положения  об управляющем  совете, утвержденного приказом директора Учреждения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Управляющий совет не вправе рассматривать и принимать решения по вопросам, не отнесенным к его компетенции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равляющий совет не вправе выступать от имен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правоотношения, регламентирующие деятельность Управляющего совета, не отраженные в настоящем Уставе, утверждаются локальными актами Учреждения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3. Педагогический совет является коллегиальным органом управления         Учреждением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Членами педагогического совета Учреждения являются педагогические          работники Учреждения. Председателем педагогического совета является директор Учреждения. Педагогический совет избирает из состава своих членов секретаря. Председатель и секретарь педагогического совета работают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Педагогический совет Учреждения правомочен, если на нем присутствует более чем две трети его членов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дагогические работники Учреждения обязаны принимать участие в работе педагогического совета Учреждения. Решения педагогического совета принимаются большинством голосов присутствующих членов и оформляются протоколами. При равном количестве голосов решающим является голос председателя педагогического совета. Возможно заочное голосование членов педагогического совета. В своей работе педагогический совет  руководствуется настоящим Уставом и  положением о педагогическом совете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Компетенция педагогического совета: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ждение плана (планов) учебной работы Учреждения на учебный год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утверждение общеобразовательных программ, реализуемых Учреждением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ждение перечня общеобразовательных программ, разработку которых необходимо осуществить в Учреждении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согласование локального нормативного акта о соотношении учебной и другой педагогической работы в пределах рабочей недели или учебного года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использованию и совершенствованию методов обучения и воспитания, образовательных технологий, дистанционных форм работы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принятие решений о награждении обучающихся за успехи в обучении грамотами, похвальными листами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ятие решений об исключении обучающихся из Учреждения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заслушивание информации и отчетов членов педагогического совета Учреждения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утверждение положения об аттестации педагогических работников в целях подтверждения соответствия их занимаемым должностям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Педагогический совет созывается по мере необходимости, но не реже 1 раза в квартал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Педагогический совет не вправе рассматривать и принимать решения по вопросам, не отнесенным к его компетенции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дагогический совет не вправе выступать от имен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авоотношения, регламентирующие деятельность Педагогического  совета, не отраженные в настоящем Уставе, утверждаются локальными актами         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4.3.4. Попечительский совет создается для оказания содействия      в организации уставной деятельности Учреждения, его функционирования     и развития, осуществления общественного надзора за финансово-хозяйственной деятельностью Учреждения и укрепления его материально-технической базы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печительский совет не является юридическим лицо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опечительский совет действует на основании положения                                            о Попечительском совете, утвержденного приказом директора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Основной целью попечительского совета является содействие функционированию и развитию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став попечительского совета формируется     на добровольных началах из родителей (законных представителей) учащихся, представителей организаций,            объединений, граждан, оказывающих Учреждению постоянную финансовую, материальную, правовую, организационную, информационную и иную помощь. Совет формируется в составе не менее 7 человек.  Попечительский совет избирается сроком на три календарных года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опечительский совет возглавляет председатель, обладающий организационными и координационными полномочиями. Председатель     и секретарь ежегодно избираются на первом заседании попечительского совета большинством голосов при открытом голосовании по согласованию с Общим собранием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Решения попечительского совета оформляются протоколами, которые подписываются председательствующим и секретарем, ведущим протокол заседания. Решения попечительского совета принимаются на его заседаниях, проводимых  согласно плану работы. Внеочередные заседания могут быть созваны его председателем по мере необходимости по требованию членов попечительского совета. В период между заседаниями руководство попечительским советом осуществляет председатель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Для реализации возложенных на него целей и задач попечительский совет вправе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самостоятельно формировать состав на основе добровольного объединения представителей организаций, объединений, граждан для решения поставленных задач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ривлекать спонсорские материальные средства, а также услуги  и помощь иного характера с целью содействия функционированию    и развитию Учреждения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выходить с предложением к организациям и частным лицам, родителям обучающихся об оказании посильной помощи Учреждению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ринимать решения о направлении привлеченных средств на цели образовательного процесса и утверждать соответствующую смету расходов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способствовать целесообразному расходованию бюджетных средств, выделяемых на содержание Учреждения, а также средств, передаваемых Учреждению гражданами и юридическими лицами в качестве добровольных пожертвований и даров. В случае их нецелевого использования и расходования информировать об этом органы, осуществляющие контроль   за деятельностью Учреждения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ериодически заслушивать отчеты руководства Учреждения  о реализации принятых попечительским советом решений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знакомиться с перспективой развития Учреждения, заслушивать отчеты о реализации программ развития Учреждения на данном этапе, предлагать соответствующие коррективы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заслушивать предложения других органов управления Учреждения  по совершенствованию и развитию Учреждения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опечительский совет также несет ответственность   за нецелевое использование финансовых средств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печительский совет не вправе рассматривать и принимать решения по вопросам, не отнесенным к его компетен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печительский совет не вправе выступать от имен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авоотношения, регламентирующие деятельность Попечительского  совета, не отраженные в настоящем Уставе, утверждаются локальными актами        Учреж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5. </w:t>
      </w:r>
      <w:r>
        <w:rPr>
          <w:rFonts w:eastAsia="Times New Roman"/>
          <w:color w:val="000000"/>
          <w:sz w:val="28"/>
          <w:szCs w:val="28"/>
        </w:rPr>
        <w:t xml:space="preserve">Общешкольный родительский комитет (далее – родительский комитет) </w:t>
      </w:r>
      <w:r>
        <w:rPr>
          <w:color w:val="000000"/>
          <w:sz w:val="28"/>
          <w:szCs w:val="28"/>
        </w:rPr>
        <w:t>коллегиальный орган управления Учреждения,</w:t>
      </w:r>
      <w:r>
        <w:rPr>
          <w:rFonts w:eastAsia="Times New Roman"/>
          <w:color w:val="000000"/>
          <w:sz w:val="28"/>
          <w:szCs w:val="28"/>
        </w:rPr>
        <w:t xml:space="preserve"> действует  в целях учета мнения родителей по вопросам воспитания и обучения де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 состав родительского комитета входят по одному  представителю от каждого класса Учреждения. Представители от классов избираются ежегодно на  родительских  собраниях классов в начале каждого учебного года. Полномочия прежнего состава родительского комитета прекращаются после формирования нового состава комите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мпетенция родительского комите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согласование локальных нормативных актов, затрагивающих права и обязанности обучающихся и их родителей (законных представителей)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ценка качества образовательного процесса, подготовка и  внесение  соответствующих предложений в органы управления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шение социально-бытовых и финансовых вопросов, затрагивающих интересы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запрос и получение  в установленном порядке от органов управления Учреждения необходимой для деятельности родительского комитета информ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ланирование, подготовка, проведение и анализ внеучеб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едения заседания  открытым голосованием избираются его председатель и секретарь. Заседания </w:t>
      </w:r>
      <w:r>
        <w:rPr>
          <w:rFonts w:eastAsia="Times New Roman"/>
          <w:color w:val="000000"/>
          <w:sz w:val="28"/>
          <w:szCs w:val="28"/>
        </w:rPr>
        <w:t>родительского комитета проводятся по мере необходимости, но не  реже 1 раза в четверть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ворумом для принятия решений является присутствие на заседании более половины членов комитета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ешения родительского комитета принимаются простым большинством голосовего членов, присутствующих на заседании. 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работе родительский комитет руководствуется положением о родительском комитете. 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ешения родительского комитета носят рекомендательный характер с обязательным рассмотрением их администрацией Учреждения, осуществляющего   образовательную деятельность. 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авоотношения, регламентирующие деятельность общешкольного родительского комитета, не отраженные в настоящем Уставе, утверждаются локальными актами Учреждения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4.3.6. Совет старшеклассников Учреждения </w:t>
      </w:r>
      <w:r>
        <w:rPr>
          <w:color w:val="000000"/>
          <w:sz w:val="28"/>
        </w:rPr>
        <w:t>является коллегиальным органом управления и формируется по инициативе обучающихся с целью учета мнения обучающихся по вопросам управления Учреждения и принятия локальных нормативных актов, затрагивающих права и законные интересы обучающихся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создается по инициативе обучающихся и  формируется путем соответствующих выборов не реже одного раза в два года.  Состав Совета </w:t>
      </w:r>
      <w:r>
        <w:rPr>
          <w:rFonts w:eastAsia="Times New Roman"/>
          <w:color w:val="000000"/>
          <w:sz w:val="28"/>
          <w:szCs w:val="28"/>
        </w:rPr>
        <w:t>старшеклассников</w:t>
      </w:r>
      <w:r>
        <w:rPr>
          <w:color w:val="000000"/>
          <w:sz w:val="28"/>
          <w:szCs w:val="28"/>
        </w:rPr>
        <w:t xml:space="preserve"> Учреждения формируется из числа обучающихся 5-11 классов путем делегирования 1 кандидата от каждого класса в Совет обучающихся на классном собрании в начале учеб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Полномочия прежнего состава Совета старшеклассников прекращаются после формирования нового состава совета. Члены Совета выбывают из его состава после окончания обучения, отчисления, перево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Компетенция Совета старшеклассников: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</w:rPr>
        <w:t>выступает от имени обучающихся при решении вопросов жизни Учреждения (изучает мнение учащихся по вопросам школьной жизни, представляет их позицию в органах управления Учреждением; вносит предложения по совершенствованию образовательного, воспитательного процесса)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содействует реализации инициатив учащихся во внеурочной деятельност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содействует разрешению конфликтных вопросов, участвует в решении школьных проблем, согласовании интересов обучающихся, учителей и родителей (законных представителей), организует работу по защите прав обучающихся; 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</w:rPr>
        <w:t xml:space="preserve">знакомится с локальными нормативными документами Учреждения и их проектами в пределах своей компетенции, вносит в них изменения и предложения по совершенствованию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Заседания Совета старшеклассников проводятся по мере необходимости,  но не реже 1 раза в месяц. </w:t>
      </w:r>
      <w:r>
        <w:rPr>
          <w:color w:val="000000"/>
          <w:sz w:val="28"/>
          <w:szCs w:val="28"/>
        </w:rPr>
        <w:t>Состав Совета утверждается приказом директора Учреждения.  Председатель Совета обучающихся избирается из состава Совета обучающихся простым большинством голосов на собрании Совета обучающихся.  Совет обучающихся самостоятельно определяет свою структуру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ворумом для принятия решения является присутствие на заседании более половины  членов  Совета.</w:t>
      </w:r>
    </w:p>
    <w:p>
      <w:pPr>
        <w:pStyle w:val="Normal"/>
        <w:shd w:fill="FEFEFE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Решения Совета старшеклассников принимаются простым большинством голосов его членов, присутствующих на заседании. В случае равенства голосов решающим является голос председателя. </w:t>
      </w:r>
      <w:r>
        <w:rPr>
          <w:color w:val="000000"/>
          <w:sz w:val="28"/>
        </w:rPr>
        <w:t>В случае несогласия председателя с принятым решением, он выносит вопрос на рассмотрение администрации Учреждения.</w:t>
      </w:r>
    </w:p>
    <w:p>
      <w:pPr>
        <w:pStyle w:val="Normal"/>
        <w:shd w:fill="FEFEFE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Совет </w:t>
      </w:r>
      <w:r>
        <w:rPr>
          <w:rFonts w:eastAsia="Times New Roman"/>
          <w:color w:val="000000"/>
          <w:sz w:val="28"/>
          <w:szCs w:val="28"/>
        </w:rPr>
        <w:t>старшеклассников</w:t>
      </w:r>
      <w:r>
        <w:rPr>
          <w:color w:val="000000"/>
          <w:sz w:val="28"/>
        </w:rPr>
        <w:t xml:space="preserve"> действует на основании  Положения о совете </w:t>
      </w:r>
      <w:r>
        <w:rPr>
          <w:rFonts w:eastAsia="Times New Roman"/>
          <w:color w:val="000000"/>
          <w:sz w:val="28"/>
          <w:szCs w:val="28"/>
        </w:rPr>
        <w:t>старшеклассников</w:t>
      </w:r>
      <w:r>
        <w:rPr>
          <w:color w:val="000000"/>
          <w:sz w:val="28"/>
        </w:rPr>
        <w:t xml:space="preserve">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Решения совета старшеклассников носят рекомендательный характер для администрации и органов коллегиального управления Учреждения, осуществляющего образовательную деятель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ые правоотношения, регламентирующие деятельность совета </w:t>
      </w:r>
      <w:r>
        <w:rPr>
          <w:rFonts w:eastAsia="Times New Roman"/>
          <w:color w:val="000000"/>
          <w:sz w:val="28"/>
          <w:szCs w:val="28"/>
        </w:rPr>
        <w:t>старшеклассников</w:t>
      </w:r>
      <w:r>
        <w:rPr>
          <w:color w:val="000000"/>
          <w:sz w:val="28"/>
          <w:szCs w:val="28"/>
        </w:rPr>
        <w:t>, не отраженные в настоящем Уставе, утверждаются локальными актами           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образовательного проце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частниками образовательной деятельности в Учреждении являются обучающиеся, родители (законные представители) обучающихся,  педагогические, другие  работник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Режим и график работы Учреждения утверждается локальными актам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в Учреждении начинается и заканчивается в соответствии с учебным планом соответствующей образовательной программы. Начало учебного года может переноситься Учреждением  при реализации образовательной программы в очно-заочной форме обучения не более чем на один месяц, в заочной форме обучения - не более чем на три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воения образовательных программ обучающимся предоставляются каникулы. Сроки начала и окончания каникул определяются Учреждением  самостоятельно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рием на обучение в Учреждение проводится на принципах равных условий приема для всех поступающих, за исключением лиц, которым в соответствии с Федеральным законодательством Российской Федерации предоставлены особые права (преимущества) при приеме на обу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Учреждение  обязано ознакомить поступающего и (или) его родителей (законных представителей) с настоящим Уставом, со сведениями о дате предоставления и регистрационном номере лицензии на осуществление образовательной          деятельности,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Прием на обучение в Учреждение  проводится на общедоступной основе, если иное не предусмотрено Федеральным законодательством Российской Федерации.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Проживающие в одной семье и имеющие общее место жительства дети имеют право преимущественного приема на обучение в Учреждении, в случае если в Учреждении обучаются их братья и (или) сест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В приеме в Учреждение может быть отказано только по причине отсутствия в ней свободных мест, за исключением случаев, предусмотренных законодательством Российской Федерации. В случае отсутствия мест в Учрежден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тдел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Порядок приема на обучение регламентируется настоящим Уставом и  локальными актами Учреждения, разработанным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ла приема в Учреждение устанавливаются в части, не урегулированной законодательством об образовании, Учреждением самостоятельн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Количество классов в Учреждении определяется в зависимости от числа поданных заявлений родителей (законных представителей) и условий, созданных для осуществления образовательного процесса, с учетом санитарных норм и проектной мощности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Учреждение осуществляет образовательный процесс в соответствии с уровнями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ое общее образовани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общее образовани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обще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1. Начальное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етом,           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0.2. Основное общее образование направлено на 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и профессиональному самоопредел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0.3. Среднее общее образование направлено на дальнейшее становление и формирование личности обучающегося, развитие интереса к познанию и творческих способностей обучающегося, формирование навыков самостоятельной учебной  деятельности на основе индивидуализации и профессиональной ориентации содержания среднего общего образования, подготовку обучающегося к жизни в обществе, самостоятельному жизненному выбору, продолжению образования и началу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Содержание образования в Учреждении определяется образовательной программой, которая разрабатывается и утверждается Учреждением самостоятельно в соответствии с требованиями  Федерального закона от 29.12.2012 г. №273-ФЗ «Об образовании в Российской Федерации». Учреждение несет ответственность за выбор образовательной программы. Образовательная  программа должна учитывать возрастные и индивидуальные особенност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1. В Учреждении реализуются основные образовательные программы и дополнительные образовательные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бразовательным программ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граммы начального общего образования (1-4 классы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граммы основного общего образования (5-9 классы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среднего общего образования (10-11 классы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образовательным программам относятся  дополнительные общеобразовательные программы  (дополнительные  общеразвивающие программы). Исходя из запросов обучающихся и их родителей (законных представителей) при наличии соответствующих условий в Учреждении могут реализовываться дополнительные общеобразовательные программы следующих направленностей: художественная, техническая, естественнонаучная, социально-гуманитарная, физкультурно-спортивная, туристско-краеведческ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11.2. </w:t>
      </w:r>
      <w:r>
        <w:rPr>
          <w:color w:val="000000"/>
          <w:sz w:val="28"/>
          <w:szCs w:val="28"/>
        </w:rPr>
        <w:t>Исходя из запросов обучающихся и их родителей (законных представителей) на уровне среднего общего образования при наличии соответствующих условий в Учреждении открываются классы по следующим профилям: универсальному, гуманитарному, естественно-научному,  социально-экономическому, технологическ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3. Образовательные программы определяют содержание образования. Содержание образования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, обеспечивать развитие способностей каждого человека, формирование и развитие его личности в соответствии с принятыми в семье и обществе традиционными российскими духовно-нравственными и социокультурными ценностями. Содержание профессионального образования и профессионального обучения должно обеспечивать получение квал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4. 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обучение и воспитание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образовательной программы определяет перечень, трудоемкость, последовательность и распределение по периодам обучения учебных предметов, курсов, дисциплин (модулей), иных видов учебной деятельности обучающихся и формы их промежуточн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2. Обучение в Учреждении с учетом потребностей, возможностей личности и в зависимости от объема обязательных занятий педагогического работника с обучающимися осуществляется в очной, очно-заочной или заоч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форме семейного образования и самообразования осуществляется с правом последующего прохождения в соответствии с требованиями законодательства промежуточной и государственной итогов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ускается сочетание различных форм получения образования и форм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,  образовательными стандартами и самостоятельно устанавливаемыми Учреждением  требованиями, если иное не установлено законодательством об образовании. Формы обучения по дополнительным образовательным программам определяются Учреждением  самостоятельно, если иное не установлено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3. Для обучающихся, нуждающихся в длительном лечении, детей-инвалидов, которые по состоянию здоровья не могут посещать Учреждение, обучение по образовательным программам начального общего, основного общего и среднего общего образования организуется на дому или в медицински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отношений Учреждения с обучающимися и (или) их родителями (законными представителями) в части организации обучения по образовательным программам начального общего, основного общего и среднего общего           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Лицам, успешно прошедшим государственную итоговую аттестацию по образовательным программам основного общего и среднего общего образования, выдается в установленном законодательством об образовании порядке документ, оформленный по образцу, установленному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основного общего и среднего общего образования и (или) отчисленным из Учреждения, выдается справка об обучении или о периоде обучения по образцу, самостоятельно устанавливаемому Учреж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Лицам с ограниченными возможностями здоровья (с различными формами умственной отсталости), не имеющим основного общего и среднего общего образования и обучавшимся по адаптированным основным общеобразовательным программам, выдается свидетельство об обучении по образцу и в порядк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Содержание общего образования и условия организации обучения обучающихся с ограниченными возможностями здоровья определяются адаптированной общеобразовательной программой, а для инвалидов также в соответствии с индивидуальной программой реабилитации инвали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категории обучающихся с ограниченными возможностями здоровья их численность в классе (группе) устанавливается в соответствии с санитарно-эпидемиологическими правилами и норматив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18. Учреждение вправе открывать группы продлен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рытии группы продленного дня и о режиме пребывания в ней детей принимается Учреждением с учетом мнения родителей (законных представителей) обучающихся в порядке, определенном настоящим уставом и локальн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группы продлённого дня в  Учреждении включает следующие ша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оциологического исследования потребности обучающихся и их родителей в открытии группы продленного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тование группы из обучающихся одного класса или параллельных классов (при необходимости возможно комплектование разновозрастных груп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иёма заявлений от родителей (законных представ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иказа о функционировании группы продлённого дня в текущем учебном году с указанием контингента обучающихся и педагогических работников, работающих с группой, определением учебных кабине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чреждение самостоятельно  разрабатывает и утверждает нормативные акты, регламентирующие деятельность группы продлен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классов и групп продленного дня устанавливается в соответствии с требованиями законодательства Российской Федерации   с учетом санитарных нор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группе продленного дня осуществляются присмотр и уход за детьми, их воспитание и подготовка к учебным занятиям, а также могут проводиться физкультурно-оздоровительные и культурные мероприятия. Под присмотром и уходом за детьми понимаетс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  осуществление присмотра и ухода за детьми в группах продленного дня учредитель вправе устанавливать плату, взимаемую с родителей (законных представителей) несовершеннолетних обучающихся, и ее размер, если иное не предусмотрено законодательством Российской Федерации. Учредитель вправе снизить размер указанной платы или не взимать ее с отдельных категорий родителей (законных представителей) несовершеннолетних обучающихся в определяемых им случаях и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 допускается извлечение прибыли из платы, взимаемой с родителей (законных представителей) несовершеннолетних обучающихся. Родительская плата за группу продленного дня  должна обеспечивать только возмещение расходов Учреждения на оказание услуги по присмотру и уходу за детьми в группе продлен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Дисциплина в Учреждении поддерживается на основе уважения человеческого достоинства обучающихся, работников Учреждения. Применение методов психического или физического воздействия по отношению к обучающимся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0. Порядок комплектования Учреждения работниками регламентируется законодательством Российской Федерации, настоящим Уставом и производится в соответствии со штатным распис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1. К работе в Учреждении допускаются лица, отвечающие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2. К работе в Учреждении не допускаются  лица, которые не допускаются к работе в образовательных организациях  по основаниям, установленным трудовым законодательством Российской Федерации и законодательством об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3. Педагогические  работники Учреждения  имею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управлении Учреждением в порядке, определяемом настоящим         Уставом, локальными актами Учрежд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своей профессиональной чести и достоинст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аттестации в установленном законодательстве порядк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работе методических объединений по предметам, совещаний, конференц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льготы и гарантии, установленные законодательством Российской Федерац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 права, предусмотренные локальными актами Учреждения, трудовым договором и должностно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4. Педагогические  работники Учреждения 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стоящий Устав, правила внутреннего трудового распорядка, иные локальные акты Учрежд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педагогической этики по отношению ко всем участникам образовательного процесс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ть меры предосторожности для предупреждения несчастных случаев с обучающими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ти ответственность за жизнь и здоровье, физическое и психическое здоровье каждого обучающего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бязанности, предусмотренные локальными актами Учреждения, трудовым договором и должностно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5. Педагогические  работники Учреждения  несут ответственность за неисполнение или ненадлежащее исполнение возложенных на них обязанностей в порядке и в случаях, установленных законодательством Российской Федерации,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6. В Учреждении  наряду с должностями педагогических работников предусматриваются должности работников сферы административно-хозяйственной, учебно-вспомогательной,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ых</w:t>
        </w:r>
      </w:hyperlink>
      <w:r>
        <w:rPr>
          <w:sz w:val="28"/>
          <w:szCs w:val="28"/>
        </w:rPr>
        <w:t xml:space="preserve"> работников, осуществляющих вспомогательные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7. Работники, указанные в п. 5.26 Уста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7.1. Несут ответственность за неисполнение или ненадлежащее исполнение возложенных на них обязанностей в порядке и в случаях, установленных законодательством Российской Федерации,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7.2.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стоящий Устав, правила внутреннего трудового распорядка, иные локальные акты Учрежде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ть меры предосторожности для предупреждения несчастных случаев с обучающими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ти ответственность за жизнь и здоровье, физическое и психическое здоровье каждого обучающего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бязанности, предусмотренные локальными актами Учреждения, трудовым договором и должностной инстру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7.3. Имею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рабочего места по установленным нормам, обеспечивающим возможность выполнения ими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ь предложения по совершенствованию работы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льготы и гарантии, установленные законодательством Российской Федерац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 права, предусмотренные локальными актами Учреждения, трудовым договором и должностно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7.Права,  обязанности и ответственность обучающихся Учреждения урегулированы локальными актами Учреждени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8. Права, обязанности и ответственность в сфере образования родителей (законных представителей) несовершеннолетних обучающихся Учреждения, урегулированы локальными актами Учреждени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Имущество, финансовая и хозяйственная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Учреж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Собственником имущества Учреждения является Учредитель, функции и полномочия которого осуществляет специально уполномоченный орган – отдел имущественных и земельных отношений администрации Арзгирского муниципального округа Ставропольского края (далее – отдел имущественных и земельных         отнош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тдела имущественных и земельных отношений  относится осуществление полномочий возложенных на него Учредителем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Имущество Учреждения закрепляется за ним на праве опер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Земельный участок, необходимый для выполнения Учреждением своих уставных задач, предоставляется ему на праве постоянного (бессрочного)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Учреждение в отношении закрепленного за ним имущества осуществляет права пользования и распоряжения им в пределах, установленных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Учреждение распоряжается недвижимым имуществом и особо ценным движимым имуществом, закрепленным за ним или приобретенным за счет выделенных ему средств на приобретение этого имущества, в порядке, установленном Учре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Имущество и средства Учреждения отражаются на его балансе и используются для достижения целей, определенных настоящим Уставом. Особо ценное движимое имущество подлежит обособленному учету в порядке, установленном Учре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Учреждение использует закрепленное за ним имущество исключительно  для целей и видов деятельности, закрепленных в настоящем Уста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ри осуществлении пользования  имуществом, закрепленным за ним на праве оперативного управления, Учреждение обяз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имуще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сохранность и использование имущества строго по целевому 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ть ухудшения технического состояния имущества (требование не распространяется на ухудшения, связанные с нормативным износом имущества  в процессе эксплуатации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апитальный и текущий ремонт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ть амортизацию и восстановление изнашиваемых частей имущества. Списанное имущество исключается из состава имущества, переданного на баланс Учреждения, на основании акта с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9. Имущество Учреждения, а также бюджетные средства не могут быть предметом залога и обмена, продажи или внесения в качестве залога в уставные капиталы других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0. Учреждение осуществляет право владения, пользования и распоряжения имуществом, закрепленным за ним на праве оперативного управления, в пределах, установленных законами, и в соответствии с целями своей деятельности, предусмотренными настоящим Уставом, и не отвечает этим имуществом по своим обязатель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1. Учреждение вправе сдавать имущество, закрепленное за ним на праве оперативного управления, в аренду, безвозмездное пользование с предварительного согласия Учредителя в установленном Учредителем  порядке, если это не влечет за собой ухудшения основной деятельности Учреждения, доступности и качества предоставляемых им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2. Имущество Учреждения, закрепленное за ним на праве оперативного управления, может быть изъято полностью или частично  по решению  Учредителя в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3. Учреждение не имеет права совершать сделки, возможными последствиями которых является отчуждение или обременение имущества, приобретенного за счет средств, выделенных Учреждению, если законодательством Российской Федерации не установлено и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4. Заключение сделок с участием Учреждения, в совершении которых имеется заинтересованность, определяемая в соответствии с критериями, установленными статьей 27 Федерального закона «О некоммерческих организациях», осуществляется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5. Контроль за использованием имущества, закрепленного за Учреждением на праве оперативного управления, по назначению и его сохранностью осуществляет Учред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6. Содержание имущества Учреждения, материально – техническое обеспечение, оснащение помещений осуществляется за счет средств Учредителя и средств, от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7. Контроль за финансово – хозяйственной деятельностью Учреждения осуществляется Учредителем в порядке, установленном законодательством Российской Федерации, Ставропольского края, правовыми актами Арзги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8. Крупная сделка и сделка, в которой имеется заинтересованность, может быть совершена Учреждением только с предварительного согласия Учредителя 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9. Учреждение является бюджетным  и осуществляет деятельность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0. Формой финансового обеспечения Учреждения являются: субсидии, предоставляемые Учреждению на возмещение нормативных затрат, связанных с оказанием Учреждением в соответствии с муниципальным заданием муниципальных услуг (выполнения работ); субсидии, предоставляемые Учреждению на иные цели; субсидии, предоставляемые Учреждению на исполнение публичных обязательств; бюджетные инвестиции; доходы Учреждения, полученные от приносящей доход деятельности; добровольные пожертвования и целевые взносы физических и (или) юридических лиц; иные источники, не запрещенные действующим законодательством. Привлечение Учреждением дополнительных средств не влечет за собой снижение финансирования из основного источника финанс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1. Муниципальное задание Учреждения утверждает Учредитель в порядке, определенном муниципальными правовыми актами. Порядок предоставления субсидий устанавливается муниципальными правовыми актами. Порядок формирования и утверждения плана финансово-хозяйственной деятельности определяются  Учредителем. Уменьшение объема субсидий, предоставленного Учреждению на выполнение муниципального задания, в течении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2. Финансовые средства Учреждения используются им в целях реализации уставных задач и изъятию не подлежат, если иное не предусмотрено законодательством Российской Федерации и Ставропольского края,   муниципальными правовыми ак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3. Учреждение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дополнительных образовательных услуг, осуществления иной, приносящей доход деятельности, а также за счет добровольных пожертвований и целевых взносов физических и (или) юридических лиц, которые поступают в самостоятельное распоряжение учреждения. Порядок привлечения дополнительных финансовых средств устанавливается локальными нормативными актами Учреждения. Вышеуказанные финансовые средства и имущество, приобретенное Учреждением за счет  этих средств, поступают в самостоятельное распоряжение Учреждения и используются им для достижения целей, ради которых оно создано, если иное не предусмотрено действующим законодательством. Привлечение Учреждением дополнительных финансовых средств не влечет за собой снижение нормативов и (или) абсолютных размеров его финансирования за счет бюджетных средств. Учреждению принадлежит право самостоятельно распоряжаться денежными средствами, имуществом и иными объектами собственности, переданными ему физическими или юридическими лицами в форме дара, пожертв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4. Порядок осуществления Учреждением деятельности, приносящей доход,  регламентируется действующим законодательством и нормативно – правовыми          актами Арзги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5. Учреждение проводит ревизию (инвентаризацию) своей финансово – хозяйственной деятельности не реже 1 (одного)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6. Ответственность за финансовые отчеты, бухгалтерскую, экономическую, статистическую отчетность возлагается на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7. Все доходы Учреждения, источники финансирования дефицита бюджета, расходы бюджета подлежат бюджетному учету, основывающемуся на едином плане счетов, который устанавливается Правительство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8 Отчетность об исполнения бюджета Учреждения может быть оперативной, ежеквартальной, полугодовой и годовой. Порядок предоставления информации вышестоящим органам об исполнении бюджета определяется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9. Финансовый год в Учреждении начинается 01 января и заканчивается         31 декабря текущего года. Лимиты  бюджетных обязательств прекращают свое действие последним рабочим днем  текущего года; подтверждение денежных обязательств должно быть завершено Учреждением последним рабочим днем текуще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0. Учреждение не вправе предоставлять и получать кредиты (займы), приобретать ценные бума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1. Учреждение не вправе выступать учредителем (участником)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2. Учреждение самостоятельно решает вопросы производственно – финансовой деятельности, заключает договоры с предприятиями, организациями и гражданами. Заключение и оплата Учреждением муниципальных контрактов, иных договоров, подлежащих исполнению за счет бюджетных средств, производится в пределах доведенных лимитов бюджетных обязательств, если иное не установлено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организация, изменение типа, ликвидация Учреж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Решение о реорганизации или ликвидации Учреждения принимается         Учре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организация или ликвидация Учреждения производится в порядке, установленном законодательством Российской Федерации и  Ставропольского края, правовыми актами Арзгирского муниципального округа Ставропольского края, с учетом особенностей, предусмотренных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е типа Учреждения осуществляется в порядке, установленном законодательством Российской Федерации, Ставропольского края, нормативными правовыми  актами Арзги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При реорганизации Учреждения все документы (управленческие, финансово-хозяйственные, по личному составу и другие) передаются в соответствии с       установленными правилами правопреемнику, а при ликвидации на хранение в архив Арзгир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При реорганизации или ликвидации Учреждения увольняемым работникам Учреждения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5. При ликвидации Учреждения  ее имущество после удовлетворения требований кредиторов направляется на цели развития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изменения Уста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Настоящий Устав может быть изменен, дополнен и принят в новой редакции в порядке, установленном Учре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Изменения и дополнения в Устав вступают в силу после их государственной регистрации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6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jc w:val="right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2304&amp;date=23.09.2024" TargetMode="External"/><Relationship Id="rId3" Type="http://schemas.openxmlformats.org/officeDocument/2006/relationships/hyperlink" Target="https://login.consultant.ru/link/?req=doc&amp;base=LAW&amp;n=483526&amp;dst=100014&amp;field=134&amp;date=23.09.2024" TargetMode="External"/><Relationship Id="rId4" Type="http://schemas.openxmlformats.org/officeDocument/2006/relationships/hyperlink" Target="https://login.consultant.ru/link/?req=doc&amp;base=LAW&amp;n=479465&amp;dst=100017&amp;field=134&amp;date=23.09.2024" TargetMode="External"/><Relationship Id="rId5" Type="http://schemas.openxmlformats.org/officeDocument/2006/relationships/hyperlink" Target="https://login.consultant.ru/link/?req=doc&amp;base=LAW&amp;n=360471&amp;dst=100016&amp;field=134&amp;date=15.08.202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26:00Z</dcterms:created>
  <dc:creator>User</dc:creator>
  <dc:description/>
  <cp:keywords/>
  <dc:language>en-US</dc:language>
  <cp:lastModifiedBy>555</cp:lastModifiedBy>
  <cp:lastPrinted>2024-10-24T09:25:00Z</cp:lastPrinted>
  <dcterms:modified xsi:type="dcterms:W3CDTF">2024-10-24T07:03:00Z</dcterms:modified>
  <cp:revision>31</cp:revision>
  <dc:subject/>
  <dc:title/>
</cp:coreProperties>
</file>