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6768"/>
      </w:tblGrid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Арзгирского муниципального округа 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исполнении бюджета Арзгирского муниципального округа  Ставропольского кр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а 9 месяцев  2024 года»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 октября 2024 г. № 622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местного бюджета по разделам и подразделам, целевым статьям (муниципальным программам и непрограмным направлениям деятельности) и группам видов расходов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классификации расходов бюджетов  в ведомственной структуре расходов местного бюджета  за 9 месяцев 2024 года</w:t>
      </w:r>
    </w:p>
    <w:p>
      <w:pPr>
        <w:pStyle w:val="Normal"/>
        <w:tabs>
          <w:tab w:val="clear" w:pos="708"/>
          <w:tab w:val="left" w:pos="949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118"/>
        <w:gridCol w:w="1576"/>
        <w:gridCol w:w="1984"/>
        <w:gridCol w:w="992"/>
        <w:gridCol w:w="1701"/>
        <w:gridCol w:w="2127"/>
        <w:gridCol w:w="1559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ведомствен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8"/>
                <w:szCs w:val="28"/>
              </w:rPr>
              <w:t>Утверждено на 2024 год с учётом изменени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ено  за   9 месяце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8"/>
                <w:szCs w:val="28"/>
              </w:rPr>
              <w:t>2024 г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 исполнения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уктура расход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раз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498" w:leader="none"/>
        </w:tabs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134"/>
        <w:gridCol w:w="1560"/>
        <w:gridCol w:w="1984"/>
        <w:gridCol w:w="992"/>
        <w:gridCol w:w="1701"/>
        <w:gridCol w:w="2127"/>
        <w:gridCol w:w="1559"/>
      </w:tblGrid>
      <w:tr>
        <w:trPr>
          <w:tblHeader w:val="true"/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Арзгир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1,23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2,68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1,2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2,6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1,2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2,6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1,2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2,6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депутатов Арзгиского муниципального окру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1,2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2,6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.00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1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.00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.00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.00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.00.1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5,1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5,3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50.2.00.1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,5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2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.00.1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5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прочие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рзгирского муниципального округа Ставропольского кра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669,5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782,8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611,3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30,7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6,3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76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6,3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естной администрации(исполнительно-распорядительного органа муниципального образования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4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 150,0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6,3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4.00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7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4.00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4.00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4.00.1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4,7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2,5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4.00.1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4,3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9,6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4.00.1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3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9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4.00.75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4.00.75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4.00.75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9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9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9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9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Арзгирского муниципального окру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9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9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76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9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9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76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8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76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9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76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431,5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349,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431,5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349,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Арзгирского муниципального окру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431,5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349,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67,0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4,7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9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4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50.5.00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9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85,7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9,5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3,7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1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44,4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34,6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1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92,2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826,7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1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52,1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07,8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75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1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75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2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2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50.5.00.75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8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8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Арзгирского муниципального окру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51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51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03,4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80,7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Обеспечение общественной безопасности и защита населения и территории Арзгирского муниципального округа Ставропольского края от чрезвычайных ситуаций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народных дружин из числа граждан и казачьих обществ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2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народных дружи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2.206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2.206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терроризма и его идеологии, экстремизма, а также минимизации и (или) ликвидации последствий проявления терроризма экстремизма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3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3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3.S77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3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3.S77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3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Модернизация экономики, улучшение инвестиционного климата в Арзгирском муниципальном округе Ставропольского края развитие малого и среднего предпринимательства, потребительского рынка и качества предоставления государственных и муниципальных услуг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3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42,0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1,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нижение административных барьеров, оптимизация и повышение качества предоставления государственных и муниципальных услуг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42,0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1,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я услуг) многофункционального центра предоставления государственных и муниципальных услуг в Арзгирском муниципальном округ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115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82,0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1,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115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6,0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8,7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115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3.0.04.115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9,8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,8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115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4,9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115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115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115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я услуг) многофункционального центра предоставления государственных и муниципальных услуг в Арзгирском муниципальном округе (за счет платных услуг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115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115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115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4.115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Межнациональные отношения, профилактика правонарушений, наркомании, алкоголизма и табакокурения в Арзгирском муниципальном округе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1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реализации государственной национальной политики в сфере профилактики правонарушений на территории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2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1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2.763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1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2.763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3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7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2.763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2.763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3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2.763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81,9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0,5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4,3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7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гарантий муниципальных служащи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50.3.00.100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4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8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100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4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8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прочие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7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7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обретение и содержание имущества, находящегося в муниципальной собственности муниципально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2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2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2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2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2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2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Арзгирского муниципального окру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769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769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рхивного отдела Арзгирского муниципального окру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2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5,5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185,6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2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6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1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2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7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1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8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1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4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75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75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75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766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8,5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6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50.7.00.766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0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3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766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766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9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7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766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766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ругих общегосударственных вопро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4,3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1,1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общегосударственным управление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4,3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1,1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2,7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9,6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02,3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2,6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02,3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2,6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Обеспечение общественной безопасности и защита населения и территории Арзгирского муниципального округа Ставропольского края от чрезвычайных ситуаций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02,3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2,6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езопасный округ и защита населения и территорий Арзгирского муниципального округа Ставропольского края от чрезвычайных ситуаций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1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10 702,3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2,6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поисковых и аварийно-спасательных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1.110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02,3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2,6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1.110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0,7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2,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1.110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6,4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5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1.110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7,6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4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1.110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7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2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1.110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1.110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26,3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51,7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26,3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51,7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6,5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6,5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42,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70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2,5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70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2,5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77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1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7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77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1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7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79,7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09,7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прочие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ельского хозяйства в Арзгирском муниципальном округ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24,7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09,7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4,8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885,9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7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2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5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8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1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0,5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2,1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1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5,0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8,9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1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2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75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2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2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75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75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765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0,1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2,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765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9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8,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765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765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7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765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3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9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765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9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9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765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9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9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84,5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53,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4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4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Модернизация экономики, улучшение инвестиционного климата в Арзгирском муниципальном округе Ставропольского края развитие малого и среднего предпринимательства, потребительского рынка и качества предоставления государственных и муниципальных услуг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3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4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4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юридических лиц, 100 процентов акций (долей) которых принадлежит Арзгирскому муниципальному округу, на осуществление капитальных вложений в объекты капитального строительства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3.0.05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4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4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осуществление капитальных вложений в объекты капитального строительства обществу с ограниченной ответственностью Коммунальное хозяйство Арзгирского муниципального района Ставропольского края (расходы на проведение мероприятий по модернизации котельной реконструируемого здания МБОУ СОШ N1 с. Арзгир Арзгирского район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.05.205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4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4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на осуществление капитальных вложений в объекты недвижимого имуще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3.0.05.205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4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4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59,8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43,8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59,8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43,8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59,8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43,8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Участок благоустройства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15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59,8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11 343,8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15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59,8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43,8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2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2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2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по организации деятельности по накоплению (в том числе раздельному накоплению), сбору, транспортированию твердых коммунальных отход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5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2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5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2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ероприятий по охране окружающей сре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2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2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9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5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9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5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Молодежь Арзгирского муниципального округа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9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9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направленных на реализацию молодежной политики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.03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9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9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.03.205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9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9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.03.205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9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9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.03.205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Межнациональные отношения, профилактика правонарушений, наркомании, алкоголизма и табакокурения в Арзгирском муниципальном округе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9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, направленных на укрепление межнациональных и межконфессиональных отношений на территории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1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укрепление межнациональных и межконфессиональных отнош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1.20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1.20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реализации государственной национальной политики в сфере профилактики правонарушений на территории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2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роприятия в области профилактики правонаруш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2.205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2.205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реализации приоритетных направлений Стратегии государственной антинаркотической политики Российской Федерации на территории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3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реализации приоритетных направлений Стратегии государственной антинаркотической политики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3.20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.03.20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8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8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Молодежь Арзгирского муниципального округа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8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сновное мероприятие "Проведение спортивных и физкультурных мероприятий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.01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8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спортивно-массовых мероприят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.01.205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8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.01.205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.01.205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1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рзгирского муниципального округа Ставропольского кра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43,7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63,3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43,7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63,3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43,7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63,3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43,7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63,3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6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1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гарантий муниципальных служащи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100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100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за оценку недвижимости, признание прав и регулирования отношений по государственной и муниципальной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1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1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имущественных и земельных отношений администрации Арзгирского муниципального окру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8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9,1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1,1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8.00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8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8.00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8.00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8.00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2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8.00.1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7,3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8,3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8.00.1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2,4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6,2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8.00.1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9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8.00.75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8.00.75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50.8.00.75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Арзгирского муниципального округа Ставропольского кра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43,7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05,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43,7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05,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86,0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23,1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Управление финансами Арзгирского муниципального округа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86,0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23,1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"Управление финансами Арзгирского муниципального округа" и общепрограммные мероприяти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9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86,0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23,1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9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3,1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0,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5.0.09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2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8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9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9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5,5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,3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9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2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9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9.1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47,2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6,8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9.1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6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13,4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9.1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1,5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3,3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9.75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145,7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9.75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9.75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257,6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81,9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Управление финансами Арзгирского муниципального округа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48,8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27,8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качества управления муниципальными финансами Арзгирского муниципального округа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1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48,8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27,8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централизованной бухгалтерии в Арзгирском муниципальном округ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1.11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48,8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27,8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1.11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19,7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84,8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1.11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91,0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9,5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1.11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93,8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7,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5.0.01.11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9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.01.11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08,8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98,2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гарантий муниципальных служащи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100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5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100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100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4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100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прочие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64,7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64,7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ругих общегосударственных вопро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0,5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общегосударственным управление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0,5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201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0,5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Арзгирского муниципального округа Ставропольского кра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5 532,9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 543,1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4,6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8,8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4,6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8,8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Обеспечение общественной безопасности и защита населения и территории Арзгирского муниципального округа Ставропольского края от чрезвычайных ситуаций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4,6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8,8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терроризма и его идеологии, экстремизма, а также минимизации и (или) ликвидации последствий проявления терроризма экстремизма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1.0.03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4,6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8,8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софинансирование муниципальной программы "Безопасный район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3.203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4,6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8,8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3.203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0,1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1,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.03.203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5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7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6 221,9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 352,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472,4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582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Развитие образования в Арзгирском муниципальном округ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472,4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582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дошкольного, общего и дополнительного образования детей в Арзгирском муниципальном округ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472,4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582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детских дошкольных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143,3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428,8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56 496,0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293,3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42,6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30,2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868,3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17,2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11,5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98,9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8,5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5,6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9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детских дошкольных учреждений ( за счет платных услуг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12,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12,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детских дошкольных учреждений (за счет сверхдоходов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7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3,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96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4 902,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68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2,8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1,1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68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5,2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9,8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68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7,6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,3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71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769,2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086,9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71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83,0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33 628,3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71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6,6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32,3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71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15 399,5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1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 598,1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 303,8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Развитие образования в Арзгирском муниципальном округ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 598,1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 303,8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дошкольного, общего и дополнительного образования детей в Арзгирском муниципальном округ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 481,8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 426,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школы- детского сада, начальной, неполной средней и средней школ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123,1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556,3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728,5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94,5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64,2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5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3 452,3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16,7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61,2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13,6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7,8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4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27,7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757,7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5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школы- детского сада, начальной, неполной средней и средней школы (целевые поступления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9,5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9,5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школы- детского сада, начальной, неполной средней и средней школы (за счет сверхдоходов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17,8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1,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0,4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1,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4 107,3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школы-детского сада, начальной, неполной средней и средней школы (трудовая занятость детей в летний период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5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7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6.0.01.111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9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7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6.0.01.111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8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8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68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77,9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94,3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68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4,5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3,6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68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9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2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68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7,5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7,4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7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4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7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4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7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0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4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7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401,6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084,2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7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39,2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672,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7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39,8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02,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7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3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7,8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7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74,2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551,5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ым категориям граждан, в работающим и проживающим в сельской местности на территории Арзгирского муниципального окру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8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8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109,3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8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за счет внебюджетных источник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G57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3,3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8,8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G57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3,3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8,8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L30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96,8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15,6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L30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40,4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8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L30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56,4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4,7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R30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35,5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60,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R30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14,4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02,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R30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7,0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5,8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R30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64,0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01,7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S6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92,6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27,7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S6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3,5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3,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S6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учреждений привлекаемым лиц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S6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S6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3,0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1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S6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8,5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5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S6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55,5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6,8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антитеррористической защищенности в муниципальных образовательных организация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S88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S88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зданий и сооружений муниципальных образовательных организ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S93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8,0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S93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8,0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А57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 381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40,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А57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 204,6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40,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А57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3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за счет сверхдоходов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А57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0,3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3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А57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0,3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3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, оздоровления и занятости детей в каникулярное время в Арзгирском муниципальном округ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9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9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мероприятия по оздоровлению дет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205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9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9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205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9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9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205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регионального проекта "Патриотическое воспитание граждан Российской Федерации"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EВ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6,2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2,8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EВ.517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5,3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2,8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EВ.517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8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,8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EВ.517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1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EВ.517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2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8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EВ.А17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9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EВ.А17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3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EВ.А17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EВ.А17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864,1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709,5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Развитие образования в Арзгирском муниципальном округ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864,1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709,5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дошкольного, общего и дополнительного образования детей в Арзгирском муниципальном округ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07,8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95,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2,0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35,9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5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0,9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5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37,0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35,9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 (за счет сверхдоходов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5,5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2,2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5,5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2,2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(трудовая занятость детей в летний период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5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4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5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4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 (педагогические работник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56,2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86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89,9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66,3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86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униципальный (опорный) центр дополнительного образования дет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9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9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40,0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62,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1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40,0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62,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68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5,3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7,4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68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68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5,3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7,3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, оздоровления и занятости детей в каникулярное время в Арзгирском муниципальном округ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56,3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14,3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 "Степнячок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11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3 134,0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6,3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11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7,3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6,8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11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557,8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7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11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4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11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4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2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6.0.03.11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11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 (за счет целевых поступлен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111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51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4 113,8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111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5,9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9,4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111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0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511,9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111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9,0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2,4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 "Степнячок" (за счет сверхдоходов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111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3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 136,1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111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3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6,1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мероприятия по оздоровлению дет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205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205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87,2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57,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Развитие образования в Арзгирском муниципальном округ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87,2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57,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детей с ограниченными возможностями здоровья, детей инвалидов, детей сирот и детей, оставшихся без попечения родителей в Арзгирском муниципальном округ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6.0.02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0,4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5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7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5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6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7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10,8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7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6.0.02.7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76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5,8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9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6.0.02.76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6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6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76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76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6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76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, оздоровления и занятости детей в каникулярное время в Арзгирском муниципальном округ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8,5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4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еспечение отдыха и оздоровления дет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788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8,5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4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788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788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788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8,0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3,5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3.788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9,7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9,7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образования в Арзгирском муниципальном округе" и общепрограммные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38,2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46,4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3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7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1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2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5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5,0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4,2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8,5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1,6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5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(оказание услуг), обеспечивающие предоставление услуг в сфере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1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52,8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35,4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6.0.09.11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67,8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6,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1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учреждений привлекаемым лиц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1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7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5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1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3,1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5,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1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1,1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8,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1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1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11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75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75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9.75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08,8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1,8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6 408,8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1,8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Развитие образования в Арзгирском муниципальном округ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08,8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1,8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дошкольного, общего и дополнительного образования детей в Арзгирском муниципальном округ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91,9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3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6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91,9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3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6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76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3,5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7,4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детей с ограниченными возможностями здоровья, детей инвалидов, детей сирот и детей, оставшихся без попечения родителей в Арзгирском муниципальном округ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6,9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9,5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78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9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9,5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78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9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9,5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78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2.78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57,5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8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Развитие образования в Арзгирском муниципальном округ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8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дошкольного, общего и дополнительного образования детей в Арзгирском муниципальном округ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8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центров спортивной подготовки (сборных команд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3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8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3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8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83,7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Развитие образования в Арзгирском муниципальном округ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83,7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дошкольного, общего и дополнительного образования детей в Арзгирском муниципальном округ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83,7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редств местного бюджета на содержание физкультурно-оздоровительного комплекса в с. Арзгир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5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83,7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.01.115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83,7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Арзгирского муниципального округа Ставропольского кра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914,6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70,3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6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9,6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6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9,6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Развитие культуры в Арзгирском муниципальном округ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6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9,6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дополнительного образования детей и взрослых в области искусств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3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8 639,6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9,6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3.11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97,3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1,2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3.11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97,3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1,2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 (педагогические работник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3.111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3 292,2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8,4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3.111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2,2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8,4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7.0.03.768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3.768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275,0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730,7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952,2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748,6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Развитие культуры в Арзгирском муниципальном округ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952,2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748,6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культурно - досуговой и физкультурно - оздоровительной деятельности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51,0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84,7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(оказание услуг) в сфере культуры и кинематограф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00,5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353,4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778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18 626,7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95,6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35,8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0,0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50,9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1,6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7,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02,5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29,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4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(оказание услуг) в сфере культуры и кинематографии (за счет платных услуг)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5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5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(оказание услуг) в сфере культуры и кинематографии (обслуживающий персонал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7.0.01.112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55,6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29,5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66,9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60,1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112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8,6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9,3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ым категориям граждан, в работающим и проживающим в сельской местности на территории Арзгирского муниципального окру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7.0.01.8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9,8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8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6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4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8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2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7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системы библиотечного и информационного обслуживания населени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2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46,1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3,9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библиоте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2.112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81,4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7,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2.112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81,4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7,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ым категориям граждан, работающим и проживающим в сельской местности на территории Арзгирского муниципального окру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2.8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2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2.8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2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и государственных общедоступных библиотек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2.L51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4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4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2.L51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38,4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4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регионального проекта "Культурная среда"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A1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5,0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культурно-досугового тип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A1.55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5,0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A1.55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5,0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2,8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2,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Развитие культуры в Арзгирском муниципальном округ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2,8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2,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культуры в Арзгирском муниципальном округе" и общепрограммные мероприяти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2,8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2,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7.0.09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1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8,5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2,9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1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7,3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3,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1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11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4,8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7,4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11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4,8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7,4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75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75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75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ым категориям граждан, работающим и проживающим в сельской местности на территории Арзгирского муниципального окру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8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7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9.8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7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Арзгирского муниципального округа Ставропольского кра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596,1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499,4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596,1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499,4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30,5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866,8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Социальная поддержка граждан в Арзгирском муниципальном округ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30,5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866,8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выплат социального характера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30,5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866,8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5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3,1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0,2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5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5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3,3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0,7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5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5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75,7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5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5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74,1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03,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6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9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5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6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9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5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62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62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62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72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72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72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78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2,7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83,2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78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78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1,1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32,6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64,5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22,5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3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80,2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75,5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39,6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18,6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1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5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73,5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08,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6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4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6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3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2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75,5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8,2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2,5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8,3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2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7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4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87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4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R40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0,3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5,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R40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0,3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5,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и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R46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R46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810,7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66,8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Социальная поддержка граждан в Арзгирском муниципальном округ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810,7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66,8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выплат социального характера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23,7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79,5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особия на ребен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62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62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62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8,8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58,3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62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8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1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62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47,9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62,1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71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8,7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14,9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71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1.771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47,2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8,3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гиональный проект "Финансовая поддержка семей при рождении детей"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P1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86,9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87,2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P1.508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86,9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87,2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P1.508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86,9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87,2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54,9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65,7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Социальная поддержка граждан в Арзгирском муниципальном округ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54,9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65,7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Социальная поддержка граждан в Арзгирском округе" и общепрограммные мероприяти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9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54,9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65,7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9.75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9.75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5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5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9.75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9.762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92,7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03,5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9.762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76,5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6,2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9.762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5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9.762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9,1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5,7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9.762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0,3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4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9.762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9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2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9.762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9.762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.09.762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ый орган Арзгирского муниципального округа Ставропольского кра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1,3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1,3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1,3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1,3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го органа Арзгирского муниципального округа за счет средств местного бюдже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1,3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.00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.00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.00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.00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.00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.00.1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0,3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6,4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.00.1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8,1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,5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.00.1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2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Арзгир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 172,3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062,7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8,7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2,9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41,2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65,4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41,2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65,4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41,2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65,4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,3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3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,0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2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5,9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0,1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1,8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1,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,1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75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75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75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4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4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4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4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4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4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прочие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4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4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789,8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905,5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789,8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905,5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789,8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905,5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789,8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905,5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200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8,7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33,5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200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8,7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33,5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S67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261,1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72,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S67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261,1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72,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12,8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915,8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12,8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915,8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12,8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915,8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04,2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39,6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5,5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7,8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7,4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6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8,1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5,2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и содержание зеленых наса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3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3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5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9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6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9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детских площадок в муниципальных округах и городских округа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S00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0,5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2,7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S00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0,5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2,7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S67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41,3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41,3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S67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41,3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41,3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роектов развития территорий муниципальных образований, основанных на местных инициативах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4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77,6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95,3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(Ремонт тротуаров по ул. Пинчука, ул. Пионерская, ул. Интернациональная, ул. Гагарина, ул. Уманца и ул. Куйбышева в с. Арзгир Арзгирского муниципального округа Ставропольского края) за счет внебюджетных источник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4.2ИП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4.2ИП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(Ремонт тротуаров по ул. К.Цеткин, ул. Партизанская, ул. Николенко, ул. Скребца и пер. Новый в с. Арзгир Арзгирского муниципального округа Ставропольского края) за счет внебюджетных источник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4.2ИП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4.2ИП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(Ремонт тротуаров по ул. Пинчука, ул. Пионерская, ул. Интернациональная, ул. Гагарина, ул. Уманца и ул. Куйбышева в с. Арзгир Арзгирского муниципального округа Ставропольского края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4.SИП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55,4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1,6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4.SИП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55,4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1,6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(Ремонт тротуаров по ул. К. Цеткин, ул. Партизанская, ул. Николенко, ул. Скребца и пер. Новый в с. Арзгир Арзгирского муниципального округа Ставропольского края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4.SИП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22,1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3,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4.SИП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22,1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3,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регионального проекта "Формирование комфортной городской среды"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F2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30,9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80,8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F2.555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30,9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80,8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F2.555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30,9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80,8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5,5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6,1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5,5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6,1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Развитие культуры в Арзгирском муниципальном округ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5,5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6,1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культурно - досуговой и физкультурно - оздоровительной деятельности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9,2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8,3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, расположенных в сельской местности (за счет средств местного бюджет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079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8,3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8,3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079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8,3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8,3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, расположенных в сельской мест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S79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0,9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1.S79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0,9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монтно-реставрационные работы объектов культурного наследи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4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2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8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монта, восстановление и реставрацию наиболее значимых и находящихся в неудовлетворительном состоянии воинских захоронений, памятников и мемориальных комплексов, увековечивающих память погибших в годы Великой Отечественной войн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4.S66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2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8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4.S66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5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8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.04.S66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25,4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72,2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25,4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72,2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25,4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72,2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олодым семьям социальных выплат на приобретение (строительство) жилья в Арзгирском муниципальном округе Ставропольского края 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1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25,4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72,2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1.L49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5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5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гражданам на приобретение жиль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1.L49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5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5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1.S49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9,8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96,7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гражданам на приобретение жиль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1.S49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9,8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96,7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 Каменная Бал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71,1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90,8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0,1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9,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2,4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1,4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2,4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1,4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2,4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1,4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8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6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0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9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0,3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8,4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6,1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3,3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1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75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75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75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прочие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58,7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6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58,7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6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58,7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6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58,7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6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200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7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6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200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7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200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(или) ремонт автомобильных дорог общего пользования местного значения, ведущих к муниципальным общеобразовательны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S0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50,9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S0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50,9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2,4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3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2,4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3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2,4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3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2,4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3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9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2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6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8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и содержание зеленых наса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7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3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7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3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5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5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5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5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5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5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олодым семьям социальных выплат на приобретение (строительство) жилья в Арзгирском муниципальном округе Ставропольского края 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1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5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5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1.L49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5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5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гражданам на приобретение жиль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1.L49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5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5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 Новоромановско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66,1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4,8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0,5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2,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0,5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2,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0,5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2,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0,5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2,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7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8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8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6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9,1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4,8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5,8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8,8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2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75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75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75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08,7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83,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08,7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83,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08,7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83,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08,7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83,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200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1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5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200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1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5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S67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97,6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97,6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S67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97,6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97,6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1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1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1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1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1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1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1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1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1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8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1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и содержание зеленых наса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2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2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 Петропавловско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18,2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47,6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5,6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8,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5,6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8,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5,6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8,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5,6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8,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5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4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2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9,1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4,8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0,6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6,6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5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75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75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75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01,7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36,3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01,7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36,3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01,7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36,3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01,7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36,3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200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6,6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1,2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200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6,6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1,2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S67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25,0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25,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S67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25,0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25,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9,3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5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9,3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5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9,3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5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9,3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5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1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6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1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3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и содержание зеленых наса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ДЕЛ/0!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ДЕЛ/0!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0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2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0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2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 Родниковско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02,2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3,4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7,6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1,4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0,2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8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0,2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8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0,2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8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8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5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0,1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7,6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6,0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6,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0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6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75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75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75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прочие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обретение и содержание имущества, находящегося в муниципальной собственности муниципально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2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2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2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2,4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2,4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2,4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2,4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200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5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200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5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S67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7,9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S67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7,9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31,1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7,9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31,1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7,9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31,1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7,9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6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2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2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7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и содержание зеленых наса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8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6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8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6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9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9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роектов развития территорий муниципальных образований, основанных на местных инициативах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4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0,5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7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(Ремонт детской игровой площадки по ул. Бульварная, 81 в с. Родниковское Арзгирского муниципального округа Ставропольского края) за счет внебюджетных источник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4.2ИП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4.2ИП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(Ремонт детской игровой площадки по ул. Бульварная, 81 в с. Родниковское Арзгирского муниципального округа Ставропольского края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4.SИП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0,5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4.SИП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0,5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6,5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6,5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6,5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6,5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6,5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6,5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олодым семьям социальных выплат на приобретение (строительство) жилья в Арзгирском муниципальном округе Ставропольского края 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1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6,5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6,5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1.L49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5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5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гражданам на приобретение жиль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1.L49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5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5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1.S49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0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гражданам на приобретение жиль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1.S49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0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 Садово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46,5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1,3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2,7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6,3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5,7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7,8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5,7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7,8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5,7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7,8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2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2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9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9,1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4,3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2,3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5,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8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75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75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75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прочие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2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5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5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5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5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5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0,3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0,3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0,3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0,3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200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3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200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3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S67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2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S67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2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1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7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1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7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1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7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2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7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1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1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1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3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1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3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роектов развития территорий муниципальных образований, основанных на местных инициативах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4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2,7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(Благоустройство парковой зоны в селе Садовое Арзгирского муниципального округа Ставропольского края 2 этап) за счет внебюджетных источник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4.2ИП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4.2ИП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(Благоустройство парковой зоны в селе Садовое Арзгирского муниципального округа Ставропольского края 2 этап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4.SИП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2,7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4.SИП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2,7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 Серафимовско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84,9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862,8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1,1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7,8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7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3,4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7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3,4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7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3,4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3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6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9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0,1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7,5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3,2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6,8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8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7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75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75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75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гарантий муниципальных служащи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100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.00.100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ДЕЛ/0!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1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38,6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976,4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38,6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976,4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38,6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976,4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38,6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976,4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200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1,3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4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200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1,3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4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(или) ремонт автомобильных дорог общего пользования местного значения, ведущих к муниципальным общеобразовательны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S0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5,3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S0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5,3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S67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41,9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96,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S67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41,9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96,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4,0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2,9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4,0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2,9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4,0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2,9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4,0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2,9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5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и содержание зеленых наса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8,5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8,5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0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0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0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олодым семьям социальных выплат на приобретение (строительство) жилья в Арзгирском муниципальном округе Ставропольского края 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1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0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1.S49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0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гражданам на приобретение жиль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1.S49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0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п.Чограйско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16,7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8,3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7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3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7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3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7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3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7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3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9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5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8,6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1,6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2,1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6,2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10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5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3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75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75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75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жилищно-коммунального и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9.511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43,0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7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43,0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7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43,0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7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43,0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7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200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3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7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200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3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7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S67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41,7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2.S67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41,7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8,8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3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8,8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3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0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8,8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3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лагоустройство Арзгирского муниципального округа Ставропо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3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3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3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0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3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и содержание зеленых наса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1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1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3.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роектов развития территорий муниципальных образований, основанных на местных инициативах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4.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3,4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(Ремонт тротуаров по ул.Мира (от ул.Кисловодская), ул.Симоненко в поселке Чограйский Арзгирского муниципального округа Ставропольского края) за счет внебюджетных источник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4.2ИП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4.2ИП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(Ремонт тротуаров по ул.Мира (от ул.Кисловодская), ул.Симоненко в поселке Чограйский Арзгирского муниципального округа Ставропольского края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4.SИП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3,4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.04.SИП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3,4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746 351,9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12 394,2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35:00Z</dcterms:created>
  <dc:creator>ArVlaGP1</dc:creator>
  <dc:description/>
  <cp:keywords/>
  <dc:language>en-US</dc:language>
  <cp:lastModifiedBy>555</cp:lastModifiedBy>
  <cp:lastPrinted>2024-07-04T10:48:00Z</cp:lastPrinted>
  <dcterms:modified xsi:type="dcterms:W3CDTF">2024-10-24T06:04:00Z</dcterms:modified>
  <cp:revision>57</cp:revision>
  <dc:subject/>
  <dc:title>Приложение 2</dc:title>
</cp:coreProperties>
</file>