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exact" w:line="240"/>
        <w:ind w:left="6180" w:hanging="0"/>
        <w:jc w:val="both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, предоставления администрацией Арзгирского муниципального округа               Ставропольского края государственной услуг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суперинтенсивного типа» (далее –  административный регламен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Варианты предоставления </w:t>
            </w:r>
            <w:r>
              <w:rPr>
                <w:sz w:val="28"/>
                <w:szCs w:val="28"/>
              </w:rPr>
              <w:t>Государственной услуги</w:t>
            </w:r>
            <w:r>
              <w:rPr>
                <w:rFonts w:eastAsia="Calibri"/>
                <w:sz w:val="28"/>
                <w:szCs w:val="28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правляемые в запросе сведения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 дата документа (принятие решения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номер документа (принятие решения); обременения (принятие решения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555</cp:lastModifiedBy>
  <cp:lastPrinted>2024-09-11T11:10:00Z</cp:lastPrinted>
  <dcterms:modified xsi:type="dcterms:W3CDTF">2024-10-14T08:54:00Z</dcterms:modified>
  <cp:revision>329</cp:revision>
  <dc:subject/>
  <dc:title>АДМИНИСТРАТИВНЫЙ РЕГЛАМЕНТ</dc:title>
</cp:coreProperties>
</file>