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40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Style22"/>
        <w:spacing w:lineRule="exact" w:line="240"/>
        <w:ind w:left="618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2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Арзгирского муниципального округа               Ставропольского края государственной услуг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оставление за счет средств бюджета Ставропольского края грантов в форме субсидий                     гражданам, ведущим личные подсобные хозяйства, на закладку сада                  суперинтенсивного типа» (далее –  административный регламент)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4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щих признаков заявителей, </w:t>
        <w:br/>
        <w:t xml:space="preserve">а также комбинации значений признаков, каждая из которых соответствует одному варианту предоставлени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Круг заявителей в соответствии с вариантами предоставления        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28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зультат Государственной услуги, за которым обращается заявитель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 w:before="0" w:after="0"/>
              <w:ind w:firstLine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, физическое лиц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 w:before="0" w:after="0"/>
              <w:ind w:firstLine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через представителя (по доверенности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 w:before="0" w:after="0"/>
              <w:ind w:firstLine="21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еречень общих признаков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Значения признака заявителя</w:t>
            </w:r>
          </w:p>
        </w:tc>
      </w:tr>
    </w:tbl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государственной услуги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уг заявител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через представителя по доверенно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555</cp:lastModifiedBy>
  <cp:lastPrinted>2024-09-10T10:25:00Z</cp:lastPrinted>
  <dcterms:modified xsi:type="dcterms:W3CDTF">2024-10-14T08:54:00Z</dcterms:modified>
  <cp:revision>328</cp:revision>
  <dc:subject/>
  <dc:title>АДМИНИСТРАТИВНЫЙ РЕГЛАМЕНТ</dc:title>
</cp:coreProperties>
</file>