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15 августа 2024 г. № 4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ЕЕСТР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pacing w:val="-3"/>
        </w:rPr>
        <w:t xml:space="preserve">муниципальных маршрутов </w:t>
      </w:r>
      <w:r>
        <w:rPr>
          <w:bCs/>
        </w:rPr>
        <w:t xml:space="preserve">регулярных перевозок пассажиров и багажа автомобильным транспортом </w:t>
      </w:r>
      <w:r>
        <w:rPr>
          <w:color w:val="000000"/>
          <w:spacing w:val="-3"/>
        </w:rPr>
        <w:t xml:space="preserve"> в </w:t>
      </w:r>
      <w:r>
        <w:rPr>
          <w:color w:val="000000"/>
          <w:spacing w:val="-2"/>
        </w:rPr>
        <w:t xml:space="preserve">Арзгирском </w:t>
      </w:r>
      <w:r>
        <w:rPr>
          <w:color w:val="000000"/>
        </w:rPr>
        <w:t>муниципальном округе Ставрополь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37"/>
        <w:gridCol w:w="1984"/>
        <w:gridCol w:w="2268"/>
        <w:gridCol w:w="2127"/>
        <w:gridCol w:w="1984"/>
        <w:gridCol w:w="1843"/>
        <w:gridCol w:w="1984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рзгир – Садов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рзгир – Каменная Бал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рзгир – Новоромановск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рзгир – Серафимовск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згир - Чограй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ьцо № 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ьцо №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37"/>
        <w:gridCol w:w="1984"/>
        <w:gridCol w:w="2268"/>
        <w:gridCol w:w="2127"/>
        <w:gridCol w:w="1984"/>
        <w:gridCol w:w="1843"/>
        <w:gridCol w:w="1984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межуточных остановочных пунктов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дниковск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етропавловско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шан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овсу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 по маршруту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рзгир (Кирова, Есипенк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довое (ул. Красна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згир (Кирова, Пролетарская, Оджае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дниковское (Первомайск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менная Балка (Бульварн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згир (Кирова, Шоссей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етропавловское (Шоссейная, Кооператив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оворомановское (60 лет Октября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згир (Кирова, Пролетарск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шанта (Оджаев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ерафимовское (Камышанов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згир (Кирова, Есипенк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овс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льв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ограй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р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зги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вральская-Кирова-Пролетарская-Кирова-Автовокзал-Кирова-Февраль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зг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-Есипенко-Николенко-Дружбы-Халтурина-Горького-Уманца-Горького-Оджаева-Кошевого-Дружбы-Николенко-Есипенко-автовокз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37"/>
        <w:gridCol w:w="1984"/>
        <w:gridCol w:w="2268"/>
        <w:gridCol w:w="2127"/>
        <w:gridCol w:w="1984"/>
        <w:gridCol w:w="1843"/>
        <w:gridCol w:w="1984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ршрута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садки и высадки пассажиров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юбом не запрещенном ПДД месте по маршрут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юбом не запрещенном ПДД месте по маршрут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юбом не запрещенном ПДД месте по маршруту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юбом не запрещенном ПДД месте по маршрут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юбом не запрещенном ПДД месте по маршру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на остановочных пункта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на остановочных пунктах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гулярных перевозок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м тарифа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м тарифа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С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С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характеристик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осуществления перевозок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5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200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5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5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012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7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7 г.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аксимальное количество ТС </w:t>
            </w:r>
            <w:r>
              <w:rPr>
                <w:bCs/>
                <w:sz w:val="24"/>
                <w:szCs w:val="24"/>
              </w:rPr>
              <w:t>каждого класса, которое допускается использовать для перевозок по маршрут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еревозчике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41:00Z</dcterms:created>
  <dc:creator>Татьяна</dc:creator>
  <dc:description/>
  <cp:keywords/>
  <dc:language>en-US</dc:language>
  <cp:lastModifiedBy>555</cp:lastModifiedBy>
  <cp:lastPrinted>2024-08-15T15:38:00Z</cp:lastPrinted>
  <dcterms:modified xsi:type="dcterms:W3CDTF">2024-09-03T05:07:00Z</dcterms:modified>
  <cp:revision>16</cp:revision>
  <dc:subject/>
  <dc:title>Наименование маршрута</dc:title>
</cp:coreProperties>
</file>