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згирского муниципального округа Ставропольского края «Об исполнении бюджета Арзгирского муниципального округа Ставропольского края 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24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июля 2024 г. № 43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по кодам групп, подгрупп, статей, видов источников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финансирования дефицитов бюджетов бюджетной классификации Российской Федерации за 1 полугодие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969"/>
        <w:gridCol w:w="2835"/>
        <w:gridCol w:w="198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на 2024 год с учетом изменений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1 полугодие 2024 года</w:t>
            </w:r>
          </w:p>
        </w:tc>
      </w:tr>
    </w:tbl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  <w:gridCol w:w="2880"/>
        <w:gridCol w:w="1980"/>
      </w:tblGrid>
      <w:tr>
        <w:trPr>
          <w:tblHeader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сего доходов местного бюджета 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4 837,15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 967,59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сего расходов местного бюджета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92 830,4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9 985,92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 /профицит (+) местного бюджет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7 993,2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81,67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местного бюджет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 993,2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 981,67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6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 05 00 00 00 0000 0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 993,2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 981,67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 05 00 00 00 0000 5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 574 837,1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631 967,59</w:t>
            </w:r>
          </w:p>
        </w:tc>
      </w:tr>
      <w:tr>
        <w:trPr>
          <w:trHeight w:val="760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 05 02 00 00 0000 5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574 837,1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1 967,59</w:t>
            </w:r>
          </w:p>
        </w:tc>
      </w:tr>
      <w:tr>
        <w:trPr>
          <w:trHeight w:val="500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 05 02 01 00 0000 5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574 837,1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1 967,59</w:t>
            </w:r>
          </w:p>
        </w:tc>
      </w:tr>
      <w:tr>
        <w:trPr>
          <w:trHeight w:val="560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 05 02 01 14 0000 5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1 574 837,1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631 967,59</w:t>
            </w:r>
          </w:p>
        </w:tc>
      </w:tr>
      <w:tr>
        <w:trPr>
          <w:trHeight w:val="477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 05 00 00 00 0000 6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92 830,4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9 985,92</w:t>
            </w:r>
          </w:p>
        </w:tc>
      </w:tr>
      <w:tr>
        <w:trPr>
          <w:trHeight w:val="520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 05 02 00 00 0000 6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92 830,4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9 985,92</w:t>
            </w:r>
          </w:p>
        </w:tc>
      </w:tr>
      <w:tr>
        <w:trPr>
          <w:trHeight w:val="707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 05 02 01 00 0000 6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92 830,4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9 985,92</w:t>
            </w:r>
          </w:p>
        </w:tc>
      </w:tr>
      <w:tr>
        <w:trPr>
          <w:trHeight w:val="653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 05 02 01 14 0000 6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92 830,4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9 985,9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4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4:00Z</dcterms:created>
  <dc:creator>Инна</dc:creator>
  <dc:description/>
  <cp:keywords/>
  <dc:language>en-US</dc:language>
  <cp:lastModifiedBy>555</cp:lastModifiedBy>
  <cp:lastPrinted>2024-07-04T08:56:00Z</cp:lastPrinted>
  <dcterms:modified xsi:type="dcterms:W3CDTF">2024-08-02T04:17:00Z</dcterms:modified>
  <cp:revision>173</cp:revision>
  <dc:subject/>
  <dc:title/>
</cp:coreProperties>
</file>