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46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рзгир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Арзгирского муниципального округа  Ставропольского края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 2024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июля 2024 г. № 4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естного бюджета по разделам и подразделам, целевым статьям (муниципальным программам и непрограмным направлениям деятельности) и группам видов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лассификации расходов бюджетов  в ведомственной структуре расходов местного бюджета  за 1полугодие 2024 года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850"/>
        <w:gridCol w:w="851"/>
        <w:gridCol w:w="2126"/>
        <w:gridCol w:w="1559"/>
        <w:gridCol w:w="1843"/>
        <w:gridCol w:w="2126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на 2024 год с учётом измен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 за   I полугодие 2024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ент исполнения     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расх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right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850"/>
        <w:gridCol w:w="851"/>
        <w:gridCol w:w="2126"/>
        <w:gridCol w:w="1559"/>
        <w:gridCol w:w="1843"/>
        <w:gridCol w:w="2126"/>
        <w:gridCol w:w="1843"/>
      </w:tblGrid>
      <w:tr>
        <w:trPr>
          <w:tblHeader w:val="true"/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1,23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00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1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1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1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1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7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8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5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4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5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,6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3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149,1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133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353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61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4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4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4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7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2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2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4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4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4,3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0,3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18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951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35,2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951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35,2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951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1 835,2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88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90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788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,9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1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44,4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5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3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2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663,3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44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97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8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66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86,1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56,0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0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42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80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42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80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82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80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6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1,3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819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4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4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3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1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5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2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6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59,5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15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2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2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7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7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3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9,2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9,2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9,2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9,2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6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4,1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5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,0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9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6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0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8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,1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1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3,4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7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,9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2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97,3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97,3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8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8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5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8,1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02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71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02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71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02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71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езопасный округ и защита населения и территорий Арзгирского муниципального округа Ставропольского края от чрезвычайных ситуац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02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71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02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71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10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74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996,4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5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7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,6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0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76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0,5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76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0,5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9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2.0.03.77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7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52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7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7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7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4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8,9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5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7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9,7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1,8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7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8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0,5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4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5,0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3,0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1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2,8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5,9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8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7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,9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701,9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,9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08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8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юридических лиц, 100 процентов акций (долей) которых принадлежит Арзгирскому муниципальному округу, на осуществление капитальных вложений в объекты капитального строительств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5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капитальных вложений в объекты капитального строительства обществу с ограниченной ответственностью Коммунальное хозяйство Арзгирского муниципального района Ставропольского края (расходы на проведение мероприятий по модернизации котельной реконструируемого здания МБОУ СОШ N1 с. Арзгир Арзгирского район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5.205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на осуществление капитальных вложений в объекты недвижимого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5.205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83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98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83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98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83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98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83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98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83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98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 и межконфессиональных отнош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5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4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92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7,7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92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7,7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92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7,7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92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7,7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4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6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6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8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8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,8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5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,2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4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7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3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2,4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5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4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106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4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106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4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3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6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3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6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3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6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5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1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8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9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47,2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94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45,6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 378,2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1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102,9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47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948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29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948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29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948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0 929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25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8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 385,0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5,1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93,8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5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8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1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3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7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3 296,6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9 558,9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4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8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4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8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4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8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4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8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824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8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7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4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1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4 005,7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 405,4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 877,0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198,0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 877,0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198,0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 877,0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198,0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 071,6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957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496,0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01,1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42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61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19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90,7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13,7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99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5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5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4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29,1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29,1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40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29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4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29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6,4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02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0,6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28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0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4,1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172,9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04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383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17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86,6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76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3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3 803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 984,2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3 803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 984,2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0 687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 546,7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34,6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674,1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28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0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64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33,8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177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1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65,6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1,9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7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,4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14,2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57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1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3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3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9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3,7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трудовая занятость детей в летний перио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4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5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9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7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77,9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82,3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4,5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72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5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,0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7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18,0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6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401,6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245,6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139,2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57,0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39,8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36,1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42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6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780,5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3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1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09,3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4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внебюджетных источни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3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3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96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15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40,4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8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56,4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4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62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21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7,2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88,9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6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3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54,4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 409,0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792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98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3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6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2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3,0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1,8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8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55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6,1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6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6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93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8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93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8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 381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883,9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 204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883,9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6,3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9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9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9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6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6,4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6,4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0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1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,7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3,2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9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3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180,8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93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180,8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93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65,5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77,6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63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13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0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5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98,9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 813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сверхдоход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1,4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5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1,4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5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7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4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7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4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56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62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9,9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866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62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0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0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2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2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95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5,0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5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7,3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15,2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5,9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6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5,9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847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5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8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5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целевых поступлени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7,0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8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4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 (за счет сверхдоход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5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4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5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4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44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29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44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29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0,4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3,8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4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8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8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6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9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1,6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1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3,6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2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08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,9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08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,9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 123,9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1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3,9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4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395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7,8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6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,9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2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,7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15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4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48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8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5,0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6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3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83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7,5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67,8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72,2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4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,7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75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3,1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6,4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92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7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8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5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8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5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8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5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91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3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91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3,2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8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1,0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6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2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6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2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6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2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57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3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3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3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3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3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3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3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3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редств местного бюджета на содержание физкультурно-оздоровительного комплекса в с. Арзг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3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3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95 843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275,9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39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10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39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10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39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10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39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10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97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97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2,2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3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2,2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3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204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265,2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921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1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921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1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119,9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5 677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98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25,6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06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5,0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8 095,6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1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 365,2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0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84,0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09,5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12,2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5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5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обслуживающий персонал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55,6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3,9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66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6,7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 088,6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7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1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4,8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8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6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4,6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81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8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81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8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и государственных общедоступных библиотек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4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4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Культурная среда"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5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1.55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5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1.55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5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83,1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3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83,1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3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83,1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3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8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8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7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1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1,2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14,8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8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14,8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8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 318,6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642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 318,6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642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587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23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587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23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587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23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3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2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3,3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2,9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37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3,5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2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61,1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4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5,9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5,9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4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63,8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75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12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4,9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64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90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80,2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39,6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1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4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473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85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8,6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4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4,4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2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2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84,4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8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0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91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9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6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6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6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6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50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9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50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9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138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66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138,5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66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51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51,8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4,7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5,5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,8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703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16,6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63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1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Финансовая поддержка семей при рождении детей"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986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508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986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508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986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92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2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92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2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92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2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92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2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76,5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3,4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2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9,1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7,4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0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,6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,9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Арзгирского муниципального округа Ставропольского кр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1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1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1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1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1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0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5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0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4,2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8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,2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974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76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2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7,9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8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3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8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3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8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3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,4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1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85,9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6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1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6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4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,6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458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45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458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45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458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45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458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45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28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10,9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28,7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10,9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930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34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930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34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070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81,3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070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81,3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070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81,3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67,1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0,4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35,5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1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7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7,6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8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4,4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4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6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8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0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0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67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41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41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67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41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41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972,7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К.Цеткин, ул. Партизанская, ул. Николенко, ул. Скребца и пер. Новый в с. Арзгир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К. Цеткин, ул. Партизанская, ул. Николенко, ул. Скребца и пер. Новый в с. Арзгир Арзгирского муниципального округа Ставропольского кра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2,1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2,1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Формирование комфортной городской среды"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30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00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55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30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00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55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30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00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49,7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6,1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49,7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6,1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49,7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6,1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9,2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8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 (за счет средств местного бюджет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79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8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8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79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8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8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0,9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0,9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но-реставрационные работы объектов культурного наслед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, восстановление и реставрацию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61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61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61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61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69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69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81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46,9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0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0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0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0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0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8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6,1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,6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09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09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09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09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2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2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0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0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0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0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6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4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8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4,8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8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20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3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4,8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7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4,8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7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4,8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7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4,8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7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7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5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7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9,8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3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1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5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5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1,2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3,2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7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7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9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9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1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8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8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8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8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7,6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7,6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2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2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2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2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,1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2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9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52,9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4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5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5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5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7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5,8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,7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7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4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0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9,1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9,0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0,6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2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5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3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0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1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8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8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8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84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7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4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41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41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9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9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9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9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4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7,0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7,0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6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8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1,6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1,0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9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7,0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9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7,0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9,9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7,0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5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4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7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6,0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1,0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,0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4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6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6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6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3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4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2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2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9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22,4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22,4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22,4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22,4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4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4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57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57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7,2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7,2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7,2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6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7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2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4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2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8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5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7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7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0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детской игровой площадки по ул. Бульварная, 81 в с. Родниковское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детской игровой площадки по ул. Бульварная, 81 в с. Родниковское Арзгирского муниципального округа Ставропольского кра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7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32,5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1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7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4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8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4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8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4,4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8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2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,8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0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9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9,1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0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2,3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8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,5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7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1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4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0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0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0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0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82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82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,2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,1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2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1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2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2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638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25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9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9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9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9,9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,3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5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7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5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,93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3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4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1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3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3,2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8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,8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9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1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79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59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79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59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79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59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79,4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59,3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1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8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1,3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8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6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6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1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02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1,9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02,5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4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4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4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4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5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0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5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3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2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27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8,5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8,5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,5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93,0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1,0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3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5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3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5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3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5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3,5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5,3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,9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9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9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,59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9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8,6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1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2,1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9,8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,5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4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1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14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3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3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3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3,0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1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1,3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,74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4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1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1,72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33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37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5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1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86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2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1,15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,8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1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92 830,40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9 985,9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5:00Z</dcterms:created>
  <dc:creator>ArVlaGP1</dc:creator>
  <dc:description/>
  <cp:keywords/>
  <dc:language>en-US</dc:language>
  <cp:lastModifiedBy>555</cp:lastModifiedBy>
  <cp:lastPrinted>2024-07-04T10:48:00Z</cp:lastPrinted>
  <dcterms:modified xsi:type="dcterms:W3CDTF">2024-08-02T04:16:00Z</dcterms:modified>
  <cp:revision>54</cp:revision>
  <dc:subject/>
  <dc:title>Приложение 2</dc:title>
</cp:coreProperties>
</file>