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>
          <w:trHeight w:val="2275" w:hRule="atLeast"/>
        </w:trPr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 июля 2024 г. № 43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 администрации Арзгирского муниципального округа Ставропольского края и работников муниципальных учреждений Арзгирского муниципального округа Ставропольского края и фактические затраты на их денежное содержание за 1 полугодие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70"/>
        <w:gridCol w:w="382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агента работник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муниципальных служащих органов местного самоуправления  и работников муниципальных учреждений на 01.07.2024г. (человек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 за 1 полугодие 2024 год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(тыс. рублей)        </w:t>
            </w:r>
          </w:p>
        </w:tc>
      </w:tr>
      <w:tr>
        <w:trPr>
          <w:trHeight w:val="5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52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60,53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казенных учреждений</w:t>
            </w:r>
          </w:p>
        </w:tc>
        <w:tc>
          <w:tcPr>
            <w:tcW w:w="52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 046,44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бюджетных учреждений</w:t>
            </w:r>
          </w:p>
        </w:tc>
        <w:tc>
          <w:tcPr>
            <w:tcW w:w="52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24,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555</cp:lastModifiedBy>
  <cp:lastPrinted>2024-07-04T16:23:00Z</cp:lastPrinted>
  <dcterms:modified xsi:type="dcterms:W3CDTF">2024-08-02T04:17:00Z</dcterms:modified>
  <cp:revision>167</cp:revision>
  <dc:subject/>
  <dc:title/>
</cp:coreProperties>
</file>