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2</w:t>
      </w:r>
    </w:p>
    <w:p>
      <w:pPr>
        <w:pStyle w:val="Normal"/>
        <w:autoSpaceDE w:val="false"/>
        <w:spacing w:lineRule="exact" w:line="240"/>
        <w:ind w:left="10206" w:hanging="0"/>
        <w:jc w:val="both"/>
        <w:rPr/>
      </w:pPr>
      <w:r>
        <w:rPr>
          <w:rFonts w:eastAsia="Calibri"/>
        </w:rPr>
        <w:t xml:space="preserve">к муниципальной программе Арзгирского муниципального округа Ставропольского края </w:t>
      </w:r>
      <w:r>
        <w:rPr/>
        <w:t xml:space="preserve">«Развитие жилищно-коммунального и дорожного хозяйства, благоустройство </w:t>
      </w:r>
      <w:r>
        <w:rPr>
          <w:rFonts w:eastAsia="Calibri"/>
        </w:rPr>
        <w:t>Арзгирского муниципального</w:t>
      </w:r>
      <w:r>
        <w:rPr/>
        <w:t xml:space="preserve"> округа Ставропольского края на 2024-2029 годы»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</w:rPr>
      </w:pPr>
      <w:r>
        <w:rPr>
          <w:rFonts w:eastAsia="Calibri"/>
        </w:rPr>
        <w:t>СВЕДЕНИЯ</w:t>
      </w:r>
    </w:p>
    <w:p>
      <w:pPr>
        <w:pStyle w:val="ConsPlusNormal"/>
        <w:spacing w:lineRule="exact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есовых коэффициентах, присвоенных целям Программы, задачам мероприятий Программы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згирского муниципального округа Ставропольского края «Развитие жилищно-коммунального и дорожного хозяйства, благоустройство Арзгирского муниципального округа Ставропольского края на 2024 – 2029 годы»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276"/>
        <w:gridCol w:w="850"/>
        <w:gridCol w:w="992"/>
        <w:gridCol w:w="1134"/>
        <w:gridCol w:w="1134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Цели Программы и задачи мероприятий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</w:rPr>
              <w:t>Значения весовых коэффициентов, присвоенных целям        Программы и задачам мероприятий Программы по года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9</w:t>
            </w:r>
          </w:p>
        </w:tc>
      </w:tr>
    </w:tbl>
    <w:p>
      <w:pPr>
        <w:pStyle w:val="Normal"/>
        <w:autoSpaceDE w:val="false"/>
        <w:rPr>
          <w:rFonts w:eastAsia="Calibri"/>
          <w:sz w:val="2"/>
          <w:szCs w:val="28"/>
        </w:rPr>
      </w:pPr>
      <w:r>
        <w:rPr>
          <w:rFonts w:eastAsia="Calibri"/>
          <w:sz w:val="2"/>
          <w:szCs w:val="28"/>
        </w:rPr>
      </w:r>
    </w:p>
    <w:tbl>
      <w:tblPr>
        <w:tblW w:w="1426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6804"/>
        <w:gridCol w:w="1276"/>
        <w:gridCol w:w="850"/>
        <w:gridCol w:w="993"/>
        <w:gridCol w:w="1134"/>
        <w:gridCol w:w="1134"/>
        <w:gridCol w:w="136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Цель  «</w:t>
            </w:r>
            <w:r>
              <w:rPr>
                <w:color w:val="000000"/>
              </w:rPr>
              <w:t>Реализация на территории Арзгирского муниципального округа единой государственной и муниципальной политики в сфере жилищно-коммунального хозяйства, благоустройства, строительства и дорожной деятельности в пределах своей компетенции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14262" w:type="dxa"/>
            <w:gridSpan w:val="8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сновное мероприятие 1 «Развитие коммунального хозяйства Арзгирского муниципального округа Ставропольского края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Задача «Проведение государственной и муниципальной политики в сфере жи</w:t>
              <w:softHyphen/>
              <w:t>лищного хозяйства на территории Арзгирского муниципального округа Ставропольского края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Style w:val="Emphasis"/>
                <w:i w:val="false"/>
              </w:rPr>
              <w:t>Задача</w:t>
            </w:r>
            <w:r>
              <w:rPr>
                <w:rStyle w:val="Emphasis"/>
              </w:rPr>
              <w:t xml:space="preserve"> «</w:t>
            </w:r>
            <w:r>
              <w:rPr/>
              <w:t>Повышение эффективности и надежности функционирования объектов коммунальной инфраструктуры на территории Арзгирского муниципального округа Ставропольского края</w:t>
            </w:r>
            <w:r>
              <w:rPr>
                <w:rStyle w:val="Emphasis"/>
              </w:rPr>
              <w:t>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Emphasis"/>
                <w:i w:val="false"/>
              </w:rPr>
              <w:t>Задача</w:t>
            </w:r>
            <w:r>
              <w:rPr>
                <w:b/>
                <w:i/>
              </w:rPr>
              <w:t xml:space="preserve"> </w:t>
            </w:r>
            <w:r>
              <w:rPr/>
              <w:t>«Повышение энергосбережения и энергетической эффективности использования топливно-энергетических ресурсов на территории Арзгирского муниципального округа Ставропольского края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14262" w:type="dxa"/>
            <w:gridSpan w:val="8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новное мероприятие 2 «Благоустройство Арзгирского муниципального округа Ставропольского края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Задача «Приведение в качественное состояние элементов благоустройства АМО СК, улучшение санитарно-эпидемиологического состояния территорий АМО СК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14262" w:type="dxa"/>
            <w:gridSpan w:val="8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новное мероприятие 3 «Содержание, капитальный ремонт и ремонт улично-дорожной сети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«Обеспечение сохранности и развития улично-дорожной сети, оснащение техническими средствами организации дорожного движения Арзгирского муниципального округа Ставропольского края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1426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4 «</w:t>
            </w:r>
            <w:r>
              <w:rPr>
                <w:color w:val="000000"/>
              </w:rPr>
              <w:t xml:space="preserve">Реализация проектов развития территорий муниципальных образований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нованных на местных инициативах</w:t>
            </w:r>
            <w:r>
              <w:rPr/>
              <w:t>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Задача «Приведение в качественное состояние элементов благоустройства на территории АМО СК с </w:t>
            </w:r>
            <w:r>
              <w:rPr>
                <w:color w:val="212121"/>
                <w:shd w:fill="FFFFFF" w:val="clear"/>
              </w:rPr>
              <w:t>участием граждан в решении вопросов благоустройства населённых пунктов</w:t>
            </w:r>
            <w:r>
              <w:rPr/>
              <w:t>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1426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сновное мероприятие 5 «Предоставление молодым семьям социальных   выплат на приобретение (строительство) жилья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в Арзгирском муниципальном округе Ставропольского края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«Предоставление молодым семьям социальных выплат на приобретение жилья экономкласса или строительство индивидуального жилого дома эконом класс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1426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6 «</w:t>
            </w:r>
            <w:r>
              <w:rPr>
                <w:color w:val="000000"/>
              </w:rPr>
              <w:t xml:space="preserve">Обеспечение реализации муниципальной программы Арзгирского муниципального округ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Развитие жилищно-коммунального и дорожного хозяйства, благоустройство Арзгирского муниципального округ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вропольского края" и общепрограммные мероприятия</w:t>
            </w:r>
            <w:r>
              <w:rPr/>
              <w:t>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«</w:t>
            </w:r>
            <w:r>
              <w:rPr>
                <w:color w:val="000000"/>
              </w:rPr>
              <w:t>Контроль, анализ и создание условий по предоставлению услуг жилищно-коммунального хозяйства, благоустройства, строительства и дорожной деятель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14262" w:type="dxa"/>
            <w:gridSpan w:val="8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новное мероприятие 7 «Реализация регионального проекта «Формирование комфортной городской среды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Задача</w:t>
            </w:r>
            <w:r>
              <w:rPr>
                <w:shd w:fill="FFFFFF" w:val="clear"/>
              </w:rPr>
              <w:t xml:space="preserve"> «Обеспечение достижения целей, показателей и результатов федерального проекта «Формирование комфортной городской среды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14262" w:type="dxa"/>
            <w:gridSpan w:val="8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новное мероприятие 8 «Организация регулярных пассажирских перевозок по муниципальным маршрутам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ача «Обеспечение транспортного сообщения жителей населенных с районным центром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953" w:top="1588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1:48:00Z</dcterms:created>
  <dc:creator>Elcom</dc:creator>
  <dc:description/>
  <cp:keywords/>
  <dc:language>en-US</dc:language>
  <cp:lastModifiedBy>555</cp:lastModifiedBy>
  <cp:lastPrinted>2024-01-16T14:57:00Z</cp:lastPrinted>
  <dcterms:modified xsi:type="dcterms:W3CDTF">2024-01-27T05:19:00Z</dcterms:modified>
  <cp:revision>21</cp:revision>
  <dc:subject/>
  <dc:title/>
</cp:coreProperties>
</file>