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згирского муниципального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Ставропольского кра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января 2024 г. № 4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spacing w:lineRule="exact" w:line="240"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BodyText21"/>
        <w:widowControl/>
        <w:spacing w:lineRule="exact" w:line="240"/>
        <w:rPr/>
      </w:pPr>
      <w:r>
        <w:rPr>
          <w:szCs w:val="28"/>
        </w:rPr>
        <w:t>Арзгир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«Развитие жилищно-коммунального и дорожного хозяйства, благоустройство Арзгирского муниципального округа Ставропольского края на 2024-2029 годы»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spacing w:lineRule="exact" w:line="240"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widowControl/>
        <w:spacing w:lineRule="exact" w:line="240"/>
        <w:rPr/>
      </w:pPr>
      <w:r>
        <w:rPr/>
        <w:t xml:space="preserve">муниципальной программы </w:t>
      </w:r>
      <w:r>
        <w:rPr>
          <w:szCs w:val="28"/>
        </w:rPr>
        <w:t xml:space="preserve">Арзгирского муниципального </w:t>
      </w:r>
      <w:r>
        <w:rPr/>
        <w:t>округа</w:t>
      </w:r>
    </w:p>
    <w:p>
      <w:pPr>
        <w:pStyle w:val="BodyText21"/>
        <w:widowControl/>
        <w:spacing w:lineRule="exact" w:line="240"/>
        <w:rPr/>
      </w:pPr>
      <w:r>
        <w:rPr/>
        <w:t>Ставрополь</w:t>
        <w:softHyphen/>
        <w:t>ского края «Развитие жилищно-коммунального и дорожного</w:t>
      </w:r>
    </w:p>
    <w:p>
      <w:pPr>
        <w:pStyle w:val="BodyText21"/>
        <w:widowControl/>
        <w:spacing w:lineRule="exact" w:line="240"/>
        <w:rPr/>
      </w:pPr>
      <w:r>
        <w:rPr/>
        <w:t>хозяйства, бла</w:t>
        <w:softHyphen/>
        <w:t>гоустройство Арзгирского муниципального округа</w:t>
      </w:r>
    </w:p>
    <w:p>
      <w:pPr>
        <w:pStyle w:val="BodyText21"/>
        <w:widowControl/>
        <w:spacing w:lineRule="exact" w:line="240"/>
        <w:rPr>
          <w:szCs w:val="28"/>
        </w:rPr>
      </w:pPr>
      <w:r>
        <w:rPr/>
        <w:t>Ставропольского края на 2024 – 2029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BodyText21"/>
              <w:widowControl/>
              <w:jc w:val="both"/>
              <w:rPr>
                <w:spacing w:val="-3"/>
                <w:szCs w:val="28"/>
              </w:rPr>
            </w:pPr>
            <w:r>
              <w:rPr>
                <w:szCs w:val="28"/>
              </w:rPr>
              <w:t>муниципальная программа Арзгирского муниципального округа Ставропольского края «Развитие жилищно-коммунального и дорожного хозяйства, благоустройство Арзгирского муниципального  округа Ставропольского края на 2024 – 2029 годы» (далее – Программа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муниципального хозяйства администрации Арзгирского муниципального округа Ставропольского края (далее – ОМХ ААМО СК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color w:val="1D1B1B"/>
                <w:sz w:val="28"/>
                <w:szCs w:val="28"/>
                <w:shd w:fill="FFFFFF" w:val="clear"/>
              </w:rPr>
            </w:pPr>
            <w:r>
              <w:rPr>
                <w:color w:val="1D1B1B"/>
                <w:sz w:val="28"/>
                <w:szCs w:val="28"/>
                <w:shd w:fill="FFFFFF" w:val="clear"/>
              </w:rPr>
              <w:t xml:space="preserve">территориальные отделы администрации Арзгирского муниципального округа Ставропольского края (далее – ТО ААМО СК), отдел сельского       хозяйства и охраны окружающей среды администрации, отдел социального развития администрации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олодые семьи Арзгирского муниципального округа Ставропольского края </w:t>
            </w:r>
            <w:r>
              <w:rPr>
                <w:color w:val="1D1B1B"/>
                <w:sz w:val="28"/>
                <w:szCs w:val="28"/>
                <w:shd w:fill="FFFFFF" w:val="clear"/>
              </w:rPr>
              <w:t>(далее – АМО СК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и индивидуальные предприниматели, осуществляющие деятельность в сфере благоустрой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и индивидуальные предприниматели, осуществляющие дорожную деятель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всех форм собственности, предоставляющие коммунальные услуги и энергетические ресурсы потребителям АМО СК и обслуживающие инженерные сети, расположенные на территории АМО С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АМО СК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оммунального хозяйства Арзгирского муниципального округа Ставропольского кра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Благоустройство Арзгирского муниципального округа Ставропольского края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держание, капитальный ремонт и ремонт улично-дорожной сети»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«Реализация проектов развития территорий муниципальных образований, основанных на местных инициативах»;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доставление молодым семьям социальных   выплат на приобретение (строительство) жилья в     Арзгирском муниципальном округе Ставропольского края»;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</w:t>
            </w: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ализация регионального проекта «Формирование комфортной городской среды»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«Организация регулярных пассажирских перевозок по муниципальным маршрутам»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48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на территории Арзгирского муниципального округа единой государственной и муниципальной политики в сфере жилищно-коммунального хозяйства, благоустройства, строительства и дорожной деятельности в пределах своей компетенци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стиж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ергетической эффективности систем коммунальной инфраструктуры, муниципальных предприятий и учреждений, жилищного фонда АМО С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рог общего пользования местного значения, на которых выполнялись работы по ремонту и      содержанию к общей протяженности муниципальных дорог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тяженности автомобильных дорог общего пользования местного значения, приведённых в состояние, отвечающее нормативным требованиям, после проведения ремонта дорог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рожных знаков, на которых выполнялись работы по замене, ремонту и содержанию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ветофорных объектов в общем количестве светофорных объектов, на которых выполнялись работы по текущему содержанию и ремонту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дворовых территорий в общем в общем количестве дворовых территорий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комплексного развития общественных территорий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тремонтированных детских игровых площадок и спортивных площадок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еисправных источников уличного освещения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сбора коммунальных отходов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мест накопления коммунальных бытовых отходов;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мест захоронения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лов и содержание безнадзорных животных; 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приведенных в нормативное состояние искусственных сооружений на автомобильных дорогах местного значения общего пользования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семей АМО СК, улучшивших        жилищные условия, в общем количестве молодых семей АМО СК, признанных в установленном      порядке нуждающимися в улучшении жилищных условий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ных пунктов имеющих транспортное     сообщение с районным центром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 xml:space="preserve">2024 - 2029 годы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го обеспече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планируемый объём финансового обеспечения Программы составит 715435,83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>в 2024 году – 107501,7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>в 2025 году – 70501</w:t>
            </w:r>
            <w:r>
              <w:rPr>
                <w:sz w:val="28"/>
                <w:szCs w:val="28"/>
              </w:rPr>
              <w:t xml:space="preserve">,09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>в 2026 году – 134358,2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>в 2027 году – 134358,2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>в 2028 году – 134358,2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>в 2029 году – 134358,2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.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том числе по источникам финансового обеспече</w:t>
              <w:softHyphen/>
              <w:t xml:space="preserve">ния: 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>краевой бюджет – 317901,0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, в том    числе по годам: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>в 2024 году – 35449,02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>в 2025 году – 5882,0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>в 2026 году –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9142</w:t>
            </w:r>
            <w:r>
              <w:rPr>
                <w:color w:val="000000"/>
                <w:sz w:val="28"/>
                <w:szCs w:val="28"/>
              </w:rPr>
              <w:t>,4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 xml:space="preserve">в 2027 году – </w:t>
            </w:r>
            <w:r>
              <w:rPr>
                <w:sz w:val="28"/>
                <w:szCs w:val="28"/>
              </w:rPr>
              <w:t>69142</w:t>
            </w:r>
            <w:r>
              <w:rPr>
                <w:color w:val="000000"/>
                <w:sz w:val="28"/>
                <w:szCs w:val="28"/>
              </w:rPr>
              <w:t>,4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 xml:space="preserve">в 2028 году – </w:t>
            </w:r>
            <w:r>
              <w:rPr>
                <w:sz w:val="28"/>
                <w:szCs w:val="28"/>
              </w:rPr>
              <w:t>69142</w:t>
            </w:r>
            <w:r>
              <w:rPr>
                <w:color w:val="000000"/>
                <w:sz w:val="28"/>
                <w:szCs w:val="28"/>
              </w:rPr>
              <w:t>,4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 xml:space="preserve">в 2029 году – </w:t>
            </w:r>
            <w:r>
              <w:rPr>
                <w:sz w:val="28"/>
                <w:szCs w:val="28"/>
              </w:rPr>
              <w:t>69142</w:t>
            </w:r>
            <w:r>
              <w:rPr>
                <w:color w:val="000000"/>
                <w:sz w:val="28"/>
                <w:szCs w:val="28"/>
              </w:rPr>
              <w:t>,4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.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 Арзгирского муниципального  округа Ставропольского края составит 395734,77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>в 2024 году – 70252,6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>в 2025 году – 64619,0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>в 2026 году – 65215,7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>в 2027 году – 65215,7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>в 2028 году – 65215,7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>в 2029 году – 65215,7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.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внебюджетные источники</w:t>
            </w:r>
            <w:r>
              <w:rPr>
                <w:color w:val="000000"/>
                <w:sz w:val="28"/>
                <w:szCs w:val="28"/>
              </w:rPr>
              <w:t xml:space="preserve"> – 1800,00 тыс. рублей, в том числе по годам: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>в 2024 году – 1800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>в 2025 году – 0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6 году – 0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>в 2027 году – 0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>в 2028 году – 0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>в 2029 году – 0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.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6480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ьем 12 молодых семей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 коммунальной инфраструктуры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дельной величины потребления энергетических ресурсов в многоквартирных домах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дельной величины потребления энергетических ресурсов муниципальными бюджетными учреждениями на 3 процента в год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роцента неисправных источников улич</w:t>
              <w:softHyphen/>
              <w:t>ного освещения до 2 процентов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доли протяженности инженерных      сетей коммунальной инфраструктуры не отвечающих нормативным требованиям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сбора коммунальных отход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величение доли автомобильных дорог общего пользования местного значения, отвечающих нормативным требованиям после проведения ремонта дорог – на 2 процен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яжённость дорог общего пользования местного значения, на которых выполнялись работы по      со</w:t>
              <w:softHyphen/>
              <w:t>держанию дорог составит – 216,3 к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енности приведенных в нормативное состояние искусственных сооружений на 0,139 тыс. пог. м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>
          <w:sz w:val="28"/>
          <w:szCs w:val="28"/>
        </w:rPr>
        <w:t>Характеристика текущего состояния сферы реализации Программы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облемы, риски и меры управления риск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-595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сновной целью развития жилищно-коммунального хозяйства Арзгирского муниципального округа Ставропольского края (далее по тексту – АМО СК) является улучшение эстетического облика территории АМО СК и создание комфортных условий для проживан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ительным показателем работы предприятий жилищно-коммуналь</w:t>
        <w:softHyphen/>
        <w:t>ного хозяйства АМО СК стало бесперебойное функционирование всех систем жизнеобеспечения округа. Коммунальным предприятиям удалось в должной мере подготовить к осенне-зимнему сезону источники теплоснабжения, потребителей тепловой энергии, своевременно начать отопительный сезон, не допустить аварий в снабжении тепловой энергией, водой, электроэнергией и газом.</w:t>
      </w:r>
    </w:p>
    <w:p>
      <w:pPr>
        <w:pStyle w:val="Style19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е хозяй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АМО СК жилищный фонд составляет 589,4 тыс. кв. м., из них 3 многоквартирных дома неблокированной застройки (2,6 тыс. кв. м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оло 66 % многоквартирных домов не блокированной застройки имеют износ более 30 % и нуждаются в проведении капитального ремонта. По степени благоустройства жилищный фонд характеризуется следующими показателями; 99,0 % - жилищного фонда оборудовано водопроводом, 0,5 % – подключены к централизованной системе канализации, 97,48 % – газом.</w:t>
      </w:r>
    </w:p>
    <w:p>
      <w:pPr>
        <w:pStyle w:val="Style19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сновными задачами в реализации политики развития и реформирования жилищного хозяйства АМО СК являются:</w:t>
      </w:r>
    </w:p>
    <w:p>
      <w:pPr>
        <w:pStyle w:val="Style19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создание условий для формирования современной и эффективной системы оказания жилищно-коммунальных услуг населению;</w:t>
      </w:r>
    </w:p>
    <w:p>
      <w:pPr>
        <w:pStyle w:val="Style19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иведение в нормативное состояние муниципального жилищного фонда АМО СК в соот</w:t>
        <w:softHyphen/>
        <w:t>ветствие с нормативными требованиями;</w:t>
      </w:r>
    </w:p>
    <w:p>
      <w:pPr>
        <w:pStyle w:val="Style19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pacing w:val="-4"/>
          <w:sz w:val="28"/>
          <w:szCs w:val="28"/>
        </w:rPr>
        <w:t>Для</w:t>
      </w:r>
      <w:r>
        <w:rPr>
          <w:sz w:val="28"/>
          <w:szCs w:val="28"/>
        </w:rPr>
        <w:t xml:space="preserve"> создания условий формирования современной и эффективной системы оказания жилищно-коммунальных услуг населению, необходимо реализовать следующие мероприятия:</w:t>
      </w:r>
    </w:p>
    <w:p>
      <w:pPr>
        <w:pStyle w:val="Style19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существление мониторинга технического состояния многоквартирных домов неблокированной застройки на территории АМО СК;</w:t>
      </w:r>
    </w:p>
    <w:p>
      <w:pPr>
        <w:pStyle w:val="Style19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>организация работы с собственниками помещений в многоквартирных домах, расположенных на территории АМО СК, в целях реализации их прав и законных интересов в жилищной сфере, в том числе в части оказания содействия в организации подготовки и проведения общих собраний собственников помещений в многоквартирных домах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спользование единой системы учета информации о жилищном фонде АМО СК в государственной информационной системой жилищно-коммуналь</w:t>
        <w:softHyphen/>
        <w:t>ного хозяйства;</w:t>
      </w:r>
    </w:p>
    <w:p>
      <w:pPr>
        <w:pStyle w:val="Style19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Style19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беспечение жителей  АМО СК качественными  жилищно-коммунальными услугами.</w:t>
      </w:r>
    </w:p>
    <w:p>
      <w:pPr>
        <w:pStyle w:val="Style19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Для приведения технического состояния жилищного фонда АМО СК в соответствие с нормативными требованиями необходимо реализовать сле</w:t>
        <w:softHyphen/>
        <w:t>дующие мероприятия:</w:t>
      </w:r>
    </w:p>
    <w:p>
      <w:pPr>
        <w:pStyle w:val="Style19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оведение мониторинга технического состояния жилищного фонда в    целях ежегодной актуализации региональной программы капитального ремонта общего имущества в многоквартирных домах;</w:t>
      </w:r>
    </w:p>
    <w:p>
      <w:pPr>
        <w:pStyle w:val="Style19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оведение капитального ремонта многоквартирных домов при финан</w:t>
        <w:softHyphen/>
        <w:t>совом участии собственников помещений в многоквартирных домах на усло</w:t>
        <w:softHyphen/>
        <w:t>виях софинансирования из федерального и краевого бюджетов, в соответствии с региональной программой капитального ремонта общего имущества в мно</w:t>
        <w:softHyphen/>
        <w:t>гоквартирных домах.</w:t>
      </w:r>
    </w:p>
    <w:p>
      <w:pPr>
        <w:pStyle w:val="Style19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Style19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беспечение надлежащего технического состояния жилищного фонда АМО СК в соответствии с нормативными требованиям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еспечение жильём молодых семей АМО СК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администрации АМО СК действует муниципальная услуга «Признание молодой семьи семьей, нуждающейся в улучшении жилищных условий для участия в мероприятии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».</w:t>
      </w:r>
    </w:p>
    <w:p>
      <w:pPr>
        <w:pStyle w:val="Normal"/>
        <w:tabs>
          <w:tab w:val="clear" w:pos="708"/>
          <w:tab w:val="left" w:pos="-6379" w:leader="none"/>
        </w:tabs>
        <w:ind w:firstLine="708"/>
        <w:jc w:val="both"/>
        <w:rPr/>
      </w:pPr>
      <w:r>
        <w:rPr>
          <w:sz w:val="28"/>
          <w:szCs w:val="28"/>
        </w:rPr>
        <w:t>Основными принципами реализации  программы  явля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сть участия в программе молодых сем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знание молодой семьи, нуждающейся в улучшении жилищных условий в соответствии с требованиями программ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озможность для молодых семей реализовать свое право на получение поддержки за счет средств, предоставляемых в рамках программы из федерального бюджета, бюджетов субъектов Российской Федерации и (или) местных бюджетов на улучшение жилищных условий только один раз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рганизационные мероприятия на муниципальном уровне предусматриваю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исков молодых семей для участия в программ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ежегодно размера бюджетных ассигнований, выделяемых из местного бюджета на реализацию мероприятий программ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ыдача молодым семьям в установленном порядке свидетельств о праве на получение социальной выплаты исходя из размеров бюджетных ассигнований, предусмотренных на эти цели в местном бюджете, в том числе субсидий из бюджета субъекта Российской Федерации.</w:t>
      </w:r>
    </w:p>
    <w:p>
      <w:pPr>
        <w:pStyle w:val="Style19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улучшение жилищных условий для 12 молодых семей к 2029 г., в рамках которого предполагается предоставление молодым семьям </w:t>
      </w:r>
      <w:r>
        <w:rPr>
          <w:sz w:val="28"/>
        </w:rPr>
        <w:t>социальных выплат на приобретение жилья (в том числе экономкласса).</w:t>
      </w:r>
    </w:p>
    <w:p>
      <w:pPr>
        <w:pStyle w:val="Style19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рганизация водоснабжения, водоотведения, газоснабжения и теплоснабжения населения АМО СК</w:t>
      </w:r>
    </w:p>
    <w:p>
      <w:pPr>
        <w:pStyle w:val="Style19"/>
        <w:tabs>
          <w:tab w:val="clear" w:pos="708"/>
          <w:tab w:val="left" w:pos="-680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Важными задачами развития жилищно-коммунального хозяйства            яв</w:t>
        <w:softHyphen/>
        <w:t>ляются обеспечение населения АМО СК качественной питьевой водой и бес</w:t>
        <w:softHyphen/>
        <w:t xml:space="preserve">перебойное функционирование системы централизованного теплоснабжения и  водоотведения. </w:t>
      </w:r>
    </w:p>
    <w:p>
      <w:pPr>
        <w:pStyle w:val="Style19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Для решения проблем водоснабжения, водоотведения и теплоснабжения АМО СК необходимо выполнение следующих мероприятий:</w:t>
      </w:r>
    </w:p>
    <w:p>
      <w:pPr>
        <w:pStyle w:val="Style19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замена изношенных сетей водо-, газо-, тепло-, электроснабжения и водоотведения  водопровода и канализации;</w:t>
      </w:r>
    </w:p>
    <w:p>
      <w:pPr>
        <w:pStyle w:val="Style19"/>
        <w:tabs>
          <w:tab w:val="clear" w:pos="708"/>
          <w:tab w:val="left" w:pos="-510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реконструкция разводящих сетей и очистных сооружений канализац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схемы водоснабжения и водоотведения АМО СК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троительство разводящих сетей водоснабжения, напорных резервуаров и водоема накопител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или замена объектов водоснабжения водово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утвержденной схемы теплоснабжения АМО СК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замена котлов имеющих низкий КПД и их модернизация или замена;</w:t>
      </w:r>
    </w:p>
    <w:p>
      <w:pPr>
        <w:pStyle w:val="Style19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реализация программы комплексного развития систем коммунальной инфраструктуры АМО СК.</w:t>
      </w:r>
    </w:p>
    <w:p>
      <w:pPr>
        <w:pStyle w:val="Style19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Style19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качественное предоставление коммунальных услуг, обеспечение эко</w:t>
        <w:softHyphen/>
        <w:t xml:space="preserve">номии коммунальных ресурсов; </w:t>
      </w:r>
    </w:p>
    <w:p>
      <w:pPr>
        <w:pStyle w:val="Style19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улучшение экологической обстановки в округе за счет применения передовых энергетически эффективных технологий.</w:t>
      </w:r>
    </w:p>
    <w:p>
      <w:pPr>
        <w:pStyle w:val="Style19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рганизация электроснабжения АМО СК</w:t>
      </w:r>
    </w:p>
    <w:p>
      <w:pPr>
        <w:pStyle w:val="Style19"/>
        <w:tabs>
          <w:tab w:val="clear" w:pos="708"/>
          <w:tab w:val="left" w:pos="-552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селения за потребленную электроэнергию занимают в структуре платежей населения за жилищно-коммунальные услуги от 12 до 20 %. </w:t>
      </w:r>
    </w:p>
    <w:p>
      <w:pPr>
        <w:pStyle w:val="Style19"/>
        <w:tabs>
          <w:tab w:val="clear" w:pos="708"/>
          <w:tab w:val="left" w:pos="-552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Для повышения надёжности электроснабжения и пропускной способ</w:t>
        <w:softHyphen/>
        <w:t>ности электрических сетей, уменьшения технических потерь электроэнергии, повышение качества обслуживания населения, необходимо:</w:t>
      </w:r>
    </w:p>
    <w:p>
      <w:pPr>
        <w:pStyle w:val="Style19"/>
        <w:tabs>
          <w:tab w:val="clear" w:pos="708"/>
          <w:tab w:val="left" w:pos="-552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одолжить работу по замене ветхих и изношенных воздушных линий в АМО СК с заменой открытых проводов на самонесущий изолированный провод (далее – СИП) с целью бесперебойного обеспечения потребителей, а также сокращение объемов аварийно-восстановительных работ;</w:t>
      </w:r>
    </w:p>
    <w:p>
      <w:pPr>
        <w:pStyle w:val="Style19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внедрить и использовать в уличном освещении АМО СК высокоэффек</w:t>
        <w:softHyphen/>
        <w:t>тивные экономичные источники света;</w:t>
      </w:r>
    </w:p>
    <w:p>
      <w:pPr>
        <w:pStyle w:val="Style19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Style19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овышение надёжности электроснабжения на территории АМО СК, обеспечение экономии электрической энергии, улучшение экологической               об</w:t>
        <w:softHyphen/>
        <w:t>становки в регионе за счет применения передовых энергетически эффективных технологий.</w:t>
      </w:r>
    </w:p>
    <w:p>
      <w:pPr>
        <w:pStyle w:val="Style19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рганизация газоснабжения АМО СК</w:t>
      </w:r>
    </w:p>
    <w:p>
      <w:pPr>
        <w:pStyle w:val="Style19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Сети газоснабжения на территории АМО СК имеют высокую степень    износа, имеющиеся мощности недостаточны для подключения вводимых объектов капитального строительства и потребителей в населенных пунктах АМО СК.</w:t>
      </w:r>
    </w:p>
    <w:p>
      <w:pPr>
        <w:pStyle w:val="Style19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степени износа объектов газоснабжения необходимо:</w:t>
      </w:r>
    </w:p>
    <w:p>
      <w:pPr>
        <w:pStyle w:val="Style19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модернизация АГРС и ГРП (ГРПш) с низкой пропускной способностью;</w:t>
      </w:r>
    </w:p>
    <w:p>
      <w:pPr>
        <w:pStyle w:val="Style19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строительство новых сетей газоснабжения в округе;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реконструкция распределительных газопроводов и сооружений на них, по результатам диагностической проверки их технического состояния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учета и, при необходимости, инвентаризации газовых сетей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бесхозяйных объектов газоснабжения и постановка их на уч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системы газоснабжения АМО СК.</w:t>
      </w:r>
    </w:p>
    <w:p>
      <w:pPr>
        <w:pStyle w:val="Style19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Style19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ёжности газоснабжения потребителей округа, обеспечение экономии газа, улучшение экологической обстановки в округе за счет применения передовых энергетически эффективных технологий;</w:t>
      </w:r>
    </w:p>
    <w:p>
      <w:pPr>
        <w:pStyle w:val="Style19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возможности подключения строящихся объектов капитального строительства к газораспределительным сетям. </w:t>
      </w:r>
    </w:p>
    <w:p>
      <w:pPr>
        <w:pStyle w:val="Style19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МО СК действуют Правила благоустройства, определяющ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ок осуществления работ по уборке и содержанию территории населенных пунктов АМО СК в соответствии с санитарными правилами и устанавливают единые нормы и требования по обеспечению чистоты и порядка в округе, требования по содержанию зданий (включая жилые дома), сооружений и земельных участков, на которых они расположены, к внешнему виду фасадов и ограждений     соответствующих зданий и сооружений, перечень работ по благоустройству и пе</w:t>
        <w:softHyphen/>
        <w:t>риодичность их выполнения, организацию благоустройства территории АМО СК (включая освещение улиц, озеленение территории, установку указателей с наименованиями улиц и номерами домов, размещение и содержание малых     архитектурных форм).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спечение чистоты и порядка.</w:t>
      </w:r>
    </w:p>
    <w:p>
      <w:pPr>
        <w:pStyle w:val="Style19"/>
        <w:tabs>
          <w:tab w:val="left" w:pos="708" w:leader="none"/>
        </w:tabs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Обеспечение чистоты и порядка в АМО СК включает в себя организацию сбора, в том числе и раздельного сбора коммунальных отходов, организацию уборки территории АМО СК, а также содержание улиц, автомобильных дорог, парков, дворовых территорий и других мест, организацию сбора и вывоза      бытовых, сельскохозяйственных и промышленных отходов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Для обеспечения чистоты и порядка на территории АМО СК необходимо: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четкое взаимодействие территориальных отделов и организаций, осуществляющих сбор,  вывоз и утилизацию твердых коммунальных отходов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технологий по раздельному сбору коммунальных отходов;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внедрение современных и высокоэффективных технологий на пред</w:t>
        <w:softHyphen/>
        <w:t>приятиях, осуществляющих уборку территории АМО СК;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обеспечение непрерывного экологического воспитания и образования населения АМО СК;</w:t>
      </w:r>
    </w:p>
    <w:p>
      <w:pPr>
        <w:pStyle w:val="Style19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циальной рекламы, направленной на экологическое вос</w:t>
        <w:softHyphen/>
        <w:t>питание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анитарного и экологического состояния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числа жителей АМО СК активно участвующих в благоуст</w:t>
        <w:softHyphen/>
        <w:t>ройстве территории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активного отдыха населения, сочетающего в себе элементы     самоорганизации граждан в благоустройстве придомовых территорий и зон общественного отдых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селенных пунктов имеющих транспортное сообщение с районным центром, а также доступность для жителей муниципального округа учреждений медицинской и социальной направл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ссажирские перевозки по муниципальным маршрута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реализации полномочий по организации регулярных пассажирских перевозок пассажиров и багажа автомобильным транспортом  по муниципальным маршрутам АМО СК. Основной целью является </w:t>
      </w:r>
      <w:r>
        <w:rPr>
          <w:color w:val="000000"/>
          <w:sz w:val="28"/>
          <w:szCs w:val="28"/>
        </w:rPr>
        <w:t>формирование        эффективно функционирующего пассажирского транспортного комплекса, предоставляющего качественные услуги по транспортному обслуживанию населения при соблюдении принципа надежности и безопасности пассажирских перевозок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селенных пунктов имеющих транспортное сообщение с районным центром, а также доступность для жителей муниципального округа учреждений государственной, медицинской и социальной направленно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величение объема перевозок пассажиров муниципальным пассажирским транспор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улучшение качества транспортного обслуживания жителей и гостей АМО 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жное хозяйств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 xml:space="preserve">В АМО СК общая протяженность автомобильных дорог общего пользования муниципального значения составляет </w:t>
      </w:r>
      <w:r>
        <w:rPr>
          <w:sz w:val="28"/>
          <w:szCs w:val="28"/>
        </w:rPr>
        <w:t xml:space="preserve">216,3 </w:t>
      </w:r>
      <w:r>
        <w:rPr>
          <w:iCs/>
          <w:sz w:val="28"/>
          <w:szCs w:val="28"/>
        </w:rPr>
        <w:t xml:space="preserve">км из них грунтовых дорог 31,6 км, с твердым покрытие 184,7 км, с усовершенствованным покрытием только 84,4 км и 6 автомобильных мостов общего пользования.  Доля автомобильных дорог не отвечающих нормативным требованиям составляет около     61 %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ва  мостовых сооружения не отвечающие нормативным требованиям:     мост </w:t>
      </w:r>
      <w:r>
        <w:rPr>
          <w:sz w:val="28"/>
          <w:szCs w:val="28"/>
        </w:rPr>
        <w:t>через балку Чограй на км 106+900 а/дороги «Дивное-Рагули-Арзгир» в с.Арзгир Арзгирского района Ставропольскогокрая; мост железобетонный протяженностью 66 м.п. местоположением в  69 м по направлению на юго-запад от строения по адресу ул.Кирова д.190 в с.Арзгир Арзгирского района Ставропольского края)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 xml:space="preserve">Увеличение количества транспорта на дорогах АМО СК в сочетании с недостатками эксплуатационных характеристик дорожного покрытия улично-дорожной сети, организации пешеходного движения, требует комплексного подхода и принятие неотложных мер по ремонту улично-дорожной сети и совершенствованию организации дорожного движ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>Значительная часть автомобильных дорог практически исчерпала свои нормативные характеристики. Наблюдается постоянный рост грузоподъемности транспортных средств  и как следствие рост негативного воздействия на дорожное покрыт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 xml:space="preserve">Основными недостатками улично-дорожной  сети высокий процент грунтовых дорог, высокий процент автомобильных дорог с твердым покрытием </w:t>
      </w:r>
      <w:r>
        <w:rPr>
          <w:sz w:val="28"/>
          <w:szCs w:val="28"/>
        </w:rPr>
        <w:t>имеющих искаженный поперечный профиль, а автомобильные дороги с усовершенствованным покрытием имеют высокую степень износа, просадку и сплошную сетку трещин</w:t>
      </w:r>
      <w:r>
        <w:rPr>
          <w:iCs/>
          <w:sz w:val="28"/>
          <w:szCs w:val="28"/>
        </w:rPr>
        <w:t>, отсутствие на значительном количестве улиц благоустроенных пешеходных дороже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рамках развития дорожного хозяйства АМО СК предполага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ремонт и  содержание автомобильных дорог общего пользования на территории населенных пунктов АМО С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ство и ремонт пешеходных дорожек и тротуар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устройство пешеходных переходов отвечающих требованиям современным национальным стандарта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величение протяжённости уличного освещения и снижение доли неисправных источников уличного освещ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величений протяженности благоустроенных пешеходных дорож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сформирована исходя из принципов долгосрочных целей      со</w:t>
        <w:softHyphen/>
        <w:t>циально-экономического развития АМО 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сфере развития жилищного фонда - улучшение условий проживания граждан в многоквартирных и индивидуальных жилых домах, создание безопасных условий проживания, что позволит сформировать активный слой населения; улучшение жилищных условий молодых семей, в рамках которого предполагается предоставление молодым семьям </w:t>
      </w:r>
      <w:r>
        <w:rPr>
          <w:sz w:val="28"/>
        </w:rPr>
        <w:t>социальных выплат на приобретение жилья (в том числе экономкласса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фере развития коммунального хозяйства – </w:t>
      </w:r>
      <w:r>
        <w:rPr>
          <w:sz w:val="28"/>
          <w:szCs w:val="28"/>
        </w:rPr>
        <w:t xml:space="preserve">обеспечение надежного снабжения потребителей АМО СК жилищно-коммунальными услугами и топливно-энергетическими ресурсам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фере энергосбережения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осуществление энергосберегающих меро</w:t>
        <w:softHyphen/>
        <w:t xml:space="preserve">приятий для снижения расходов бюджета АМО СК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фере благоустройства – создание комфортного и безопасного прожи</w:t>
        <w:softHyphen/>
        <w:t>вания граждан, формирование современной инфраструктуры и благоустройство мест общего 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дорожного хозяйства – </w:t>
      </w:r>
      <w:r>
        <w:rPr>
          <w:bCs/>
          <w:sz w:val="28"/>
          <w:szCs w:val="28"/>
        </w:rPr>
        <w:t>улучшение состояния улично-дорожной сети АМО С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фере обеспечения безопасности дорожного движения – улучшение    организации дорожного движения транспортных средств и пешеходов, снижение числа ДТП и тяжести их последствий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С учётом изложенных приоритетов в соответствующей сфере целями Программы явля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осударственной и муниципальной политики в сфере           жи</w:t>
        <w:softHyphen/>
        <w:t>лищного хозяйства на территории АМ</w:t>
      </w:r>
      <w:r>
        <w:rPr>
          <w:bCs/>
          <w:sz w:val="28"/>
          <w:szCs w:val="28"/>
        </w:rPr>
        <w:t>О СК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 надежности функционирования объектов коммунальной инфраструктуры АМ</w:t>
      </w:r>
      <w:r>
        <w:rPr>
          <w:bCs/>
          <w:sz w:val="28"/>
          <w:szCs w:val="28"/>
        </w:rPr>
        <w:t>О СК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вышение энергетической эффективности использования топливно-энергетических ресурсов на территории АМ</w:t>
      </w:r>
      <w:r>
        <w:rPr>
          <w:bCs/>
          <w:sz w:val="28"/>
          <w:szCs w:val="28"/>
        </w:rPr>
        <w:t>О С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наиболее благоприятной и комфортной среды проживания      жителей АМ</w:t>
      </w:r>
      <w:r>
        <w:rPr>
          <w:bCs/>
          <w:sz w:val="28"/>
          <w:szCs w:val="28"/>
        </w:rPr>
        <w:t>О СК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проживания жителей АМО СК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благоустроенности общественных территорий АМ</w:t>
      </w:r>
      <w:r>
        <w:rPr>
          <w:bCs/>
          <w:sz w:val="28"/>
          <w:szCs w:val="28"/>
        </w:rPr>
        <w:t>О СК</w:t>
      </w:r>
      <w:r>
        <w:rPr>
          <w:sz w:val="28"/>
          <w:szCs w:val="28"/>
        </w:rPr>
        <w:t>, а также максимально возможное снижение экологического загрязнения округа, путём озеленения его территор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протяженности улично-дорожной сети АМО СК, соответствующей нормативным требова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автомобильных дорог общего пользования муниципального значения в состоянии, отвечающем нормативным требованиям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 на улицах АМО 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и обеспечение реализации муниципальной программы АМО СК «Развитие жилищно-коммунального и дорожного хозяйства, благоуст</w:t>
        <w:softHyphen/>
        <w:t>ройство Арзгирского муниципального округа Ставропольского края на           2024 – 2029 годы», осуществление муниципального контро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наличием на территории Арзгирского муниципального округа искусственных дорожных сооружений на автомобильных дорогах общего пользования местного значения, не отвечающих нормативным требованиям программой предусмотрено техническое обследование, разработка проекта и (или) проектно-сметной документации на реконструкцию, и (или) капитальный     ремонт, и (или) ремонт искусственного дорожного сооружения, государственной экспертизы разработанной проектно-смет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приведению искусственных дорожных сооружений на автомобильных дорогах общего пользования местного значения Арзгирского муниципального округа планируется выполнить в рамках реализации регионального проекта «Региональная и местная дорожная сеть Ставропольского края», федерального проекта «Региональная и местная дорожная сеть» и национального проекта «Безопасные качественные дороги». После реализации данного мероприятия планируется увеличение протяженности приведенных в нормативное состояние искусственных сооружений на автомобильных дорогах общего пользования местного значения в 2024-2029 году на 0,139 тыс. пог. м.     В ходе реализации мероприятия планируется выполнить ремонт и (или) капитальный ремонт искусственного дорожного сооружения на автомобильной дороге общего пользования местного значения: ремонт моста через балку Чограй на 106+900 а/дороги «Дивное-Рагули-Арзгир» в с.Арзгир Арзгирского района Ставропольского края; ремонт моста железобетонного протяженностью 66 м.п. местоположением в 69 м по направлению на юго-запад от строения по адресу ул.Кирова д.190 в с.Арзгир, Арзгирский район Ставропольского края. В результате выполнения мероприятия протяженность приведенных в нормативное состояние искусственных сооружений на автомобильных дорогах общего пользования местного значения составит 0,073 тыс. пог. м. и 0,066 тыс. пог.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ализации программы принимают участие организации и индивидуальные предприниматели, оказывающие жилищно-коммунальные услуги населению АМО СК, осуществляющие дорожную деятельность и деятельность в сфере благоустройства на основании проведённых торгов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утренним рискам реализации Программы относя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несвоевременная разработка, согласование и принятие документов, обеспечивающих выполнение основных мероприятий Программ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озникновение дополнительных или увеличение действующих расходных обязательст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, связанные с недостаточным уровнем бюджетного    финансирования Программы, вызванные возникновением дефицита местного бюджет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неисполнение налоговых обязательств налогоплательщиками и договорных обязательст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лительный срок реализации Программы и, как следствие, возрастание неопределённости по мере реализации Програм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Мерами управления внутренними рисками реализации Программы явля</w:t>
        <w:softHyphen/>
        <w:t>ю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мониторинг выполнения основных мероприятий Про</w:t>
        <w:softHyphen/>
        <w:t>грамм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заимосвязь целей, задач и результатов деятельности ОМХ АМО СК, с выделяемыми бюджетными ассигнованиями в рамках муниципальной про</w:t>
        <w:softHyphen/>
        <w:t>грамм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воевременная актуализация содержания и сроков исполнения основных мероприятий Программы с сохранением ожидаемых результатов их реализ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ешним рискам реализации Программы относя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темпов социально-экономического развития Арзгирского      муниципального округа Ставропольского кра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инфля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ство и непредсказуемость системы нормативного правового регулирования в сфере реализации Программы на федеральном и краевом уровня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ля управления внешними рисками реализации Программы в течение всего срока её реализации необходимо прогнозировать социально-экономи</w:t>
        <w:softHyphen/>
        <w:t>ческое развитие Арзгирского муниципального округа Ставропольского края с учётом возможного ухудшения экономической ситуации, осуществлять         мониторинг выполнения программных мероприятий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и источники финансового обеспечения муниципальной программы  Арзгирского муниципального округа  Ставропольского края «</w:t>
      </w:r>
      <w:r>
        <w:rPr>
          <w:rFonts w:cs="Times New Roman" w:ascii="Times New Roman" w:hAnsi="Times New Roman"/>
          <w:sz w:val="28"/>
          <w:szCs w:val="28"/>
        </w:rPr>
        <w:t>Развитие жилищно-коммунального и дорожного хозяйства, благоустройство Арзгирского муниципального округа Ставропольского края на 2024-2029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приведены  в приложении 1 к Программ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ведения о весовых коэффициентах, присвоенных целям Программы,  задачам мероприятий Программы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ведены в при</w:t>
        <w:softHyphen/>
        <w:t>ложении 2 к Программе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 об индикаторах  достижения целей муниципальной программы  «</w:t>
      </w:r>
      <w:r>
        <w:rPr>
          <w:rFonts w:cs="Times New Roman" w:ascii="Times New Roman" w:hAnsi="Times New Roman"/>
          <w:sz w:val="28"/>
          <w:szCs w:val="28"/>
        </w:rPr>
        <w:t>Развитие жилищно-коммунального и дорожного хозяйства, благоустройство Арзгирского муниципального округа Ставропольского края на 2024-2029 годы</w:t>
      </w:r>
      <w:r>
        <w:rPr>
          <w:rFonts w:cs="Times New Roman" w:ascii="Times New Roman" w:hAnsi="Times New Roman"/>
          <w:sz w:val="28"/>
          <w:szCs w:val="28"/>
          <w:lang w:eastAsia="ru-RU"/>
        </w:rPr>
        <w:t>» и показателях решения задач основных мероприятий  Программы и их значениях  приведены  в приложении 3 к Программе.</w:t>
      </w:r>
    </w:p>
    <w:p>
      <w:pPr>
        <w:pStyle w:val="Style22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чень основных мероприятий муниципальной программы Арзгирского муниципального округа  Ставропольского края «</w:t>
      </w:r>
      <w:r>
        <w:rPr>
          <w:rFonts w:cs="Times New Roman" w:ascii="Times New Roman" w:hAnsi="Times New Roman"/>
          <w:sz w:val="28"/>
          <w:szCs w:val="28"/>
        </w:rPr>
        <w:t>Развитие жилищно-коммунального и дорожного хозяйства, благоустройство Арзгирского муниципального округа Ставропольского края на 2024-2029 годы</w:t>
      </w:r>
      <w:r>
        <w:rPr>
          <w:rFonts w:cs="Times New Roman" w:ascii="Times New Roman" w:hAnsi="Times New Roman"/>
          <w:sz w:val="28"/>
          <w:szCs w:val="28"/>
          <w:lang w:eastAsia="ru-RU"/>
        </w:rPr>
        <w:t>»  приведены  в приложении 4 к Программ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/>
          <w:iCs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чный"/>
    <w:basedOn w:val="Normal"/>
    <w:qFormat/>
    <w:pPr>
      <w:jc w:val="both"/>
    </w:pPr>
    <w:rPr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4:31:00Z</dcterms:created>
  <dc:creator>GKH</dc:creator>
  <dc:description/>
  <cp:keywords/>
  <dc:language>en-US</dc:language>
  <cp:lastModifiedBy>555</cp:lastModifiedBy>
  <cp:lastPrinted>2024-01-26T14:38:00Z</cp:lastPrinted>
  <dcterms:modified xsi:type="dcterms:W3CDTF">2024-01-27T05:19:00Z</dcterms:modified>
  <cp:revision>94</cp:revision>
  <dc:subject/>
  <dc:title/>
</cp:coreProperties>
</file>