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04" w:hanging="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46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widowControl/>
              <w:spacing w:lineRule="exact"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4785" w:type="dxa"/>
            <w:tcBorders/>
          </w:tcPr>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PlusTitle"/>
              <w:widowControl/>
              <w:spacing w:lineRule="exact" w:line="240"/>
              <w:jc w:val="center"/>
              <w:rPr/>
            </w:pPr>
            <w:r>
              <w:rPr>
                <w:rFonts w:cs="Times New Roman" w:ascii="Times New Roman" w:hAnsi="Times New Roman"/>
                <w:b w:val="false"/>
                <w:sz w:val="28"/>
                <w:szCs w:val="28"/>
              </w:rPr>
              <w:t>постановлением администрации</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Арзгирского муниципального округа</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9 января 2025 г. № 3</w:t>
            </w:r>
          </w:p>
        </w:tc>
      </w:tr>
    </w:tbl>
    <w:p>
      <w:pPr>
        <w:pStyle w:val="ConsPlusTitle"/>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04" w:hanging="0"/>
        <w:rPr>
          <w:rFonts w:ascii="Times New Roman" w:hAnsi="Times New Roman" w:cs="Times New Roman"/>
          <w:sz w:val="28"/>
          <w:szCs w:val="28"/>
        </w:rPr>
      </w:pPr>
      <w:r>
        <w:rPr>
          <w:rFonts w:cs="Times New Roman" w:ascii="Times New Roman" w:hAnsi="Times New Roman"/>
          <w:sz w:val="28"/>
          <w:szCs w:val="28"/>
        </w:rPr>
      </w:r>
    </w:p>
    <w:p>
      <w:pPr>
        <w:pStyle w:val="Normal"/>
        <w:ind w:right="-104" w:hanging="0"/>
        <w:jc w:val="center"/>
        <w:rPr/>
      </w:pPr>
      <w:r>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несенные в Примерное положение о порядке обеспечения горячим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итанием обучающихся муниципальных бюджетных (казённых)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бщеобразовательных учреждений  Арзгирского муниципального округа Ставропольского края (далее – Положения)</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ункт  2.6, 2.7, 2.7.1,  раздела 2. «Порядок обеспечения горячим питанием обучающихся Учреждения» Положения  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 xml:space="preserve">2.6. Бесплатное одноразовое горячее питание предоставляется                  обучающимся, получающим начальное общее образование, за счет средств субсидий из бюджета Ставропольского края и софинансирования из средств бюджета Арзгирского муниципального округа, его стоимость на 2025 год составляет 80 рублей 18 копейки (восемьдесят рублей 18 коп). Порядок обеспечения бесплатным горячим питанием учащихся, получающим начальное  общее образование или предоставления их родителям (законным представителям) денежной компенсации его стоимости, в Учреждениях                            осуществляется согласно Приложению 1 к настоящему Положению: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Бесплатное двухразовое питание предоставляется обучающимся с ограниченными возможностями здоровья в соответствии с ч. 7 ст. 79 Федерального закона от 29.12.2012 года № 273 «Об образовании в Российской Федерации», его стоимость составляет 150,00 (сто пятьдесят рублей 00 коп.)  рублей  в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мся муниципального  бюджетного общеобразовательного учреждения средней общеобразовательной школы №1  c. Арзгир Арзгирского района Ставропольского края (далее – МБОУ СОШ №1 с. Арзгир) с ограниченными возможностями здоровья предоставляется бесплатное одноразовое питание (обед), его стоимость составляет 80 ,00 (восемьдесят  рублей                 00 коп.).</w:t>
      </w:r>
    </w:p>
    <w:p>
      <w:pPr>
        <w:pStyle w:val="Normal"/>
        <w:autoSpaceDE w:val="false"/>
        <w:spacing w:lineRule="auto" w:line="240" w:before="0" w:after="0"/>
        <w:ind w:firstLine="708"/>
        <w:jc w:val="both"/>
        <w:rPr/>
      </w:pPr>
      <w:r>
        <w:rPr>
          <w:rFonts w:cs="Times New Roman" w:ascii="Times New Roman" w:hAnsi="Times New Roman"/>
          <w:sz w:val="28"/>
          <w:szCs w:val="28"/>
        </w:rPr>
        <w:t>2.7.1.В соответствии с пунктом 7 статьи 79 Федерального закона от                29 декабря 2012 года № 273 –ФЗ « Об образовании в Российской Федерации» детям с ограниченными возможностями здоровья, в том числе детям - инвалидам, имеющим статус «ограниченные возможности здоровья», обучающимся на дому предоставляется компенсация за двухразовое горячее питание в размере 150,00 (сто пятьдесят  рублей 00 коп.)  рублей в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мся  МБОУ СОШ №1 с. Арзгир с ограниченными возможностями здоровья, в том числе детям – инвалидам, имеющим статус «ограниченные возможности здоровья, обучающимся очно предоставляется компенсация за завтрак  в размере  70,00 (семьдесят  рублей 00 коп)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06:00Z</dcterms:created>
  <dc:creator>Администратор</dc:creator>
  <dc:description/>
  <cp:keywords/>
  <dc:language>en-US</dc:language>
  <cp:lastModifiedBy>555</cp:lastModifiedBy>
  <cp:lastPrinted>2025-01-10T10:42:00Z</cp:lastPrinted>
  <dcterms:modified xsi:type="dcterms:W3CDTF">2025-01-22T11:13:00Z</dcterms:modified>
  <cp:revision>109</cp:revision>
  <dc:subject/>
  <dc:title/>
</cp:coreProperties>
</file>