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Арзгирском муниципальном округе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г»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559"/>
        <w:gridCol w:w="1559"/>
        <w:gridCol w:w="1559"/>
        <w:gridCol w:w="1560"/>
        <w:gridCol w:w="1559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Источники финансового обеспечения по ответственному исполнителю программы, основному мероприятию программы, мероприятию основного мероприятия программы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Times New Roman"/>
          <w:sz w:val="4"/>
          <w:szCs w:val="28"/>
        </w:rPr>
      </w:pPr>
      <w:r>
        <w:rPr>
          <w:rFonts w:cs="Times New Roman"/>
          <w:sz w:val="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559"/>
        <w:gridCol w:w="1559"/>
        <w:gridCol w:w="1559"/>
        <w:gridCol w:w="1560"/>
        <w:gridCol w:w="1559"/>
        <w:gridCol w:w="1559"/>
      </w:tblGrid>
      <w:tr>
        <w:trPr>
          <w:tblHeader w:val="true"/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Арзгирского муниципального округа Ставропольского края «Развитие образования в Арзгирском муниципальном округе»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1 359,1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0 901,2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3 276,4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1 526,3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1 526,3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1 526,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Из них по уровням бюджета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5 807,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2 775,8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9 041,4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6 033,31</w:t>
            </w:r>
          </w:p>
        </w:tc>
      </w:tr>
      <w:tr>
        <w:trPr>
          <w:trHeight w:val="930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124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24,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4 014,9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 273,07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427,76</w:t>
            </w:r>
          </w:p>
          <w:p>
            <w:pPr>
              <w:pStyle w:val="Normal"/>
              <w:spacing w:lineRule="exact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901,3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Style w:val="Emphasis"/>
                <w:rFonts w:cs="Times New Roman"/>
                <w:i w:val="false"/>
                <w:sz w:val="28"/>
                <w:szCs w:val="28"/>
              </w:rPr>
              <w:t>Основное мероприятие 1 Развитие дошкольного, общего и дополнительного образования детей в Арзгирском муниципальном округе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7 069,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4 362,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8 331,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9 311,07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5 572,7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0 094,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9 142,9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8 738,91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5 439,5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1 366,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8 968,0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0 352,16</w:t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 056,76</w:t>
            </w:r>
          </w:p>
          <w:p>
            <w:pPr>
              <w:pStyle w:val="Normal"/>
              <w:spacing w:lineRule="exact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901,3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22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220</w:t>
            </w:r>
            <w:r>
              <w:rPr>
                <w:rFonts w:cs="Times New Roman"/>
                <w:sz w:val="28"/>
                <w:szCs w:val="28"/>
              </w:rPr>
              <w:t xml:space="preserve">, </w:t>
            </w:r>
            <w:r>
              <w:rPr>
                <w:rFonts w:cs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220,00</w:t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оступности (оказания услуг) детских дошкольных учреждений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 424,7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43 455,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 010,4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 657,8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 657,8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 657,81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4 950,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6 455,2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38 010,4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 657,81</w:t>
            </w:r>
          </w:p>
        </w:tc>
      </w:tr>
      <w:tr>
        <w:trPr>
          <w:trHeight w:val="10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0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7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7 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7 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7 </w:t>
            </w: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00,00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образовательных организациях всего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 139,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 139,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 297,90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средства бюджета внебюдж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Компенсация части платы взимаемой с родителей (законных представителей) за присмотр и уход за детьми, посещающими образовательные организации, реализующих образовательную программу дошкольного образования всего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666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666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872,98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4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школы -детского сада, начальной, неполной средней и средней школы) всего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6 827,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 514,6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 325,4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 054,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 054,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51 054,02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3 118,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8 294,6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 105,4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 834,02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708,6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 220.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 220.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3 2</w:t>
            </w: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3 2</w:t>
            </w: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5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Мероприятие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  <w:r>
              <w:rPr>
                <w:rFonts w:cs="Times New Roman"/>
                <w:sz w:val="28"/>
                <w:szCs w:val="28"/>
              </w:rPr>
              <w:t>» всего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9 785,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9 785,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 577,80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6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х и работающим в сельских населенных пунктах, рабочих поселках (поселках городского типа)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643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8 567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9 143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19 143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143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143,87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557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4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 985,40</w:t>
            </w:r>
          </w:p>
        </w:tc>
      </w:tr>
      <w:tr>
        <w:trPr>
          <w:trHeight w:val="175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6.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средства местного бюджета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я Обеспечение деятельности (оказание услуг) учреждений по внешкольной работе с детьми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 62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 850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 921,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49 950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 950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 950,70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 435,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 972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733,8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 402,37</w:t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0,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7.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7 240,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 877,6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187,4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548,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548,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 548,33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8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я услуг) центров спортивной подготовки (сборных команд)»и Физкультурно-оздоровительный комплекс в с.Арзгир (ФОК)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115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115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 308,47</w:t>
            </w:r>
          </w:p>
        </w:tc>
      </w:tr>
      <w:tr>
        <w:trPr>
          <w:trHeight w:val="7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в том числе: ответственному исполнител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9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оведение работ по благоустройству территории в муниципальных общеобразовательных организациях Ставропольского края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619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088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0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10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роприятие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79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1,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</w:tr>
      <w:tr>
        <w:trPr>
          <w:trHeight w:val="126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103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9,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1,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8,50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иобретение новогодних подарков детям, обучающимся по образовательным программам начального общего образования в муниципальных общеобразовательных учреждениях Арзгирского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2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2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657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комплексного развития сельских территорий «Реконструкция здания МБОУ СОШ № 1 с.Арзгир Арзгирск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 378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4 837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5 558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9 717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571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14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(сверхдоходы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7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3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внебюджет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73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81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на проведение антитеррористических мероприятий в муниципальных общеобразовательных учреждениях Арзгирского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,73</w:t>
            </w:r>
          </w:p>
        </w:tc>
      </w:tr>
      <w:tr>
        <w:trPr>
          <w:trHeight w:val="64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4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 196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429,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114,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689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 689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 689,29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 437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657,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3 408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 004,83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9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1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5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4,46</w:t>
            </w:r>
          </w:p>
        </w:tc>
      </w:tr>
      <w:tr>
        <w:trPr>
          <w:trHeight w:val="926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5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 57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 57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6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Мероприятие; Обеспечение ребенка (детей) участника специальной военной операции, обучающегося (обучающихся ) по образовательным программам основного общего или среднего общего образования в муниципальных образовательных организациях, бесплатным горячим пита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8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8 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0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7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: Проведение капитального ремонта зданий и сооружений муниципальных образовательных организаций (МБОУ СОШ № 2 с.Арзгир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958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8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: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  <w:t>Основное мероприятие 2 Поддержка детей с ограниченными возможностями здоровья, детей- инвалидов, детей – сирот, и детей, оставшихся без попечения родителей в Арзгирском муниципальном округе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30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737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37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30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737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37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941,28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в области образован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5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5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748,34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1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и и осуществлению деятельности по опеке и попечительству» в области здравоохранен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4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4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82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Выплата денежных средств на содержание ребенка опекуну (попечителю) за счет средств краевого бюджета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439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492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439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492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96,12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4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Выплата единовременного пособия усыновителям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5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учение детей инвалидов на дому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6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бесплатного проезда детей сирот и детей, оставшихся без попечения родителей, находящихся под опекой, обучающихся в муниципальных образовательных учреждениях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3 Организация отдыха, оздоровления и занятости детей в каникулярное время в Арзгирском муниципальном округе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270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0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499,83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4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555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67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70,45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7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учреждений по внешкольной работе с детьми «Степнячо»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 668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78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 297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78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58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12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88,00</w:t>
            </w:r>
          </w:p>
        </w:tc>
      </w:tr>
      <w:tr>
        <w:trPr>
          <w:trHeight w:val="6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7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рганизация и обеспечение отдыха и оздоровления детей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601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911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911,83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34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229,38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7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2,45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4 Обеспечение реализации муниципальной программы Арзгирского муниципального округа «Развитие образования в Арзгирском муниципальном округе» и общепрограммные мероприят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 203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 129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 596,71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асходы на обеспечение функций органов местного самоуправлен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6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6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,60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Расходы на выполнение по оплате труда работников органов местного само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93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893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 334,41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Обеспечение деятельности (оказание услуг) учреждений, обеспечивающее предоставление услуг в сфере образования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 06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 06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632,70</w:t>
            </w:r>
          </w:p>
        </w:tc>
      </w:tr>
      <w:tr>
        <w:trPr>
          <w:trHeight w:val="718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4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: Обеспеч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2599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новное мероприятие 5 «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886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886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15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15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2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Мероприятие :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Все лучшее детям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 260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879,2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7 077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82,60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</w:tr>
      <w:tr>
        <w:trPr>
          <w:trHeight w:val="607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по модернизации школьной системы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5 204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879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879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 879,22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4 052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152,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</w:tr>
      <w:tr>
        <w:trPr>
          <w:trHeight w:val="1012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БОУ СОШ №2 с.Арзги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БОУ СОШ №3 с.Арзги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4 с.Петропавл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5 с.Новороман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 470,43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8,79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6 с.Серафи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7 п.Чограйс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 378,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1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8 с.Садов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9 с.Родниковско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0 с.Каменная Бал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1 а.Баша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 674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,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6.2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по модернизации школьной системы образования (завершение рабо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055,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024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7 п.Чограйс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exact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106,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КОУ СОШ №11 а.Баша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8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Педагоги и наставники»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7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754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7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754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 801,79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</w:t>
            </w:r>
          </w:p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9,3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2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ероприятий по обеспечению деятельности советников директора  по воспитанию и взаимодействию с детскими общественными объединениями в   общеобразовательных организац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18,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58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18,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658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705,8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 государственных и муниципальных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ой программы  среднего обще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 236,67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ое мероприятие «Региональный проект»                   «Поддержка семьи»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1.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 496,48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 851,52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/>
            </w:pPr>
            <w:r>
              <w:rPr>
                <w:rFonts w:cs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96</w:t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вне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5-01-17T12:06:00Z</cp:lastPrinted>
  <dcterms:modified xsi:type="dcterms:W3CDTF">2025-01-31T04:55:00Z</dcterms:modified>
  <cp:revision>426</cp:revision>
  <dc:subject/>
  <dc:title/>
</cp:coreProperties>
</file>