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148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1484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484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1484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згир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1484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                                                                                       от 20 июня 2024 г. № 386</w:t>
            </w:r>
          </w:p>
          <w:p>
            <w:pPr>
              <w:pStyle w:val="Normal"/>
              <w:tabs>
                <w:tab w:val="clear" w:pos="708"/>
                <w:tab w:val="left" w:pos="14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  <w:bookmarkStart w:id="0" w:name="P36"/>
      <w:bookmarkStart w:id="1" w:name="P36"/>
      <w:bookmarkEnd w:id="1"/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ОРЯДОК</w:t>
      </w:r>
    </w:p>
    <w:p>
      <w:pPr>
        <w:pStyle w:val="ConsPlusTitle"/>
        <w:spacing w:lineRule="exact" w:line="240"/>
        <w:jc w:val="center"/>
        <w:rPr/>
      </w:pPr>
      <w:bookmarkStart w:id="2" w:name="_Hlk162271898"/>
      <w:bookmarkEnd w:id="2"/>
      <w:r>
        <w:rPr>
          <w:rFonts w:cs="Times New Roman" w:ascii="Times New Roman" w:hAnsi="Times New Roman"/>
          <w:b w:val="false"/>
          <w:bCs/>
          <w:sz w:val="28"/>
          <w:szCs w:val="28"/>
        </w:rPr>
        <w:t>заключения соглашений о защите и поощрении капиталовложений со стороны Арзгирского муниципального округа Ставропольского края</w:t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  <w:bookmarkStart w:id="3" w:name="_Hlk162271898"/>
      <w:bookmarkStart w:id="4" w:name="_Hlk162271898"/>
      <w:bookmarkEnd w:id="4"/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щие положения</w:t>
      </w:r>
    </w:p>
    <w:p>
      <w:pPr>
        <w:pStyle w:val="ConsPlusTitle"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1. Настоящий Порядок заключения соглашений о защите и поощрении капиталовложений со стороны Арзгирского муниципального округа Ставропольского края (далее – Порядок) разработан в соответствии с частью 8 статьи 4 Федерального закона от 1 апреля 2020 года № 69-ФЗ «О защите и поощрении капиталовложений в Российской Федерации» (далее - Федеральный закон № 69-ФЗ) и регулирует условия и порядок заключения соглашений о защите и поощрении капиталовложений со стороны Арзгирского муниципального округа Ставропольского края (далее соответственно – Соглашение, Округ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настоящем Порядке используются понятия, установленные Федеральным законом № 69-Ф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соответствии с пунктом 5 статьи 10 Федерального закона № 69-ФЗ Соглашение заключается не позднее 1 января 2030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Условия заключения Соглаш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Администрация Арзгирского муниципального округа Ставропольского края  является стороной Соглашения при выполнении одновременно следующих условий: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ороной Соглашения является Ставропольский край и инвестиционный проект реализуется на территории Округ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оглашение заключается с российским юридическим лицом, претендующим на заключение Соглашения, которое удовлетворяет следующим требованиям:  (далее </w:t>
      </w:r>
      <w:r>
        <w:rPr>
          <w:rFonts w:eastAsia="Symbol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 заявитель)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заявитель отвечает признакам организации, реализующей инвестиционный проект, установленным пунктом 8 части 1 статьи                                    2 Федерального закона № 69-ФЗ;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заявителем представлена достоверная информация о себе, в том числе информация, соответствующая сведениям, содержащимся в едином государственном реестре юридических лиц, включая сведения о том, что: заявитель не находится в процессе ликвидации или в отношении него не принято решение о предстоящем исключении юридического лица из единого государственного реестра юридических лиц; в отношении заявителя не открыто конкурсное производство в соответствии с Федеральным законом от 26 октября 2002 года № 127-ФЗ «О несостоятельности (банкротстве)».  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Соглашение заключается в отношении инвестиционного проекта, который удовлетворяет следующим требованиям: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инвестиционный проект отвечает признакам инвестиционного проекта, предусмотренным пунктом 3 части 1 статьи 2 Федерального закона № 69-ФЗ;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инвестиционный проект отвечает требованиям, установленным пунктом 6 части 1 статьи 2 Федерального закона № 69-ФЗ для нового инвестиционного проекта;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инвестиционный проект реализуется в сфере российской экономики, которая отвечает требованиям, установленным статьей 6 Федерального закона                № 69;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ланируемый заявителем объем капиталовложений в инвестиционный проект (а в случае, если инвестиционный проект реализуется на момент подачи заявления, общий объем осуществленных и планируемых к осуществлению капиталовложений) соответствует положениям пункта 1 части 4 статьи                            9 Федерального закона № 69-ФЗ (при этом для случаев заключения Соглашения в отношении нового инвестиционного проекта, предусмотренного подпунктом «а» пункта 6 части 1 статьи 2 Федерального закона № 69-ФЗ, соблюдаются требования, установленные частью 3.1 статьи 7 Федерального закона № 69-ФЗ); </w:t>
        <w:tab/>
        <w:t>5) вложенные и (или) планируемые к вложению в инвестиционный проект денежные средства (капиталовложения) отвечают требованиям, установленным пунктом 5 части 1 статьи 2 Федерального закона № 69-ФЗ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орядок заключения Соглаш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оглашение заключается по результатам осуществления процедур, предусмотренных статьей 7 (частная проектная инициатива) или статьей 8 (публичная проектная инициатива) Федерального закона № 69-ФЗ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 случае если реализация инвестиционного проекта предполагает необходимость участия в Соглашении Округа Заявитель представляет в администрацию Арзгирского муниципального округа Ставропольского края (далее – Администрация) заявление на подтверждение согласия Округа на присоединение к заключаемому Соглашению и на выполнение обязательств, возникающих у Округа в связи с участием в Соглашении, в том числе по стабилизации в отношении Заявителя правовых актов Округа в соответствии со статьей 9 Федерального закона № 69-ФЗ и законодательством Российской Федерации о налогах и сборах по форме согласно Приложению к настоящему Порядку (далее - Заявлени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P59"/>
      <w:bookmarkEnd w:id="5"/>
      <w:r>
        <w:rPr>
          <w:rFonts w:cs="Times New Roman" w:ascii="Times New Roman" w:hAnsi="Times New Roman"/>
          <w:sz w:val="28"/>
          <w:szCs w:val="28"/>
        </w:rPr>
        <w:t>3.3. К Заявлению должны быть приложены следующие документы и материал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пия документа, подтверждающего полномочия лица, имеющего право действовать от имени Зая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я документа, подтверждающего государственную регистрацию Заявителя в качестве российского юридического лица (предоставляется по собственной инициативе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 Соглашения, предполагаемого к заключению (присоединению к Соглашению), соответствующий требованиям Федерального закона № 69-ФЗ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и учредительных документов Заявителя, информация о бенефициарных владельцах организации, реализующей проект, которая предоставляется с учетом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бизнес-план, включающий сведения о размере планируемых к осуществлению организацией, реализующей инвестиционный проект, капиталовложений и о предполагаемых сроках их внесения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сфере экономики, к которой относится новый инвестиционный проект (в случае, если инвестиционный проект относится к сфере экономики, предусмотренной частью 1.1 статьи 6 Федерального закона № 69-ФЗ), указывается соответствующая сфера экономики)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 нового инвестиционного проекта, в том числе указание на территорию его реализации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товарах, работах, услугах или результатах интеллектуальной деятельности, планируемых к производству, выполнению, оказанию или созданию в рамках реализации нового инвестиционного проекта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прогнозируемой ежегодной выручке от реализации инвестиционного проекта с учетом положений части 1.1 статьи 6 Федерального закона № 69-ФЗ, о предполагаемых сроках осуществления данных мероприятий с указанием отчетных документов (если применимо)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предполагаемых этапах реализации инвестиционного проекта, сроках получения разрешений и согласий, необходимых для реализации проекта, сроках государственной регистрации прав, в том числе права на недвижимое имущество, сроках государственной регистрации результатов интеллектуальной деятельности и (или) приравненных к ним средств индивидуализации, а также о сроке введения в эксплуатацию объекта недвижимости, создаваемого или реконструируемого в рамках инвестиционного прое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финансовая модель нового инвестиционного прое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ешение Заявителя об утверждении бюджета на капитальные расходы (без учета бюджета на расходы, связанные с подготовкой проектно-сметной документации, проведением проектно-изыскательских и геолого-разведочных работ) в рамках инвестиционного проекта или решение Заявителя об осуществлении инвестиционного проекта, в том числе об определении объема капитальных вложений (расходов), необходимых для его реализ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чень объектов обеспечивающей и (или) сопутствующей инфраструктур, затраты на создание (строительство), модернизацию и (или) реконструкцию которых планируется возместить в соответствии со статьей 15 Федерального закона № 69-ФЗ, а также информация о планируемых форме, сроках и объеме возмещения этих затра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предложение Заявителя о выборе правовых актов Округа, соответствующих требования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69-ФЗ, в качестве актов (решений), не подлежащих применению (представляется в случае, установленном пунктом 3 части 4 статьи 9 Федерального закона № 69-ФЗ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 (предоставляется по собственной инициатив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Заявление и перечень документов, указанных в пункте 3.3 настоящего Порядка, направляются в отдел экономического развития администрации Арзгирского муниципального округа Ставропольского края (далее – отдел экономического развития) для обеспечения его рассмотрения координационным советом по развитию малого и среднего предпринимательства и привлечению инвестиций в экономику Арзгирского муниципального округа Ставропольского кра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далее – Координационный совет), образованным в Администраци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 случае соответствия представленных документов перечню и требованиям, предусмотренным соответственно пунктами 3.1. и 3.2 настоящего Порядка, отдел экономического развития в течение 7 (семи) рабочих дней со дня поступления в отдел заявления и приложенных к нему документов осуществля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кономической эффективности реализации нового инвестиционного проекта на территории Округ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соблюдения условий, указанных в пункте 2.1. настоящего Поряд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возможности (невозможности) реализации нового инвестиционного проекта на территории Округа на предложенных организацией условиях либо условиях проведения конкурса (в случае публичной проектной инициативы) с учетом оснований для отказа в предоставлении Согласия, предусмотренных пунктом 3.11 настоящего Поряд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возможности (невозможности) согласования списка правовых актов округа с учетом положений статьи 9 Федерального закона № 69-ФЗ в пределах компетен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т запросы с приложением копий представленных Заявителем документов 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аслевые (функциональные), территориальные органов и отделы  администрации Арзгирского муниципального округа Ставропольского края               (далее – органы администрации) в зависимости от отраслевой принадлежности нового инвестиционного проекта (если применимо) (далее - отраслевой орган) в части оценки влияния реализации нового инвестиционного проекта на соответствующую отрасль, анализа соответствия целей и задач нового инвестиционного проекта целям и задачам муниципальных программ Арзгирского муниципального округа Ставропольского края, а также оценки возможности (невозможности) согласования списка правовых актов округа с учетом положений статьи 9 Федерального закона № 69-ФЗ в пределах компетен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Арзгирского муниципального округа Ставропольского края (далее – финансовое управление)  в части вопросов, касающихся планирования и исполнения бюджета Арзгирского муниципального округа Ставропольского края, в том числе возможности (невозможности) возмещения затрат, указанных в части 1 статьи 15 Федерального закона № 69-ФЗ, в пределах земельного налога, а также оценки возможности (невозможности) согласования списка правовых актов округа с учетом положений статьи 9 Федерального закона № 69-ФЗ в пределах компетен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имущественных и земельных отношений администрации Арзгирского  муниципального округа Ставропольского края (далее - отдел имущественных и земельных отношений) в части вопросов, связанных с возможностью (невозможностью) использования объектов недвижимого имущества, в том числе земельных участков, необходимых для реализации нового инвестиционного проекта, находящихся в муниципальной собственности и (или) государственная собственность на которые не разграничена, а также оценки возможности (невозможности) согласования списка правовых актов округа с учетом положений статьи 9 Федерального закона № 69-ФЗ в пределах компетен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отдел строительства и архитектуры администрации Арзгирского муниципального округа Ставропольского края (далее - отдел строительства и архитектуры) в части вопросов, связанных с градостроительной деятельностью в части соответствия (несоответствия) земельных участков, находящихся в муниципальной собственности округа и (или) государственная собственность на которые не разграничена, необходимых для реализации нового инвестиционного проекта, документам территориального планирования, градостроительного зонирования, документации по планировке территории округа, а также оценки возможности (невозможности) согласования списка правовых актов округа с учетом положений статьи 9 Федерального закона № 69-ФЗ в пределах компетен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траслевые </w:t>
      </w:r>
      <w:r>
        <w:rPr>
          <w:rFonts w:cs="Times New Roman" w:ascii="Times New Roman" w:hAnsi="Times New Roman"/>
          <w:sz w:val="28"/>
          <w:szCs w:val="28"/>
        </w:rPr>
        <w:t>органы, финансовое управление, отдел имущественных и земельных отношений,  отдел строительства и архитектуры в течение 5 рабочих дней со дня получения документов, указа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</w:t>
      </w:r>
      <w:hyperlink w:anchor="Par8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3.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рядка, рассматривают в пределах компетенции представленные доку</w:t>
      </w:r>
      <w:r>
        <w:rPr>
          <w:rFonts w:cs="Times New Roman" w:ascii="Times New Roman" w:hAnsi="Times New Roman"/>
          <w:sz w:val="28"/>
          <w:szCs w:val="28"/>
        </w:rPr>
        <w:t>менты, подготавливают заключения с обоснованной позицией в соответствующей части с учетом положений пункта 3.6 настоящего Порядка и направляют их в отдел экономического развития для дальнейшей рабо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98"/>
      <w:bookmarkEnd w:id="6"/>
      <w:r>
        <w:rPr>
          <w:rFonts w:cs="Times New Roman" w:ascii="Times New Roman" w:hAnsi="Times New Roman"/>
          <w:sz w:val="28"/>
          <w:szCs w:val="28"/>
        </w:rPr>
        <w:t>3.6. В течении 10 рабочих дней со дня получения заключений отдел экономического развития готовит сводное заключение и направляет его на рассмотрение  в 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ординационный сове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ие вопроса о принятии решения о согласии Округа на заключение Соглашения (присоединение к Соглашению) на выполнение обязательств, возникающих у Округа в связи с участием в Соглашении, в том числе по стабилизации в отношении Заявителя правовых актов Округа в соответствии со статьей 9 Федерального закона № 69-ФЗ и законодательством Российской Федерации о налогах и сборах (далее - Решение о согласии) либо о невозможности предоставления согласия на заключение Соглашения (присоединение к Соглашению) рассматриваетс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оординационным советом </w:t>
      </w:r>
      <w:r>
        <w:rPr>
          <w:rFonts w:cs="Times New Roman" w:ascii="Times New Roman" w:hAnsi="Times New Roman"/>
          <w:sz w:val="28"/>
          <w:szCs w:val="28"/>
        </w:rPr>
        <w:t>на ближайшем заседан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Решение 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ординационного совета</w:t>
      </w:r>
      <w:r>
        <w:rPr>
          <w:rFonts w:cs="Times New Roman" w:ascii="Times New Roman" w:hAnsi="Times New Roman"/>
          <w:sz w:val="28"/>
          <w:szCs w:val="28"/>
        </w:rPr>
        <w:t xml:space="preserve"> оформляется протоколом заседания 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ординационного 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Решение о согласовании либо невозможности предоставления согласия на заключение Соглашения (присоединение к Соглашению) принимается представительным органом Арзгирского муниципального округа Ставрополь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рассмотр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ординационным советом</w:t>
      </w:r>
      <w:r>
        <w:rPr>
          <w:rFonts w:cs="Times New Roman" w:ascii="Times New Roman" w:hAnsi="Times New Roman"/>
          <w:sz w:val="28"/>
          <w:szCs w:val="28"/>
        </w:rPr>
        <w:t xml:space="preserve"> Заявления и документов, указанных в пункте 3.3 настоящего Порядка, отдел экономического развития в течение 5 рабочих дней с даты принятия решения, готовит проект решения Совета депутатов Арзгирского муниципального округа Ставропольского края о согласовании либо невозможности предоставления согласия на заключение Соглашения (присоединение к Соглашению) (далее – решение Совета депутат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Отдел экономического развития в течение 3 рабочих дней с даты принятия решения Совета депутатов направляет его копию Заявителю способом, указанном в Заявле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отказа в предоставлении согласия на заключение Соглашения (присоединение к Соглашению) являются следующие обстоятельств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 и прилагаемые к нему документы, в том числе проект Соглашения не соответствуют требованиям, установленным пунктом 3.3 настоящего Порядка, и требованиям, утвержденным Правительством Российской Федерации (в том числе сведения о размере планируемых к осуществлению капиталовложений, указанные Заявителем в бизнес-плане и проекте Соглашения, не соответствуют требованиям, установленным частью 4                                              статьи 9 Федерального закона № 69-ФЗ), а также требованиям, предусмотренным частью 6 статьи 11 Федерального закона № 69-ФЗ в случае заключения дополнительного Соглашения к Согла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явление и прилагаемые к нему документы поданы с нарушением порядка, установленного пунктом 3.3 настоящего Поряд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явитель не является российским юридическим лицом или является государственным (муниципальным) учреждением либо государственным (муниципальным) унитарным предприят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вестиционный проект не является новым инвестиционным проектом (не соответствует условиям, предусмотренным пунктом 6 части 1 статьи 2 Федерального закона № 69-ФЗ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фера российской экономики, в которой реализуется инвестиционный проект, не соответствует ограничениям, установленным частью 1 статьи 6 Федерального закона № 69-ФЗ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явителем представлена недостоверная информация о себе (информация, не соответствующая сведениям, содержащимся в едином государственном реестре юридических лиц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Заключительны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тдел экономического развития  осуществляет мониторинг, включающий в себя проверку обстоятельств, указывающих на наличие оснований для расторжения Согла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 итогам реализации мероприятий, предусмотренных пунктом 4.1 настоящего раздела, отдел экономического развития ежегодно не позднее 1 марта, в том числе на основании данных, представляемых организацией, реализующей проект, формирует отчет о реализации соответствующего этапа инвестиционного проекта и направляет указанные данные в уполномоченный орган исполнительной власти Ставропольского кра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рядок рассмотрения споров по Соглашению установлен статьей 13 Федерального закона №69-Ф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ложения, касающиеся связанных договоров, определены статьей 14 Федерального закона № 69-Ф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94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94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36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лючения соглашений о защите и поощрении капиталовложений со стороны Арзгирского муниципального округа Ставропольского края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36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Арзгирского муниципального округа Ставропольского края</w:t>
            </w:r>
          </w:p>
          <w:p>
            <w:pPr>
              <w:pStyle w:val="Normal"/>
              <w:shd w:fill="FFFFFF" w:val="clear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(Ф.И.О.)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65"/>
        <w:gridCol w:w="2219"/>
        <w:gridCol w:w="2321"/>
        <w:gridCol w:w="3019"/>
        <w:gridCol w:w="1233"/>
      </w:tblGrid>
      <w:tr>
        <w:trPr/>
        <w:tc>
          <w:tcPr>
            <w:tcW w:w="9781" w:type="dxa"/>
            <w:gridSpan w:val="6"/>
            <w:tcBorders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" w:name="P112"/>
            <w:bookmarkEnd w:id="7"/>
            <w:r>
              <w:rPr>
                <w:rFonts w:cs="Times New Roman" w:ascii="Times New Roman" w:hAnsi="Times New Roman"/>
                <w:sz w:val="28"/>
                <w:szCs w:val="28"/>
              </w:rPr>
              <w:t>ЗАЯВЛЕНИЕ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дтверждение согласия Арзгирского муниципального округа Ставропольского края на присоединение к заключаемому соглашению о защите и поощрении капиталовложений</w:t>
            </w:r>
          </w:p>
        </w:tc>
      </w:tr>
      <w:tr>
        <w:trPr/>
        <w:tc>
          <w:tcPr>
            <w:tcW w:w="9781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ное наименование организации, реализующей проект)</w:t>
            </w:r>
          </w:p>
        </w:tc>
      </w:tr>
      <w:tr>
        <w:trPr/>
        <w:tc>
          <w:tcPr>
            <w:tcW w:w="989" w:type="dxa"/>
            <w:gridSpan w:val="2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ице</w:t>
            </w:r>
          </w:p>
        </w:tc>
        <w:tc>
          <w:tcPr>
            <w:tcW w:w="7559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781" w:type="dxa"/>
            <w:gridSpan w:val="6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, фамилия, имя, отчество (при наличии) уполномоченного лица)</w:t>
            </w:r>
          </w:p>
        </w:tc>
      </w:tr>
      <w:tr>
        <w:trPr/>
        <w:tc>
          <w:tcPr>
            <w:tcW w:w="3208" w:type="dxa"/>
            <w:gridSpan w:val="3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ющего на основании</w:t>
            </w:r>
          </w:p>
        </w:tc>
        <w:tc>
          <w:tcPr>
            <w:tcW w:w="534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781" w:type="dxa"/>
            <w:gridSpan w:val="6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став, доверенность, приказ или иной документ, удостоверяющий полномочия)</w:t>
            </w:r>
          </w:p>
        </w:tc>
      </w:tr>
      <w:tr>
        <w:trPr/>
        <w:tc>
          <w:tcPr>
            <w:tcW w:w="9781" w:type="dxa"/>
            <w:gridSpan w:val="6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ит подтвердить согласие Арзгирского муниципального округа Ставропольского края на присоединение к заключаемому соглашению о защите и поощрении капиталовложений (далее - соглашение) и на выполнение обязательств, возникающих у Арзгирского муниципального округа Ставропольского края в связи с участием в соглашении, для реализации инвестиционного проекта «______________________» (далее - проект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6"/>
            <w:tcBorders/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организации, реализующей проек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(для заполнения заявителем)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заявител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уполномоченного лиц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 уполномоченного лиц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 уполномоченного лиц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компания (да/нет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ранее заключенного соглашения о защите и поощрении капиталовложений, дополнительных соглашений к нему, по которым администрация Арзгирского  муниципального округа Ставропольского края ранее не являлся стороной (да/нет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инвестиционном проект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 (субъекты) Российской Федерации, на территории которого (которых) предполагается реализация проект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Российской Федерации в соглашении о защите и поощрении капиталовложений (да/нет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 решения об утверждении бюджета на капитальные расходы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а экономики (вид экономической деятельности), в которой реализуется проект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реализации инвестиционного проекта (в соответствии с документами стратегического планирования муниципального образования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срок и этапы реализации проекта, а также сроки реализации каждого этап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размер капиталовложений в соответствии с соглашением о защите и поощрении капиталовложений, включая осуществленные капиталовложения, в том числе по этапам реализации проекта (рублей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й объем налогов и иных обязательных платежей в связи с реализацией проекта из расчета на каждый год реализации проекта в период действия соглашения (рублей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чих мест, планируемых к созданию в результате реализации проекта (единиц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84"/>
        <w:gridCol w:w="345"/>
        <w:gridCol w:w="2280"/>
        <w:gridCol w:w="340"/>
        <w:gridCol w:w="196"/>
        <w:gridCol w:w="2205"/>
        <w:gridCol w:w="1873"/>
      </w:tblGrid>
      <w:tr>
        <w:trPr/>
        <w:tc>
          <w:tcPr>
            <w:tcW w:w="9923" w:type="dxa"/>
            <w:gridSpan w:val="7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</w:t>
            </w:r>
          </w:p>
        </w:tc>
      </w:tr>
      <w:tr>
        <w:trPr/>
        <w:tc>
          <w:tcPr>
            <w:tcW w:w="5309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gridSpan w:val="2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</w:p>
        </w:tc>
        <w:tc>
          <w:tcPr>
            <w:tcW w:w="220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</w:t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шении, принятом по результатам рассмотрения настоящего заявления и приложенных к нему документов, прошу проинформировать:</w:t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редством почтового отправления с уведомлением о вручении по адресу:</w:t>
            </w:r>
          </w:p>
        </w:tc>
      </w:tr>
      <w:tr>
        <w:trPr/>
        <w:tc>
          <w:tcPr>
            <w:tcW w:w="9923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почтовый адрес)</w:t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утем непосредственного вручения под роспись в ходе личного приема</w:t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редством отправления на электронную почту:</w:t>
            </w:r>
          </w:p>
        </w:tc>
      </w:tr>
      <w:tr>
        <w:trPr/>
        <w:tc>
          <w:tcPr>
            <w:tcW w:w="9923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gridSpan w:val="7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ать адрес электронной почты)</w:t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2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 М.П.</w:t>
            </w:r>
          </w:p>
        </w:tc>
        <w:tc>
          <w:tcPr>
            <w:tcW w:w="6894" w:type="dxa"/>
            <w:gridSpan w:val="5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</w:tc>
        <w:tc>
          <w:tcPr>
            <w:tcW w:w="34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 уполномоченного лица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616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Название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basedOn w:val="Style14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Droid Sans Devanagari;Times New Roman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roid Sans Devanagari;Times New Roman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13">
    <w:name w:val="s1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31969&amp;dst=10021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3:33:00Z</dcterms:created>
  <dc:creator>Кириленко Лариса Васильевна</dc:creator>
  <dc:description/>
  <cp:keywords/>
  <dc:language>en-US</dc:language>
  <cp:lastModifiedBy>555</cp:lastModifiedBy>
  <cp:lastPrinted>2024-06-06T11:42:00Z</cp:lastPrinted>
  <dcterms:modified xsi:type="dcterms:W3CDTF">2024-06-24T07:53:00Z</dcterms:modified>
  <cp:revision>13</cp:revision>
  <dc:subject/>
  <dc:title/>
</cp:coreProperties>
</file>