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становлением администрации Арзгирского муниципального округа 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 02 июня  2025 года № 282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Я </w:t>
      </w:r>
    </w:p>
    <w:p>
      <w:pPr>
        <w:pStyle w:val="Normal"/>
        <w:autoSpaceDE w:val="false"/>
        <w:spacing w:lineRule="exact" w:line="240"/>
        <w:rPr/>
      </w:pPr>
      <w:r>
        <w:rPr>
          <w:bCs/>
          <w:sz w:val="28"/>
          <w:szCs w:val="28"/>
        </w:rPr>
        <w:t>в муниципальную программу «Развитие  образования в  Арзгирском  муниципальном  округе на 2024-2029 годы», утвержденную постановлением Арзгирского муниципального округа Ставропольского края от 29 декабря 2023 года № 928»  (с изменениями, внесенными постановлениями от 12.04.2024 № 233, от 25.09.2024  № 576, от 11 декабря 2024 г.  №768, от 28 января 2025 г. № 39)</w:t>
      </w:r>
    </w:p>
    <w:p>
      <w:pPr>
        <w:pStyle w:val="Normal"/>
        <w:spacing w:lineRule="exact" w:line="240" w:before="0" w:after="0"/>
        <w:jc w:val="center"/>
        <w:rPr>
          <w:rFonts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ind w:firstLine="708"/>
        <w:rPr>
          <w:rFonts w:cs="Times New Roman"/>
          <w:caps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1.Раздел « Объемы и источники финансового обеспечения Программы» Паспорта муниципальной программы Арзгирского муниципального округа Ставропольского края «Развитие образования в Арзгирском муниципальном округе на 2024-2029 годы»  изложить в новой  редакции:</w:t>
      </w:r>
    </w:p>
    <w:p>
      <w:pPr>
        <w:pStyle w:val="Normal"/>
        <w:tabs>
          <w:tab w:val="clear" w:pos="708"/>
          <w:tab w:val="left" w:pos="240" w:leader="none"/>
        </w:tabs>
        <w:spacing w:lineRule="exact" w:line="240"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52"/>
      </w:tblGrid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 источники финансового обеспеч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/>
          </w:tcPr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5 124 795,93 тыс. рублей, в том числе по источникам финансового обеспечения: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                    (далее – краевой бюджет) – 2 785 724,37 тыс. рублей, в том числе по годам: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15 807,21 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12 775,80 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49 041,43 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36 033,31 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 - 436 033,31 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436 033,31 тыс. рублей;</w:t>
            </w:r>
          </w:p>
          <w:p>
            <w:pPr>
              <w:pStyle w:val="Style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рзгирского муниципального округа Ставропольского края (далее- местный бюджет) тыс. 2 264 862,45 рублей, в том числе по годам: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375 124,13 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89 904,12 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74 014,99 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5 273,07 тыс. рублей.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75 273,07 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375 273,07 тыс. рублей;</w:t>
            </w:r>
          </w:p>
          <w:p>
            <w:pPr>
              <w:pStyle w:val="Style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и иные источники 74 209,11 тыс. рублей, в том числе по годам: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427,76 тыс. рублей;</w:t>
            </w:r>
          </w:p>
          <w:p>
            <w:pPr>
              <w:pStyle w:val="Style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901,35 тыс. рублей;</w:t>
            </w:r>
          </w:p>
          <w:p>
            <w:pPr>
              <w:pStyle w:val="Style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220,00 тыс. рублей;</w:t>
            </w:r>
          </w:p>
          <w:p>
            <w:pPr>
              <w:pStyle w:val="Style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220,00 тыс. рублей;</w:t>
            </w:r>
          </w:p>
          <w:p>
            <w:pPr>
              <w:pStyle w:val="Style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0 220,00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0 220,00 тыс. рублей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иложение 4 «Объем и источники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Арзгирского муниципального округа «Развитие образования в Арзгирском муниципальном округе на 2024-2029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, изложить в новой редак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555</cp:lastModifiedBy>
  <cp:lastPrinted>2023-12-28T10:47:00Z</cp:lastPrinted>
  <dcterms:modified xsi:type="dcterms:W3CDTF">2025-06-06T05:26:00Z</dcterms:modified>
  <cp:revision>137</cp:revision>
  <dc:subject/>
  <dc:title/>
</cp:coreProperties>
</file>