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4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spacing w:lineRule="exact" w:line="240"/>
        <w:ind w:left="4859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ind w:left="4859" w:hanging="0"/>
        <w:jc w:val="both"/>
        <w:rPr/>
      </w:pPr>
      <w:r>
        <w:rPr>
          <w:sz w:val="28"/>
          <w:szCs w:val="28"/>
        </w:rPr>
        <w:t xml:space="preserve">Арзгирского муниципального округа </w:t>
      </w:r>
    </w:p>
    <w:p>
      <w:pPr>
        <w:pStyle w:val="Normal"/>
        <w:widowControl w:val="false"/>
        <w:spacing w:lineRule="exact" w:line="240"/>
        <w:ind w:left="485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spacing w:lineRule="exact" w:line="240"/>
        <w:ind w:left="4859" w:hanging="0"/>
        <w:jc w:val="both"/>
        <w:rPr/>
      </w:pPr>
      <w:r>
        <w:rPr>
          <w:sz w:val="28"/>
          <w:szCs w:val="28"/>
        </w:rPr>
        <w:t>от  «29»  мая  2025 года     № 277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проведению по проведению инвентаризации улично-дорожной сети опорного населенного пункта с. Арзгир Арзгир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 комиссии по проведению по проведению инвентаризации улично-дорожной сети опорного населенного пункта                      с. Арзгир Арзгирского муниципального округа Ставропольского края (далее – Комиссия) разработано для проведения инвентаризации улично-дорожной сети опорного населенного пункта, приоритетное развитие которого способствует достижению национальных целей и обеспечению национальной безопасности, в том числе за счет обеспечения доступности образования, медицинской помощи, услуг в сфере культуры и реализации иных потребностей для населения прилегающей территории (далее - опорный населенный пункт), оценки технического состояния улично-дорожной сети, определения границ населенного пунк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2. Комиссия в своей деятельности руководствуется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8 ноября 2007 года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от 10.12.1995 №196-ФЗ «О безопасности дорожного движения»,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аспоряжением министерства транспорта Российской Федерации от 30 апреля 2025г. №ВИ-89-р «Об утверждении Методики проведения инвентаризации улично-дорожной сети опорного населенного пункта и оценки ее технического состояния, определения границ населенных пунктов», а также настоящим Положением.</w:t>
      </w:r>
    </w:p>
    <w:p>
      <w:pPr>
        <w:pStyle w:val="ConsPlusNormal"/>
        <w:ind w:left="4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ятельность Комиссии осуществляется на основе принципов законности, гласности и равноправия.</w:t>
      </w:r>
    </w:p>
    <w:p>
      <w:pPr>
        <w:pStyle w:val="ConsPlusNormal"/>
        <w:ind w:left="4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бота Комиссии осуществляется на безвозмездной основе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омиссии</w:t>
      </w:r>
    </w:p>
    <w:p>
      <w:pPr>
        <w:pStyle w:val="ConsPlus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задачей Комиссии является проведение инвентаризации улично-дорожной сети, мероприятий по уточнению информации о наименованиях автомобильных дорог, их протяженности, идентификационных номерах, значении в системе контроля за формированием и использованием средств дорожных фондов (далее - система контроля), геометрических параметрах автомобильных дорог, типах и состоянии покрытий и данных о техническом состоянии автомобильных доро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комиссии</w:t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существляет следующие фун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водит инвентаризацию улично-дорожной сети путем натурального обследования автомобильных доро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ыявляет изменения технико-эксплуатационных параметров улично-дорожной се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рава Комисси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Для осуществления возложенных задач и функций Комисс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ашивать в установленном порядке у структурных подразделений, организаций и предприятий, расположенных на территории Арзгирского муниципального округа Ставропольского края необходимые документы и иные сведения по вопросам своей дея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к работе комиссии представителей научных, общественных организаций и квалифицированных специалистов в сфере осуществления дорожной деятельности, в том числе выполняющих работы по инструментальному измерению параметров и транспортно-эксплуатационных характеристи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Комиссия может обладать и иными правами в соответствии с возложенными на нее настоящим Положением задачами и функциями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Состав Комиссии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формируется в составе председателя Комиссии, его заместителей и членов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ители учреждений, организаций и предприятий, находящихся на территории Арзгир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 основным функциям председателя Комиссии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общего руководства Комисс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 заседаний Комиссии и определение их повестки дн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общего контроля за реализацией решений, принятых на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отсутствия председателя Комиссии его обязанности исполняет заместитель председ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Секретарь комисс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ет обязанности по подготовке документов для рассмотрения на заседании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подготовку заседани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т документацию Комиссии, уведомляет членов Комиссии о дате, месте и времени проведения заседания и знакомит их с материалами, подготовленными для рассмотрения на заседании Комиссии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Порядок работы Комиссии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Заседания Комиссии проводятся по мере необходимости, либо определяется иная периодичность проведения засе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седание Комиссии считается правомочным, если в нем участвует более половины от общего числа ее состава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В случае невозможности присутствия члена Комиссии он имеет право заблаговременно представить свое мнение по рассматриваемым на Комиссии вопросам в письменной форме или направить своего представителя с предварительным уведомлением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4. Результаты оценки технического состояния улично-дорожной сети опорного населенного пункта, оформляются комиссией в форме отчета о техническом состоянии улично-дорожной сети опорного населенного пункта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1080"/>
      </w:p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</w:lvl>
    <w:lvl w:ilvl="5">
      <w:start w:val="1"/>
      <w:numFmt w:val="decimal"/>
      <w:lvlText w:val="%1.%2.%3.%4.%5.%6."/>
      <w:lvlJc w:val="left"/>
      <w:pPr>
        <w:tabs>
          <w:tab w:val="num" w:pos="7140"/>
        </w:tabs>
        <w:ind w:left="7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9780"/>
        </w:tabs>
        <w:ind w:left="97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1280"/>
        </w:tabs>
        <w:ind w:left="112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szCs w:val="24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Style12">
    <w:name w:val="Основной текст Знак"/>
    <w:qFormat/>
    <w:rPr>
      <w:sz w:val="22"/>
    </w:rPr>
  </w:style>
  <w:style w:type="character" w:styleId="21">
    <w:name w:val="Основной текст 2 Знак"/>
    <w:qFormat/>
    <w:rPr>
      <w:sz w:val="22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ind w:left="0" w:right="-142" w:firstLine="567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0" w:after="2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Переменные"/>
    <w:basedOn w:val="TextBody"/>
    <w:qFormat/>
    <w:pPr>
      <w:tabs>
        <w:tab w:val="clear" w:pos="708"/>
        <w:tab w:val="left" w:pos="482" w:leader="none"/>
      </w:tabs>
      <w:spacing w:lineRule="auto" w:line="336"/>
      <w:ind w:left="482" w:right="0" w:hanging="482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6A183517BC8C448FEAF871B2BAFC122C52C590BEF11765957EB666F7A992190553C5D875A609E418EA5C4811uEB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36:00Z</dcterms:created>
  <dc:creator>sa</dc:creator>
  <dc:description/>
  <cp:keywords/>
  <dc:language>en-US</dc:language>
  <cp:lastModifiedBy>555</cp:lastModifiedBy>
  <cp:lastPrinted>2025-05-29T10:50:00Z</cp:lastPrinted>
  <dcterms:modified xsi:type="dcterms:W3CDTF">2025-06-04T05:51:00Z</dcterms:modified>
  <cp:revision>87</cp:revision>
  <dc:subject/>
  <dc:title>РАСПОРЯЖЕНИЕ</dc:title>
</cp:coreProperties>
</file>