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29»  мая 2025 г.  № 2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оведению инвентаризации улично-дорожной сети опорного населенного пункта с. Арзгир Арзгирского муниципального округа Ставропольского края (далее-комиссия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Черныш Михаил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   территориального отдела администрации Арзгирского муниципального округа Ставропольского края в с. Арзгир, председатель комисс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ун Александр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хозяйст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Арзгирского муниципальн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, заместитель председателя комисс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коть Сергей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ный специалист отдела муниципальн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администрации Арзгир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муниципального округа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 Василий Василь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рриториального отдела администрации Арзгирского муниципального округа Ставропольского края в с. Арзги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еря Сергей И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и земельных отношений администрации Арзгир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приенко Ольга Яковл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и земельных отношений администрации Арзгирского муниципального округ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ченко Виктор Никола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 работ по ремонту автодорог Арзгирского участка Буденновского филиала ГБУ СК «Стававтодор» (по согласованию)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паненко Дмитрий Серге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отделения ДПС Госавтоинспекции Отдела МВД России «Арзгирский» старший лейтенант полиц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6:59:00Z</dcterms:created>
  <dc:creator>vip</dc:creator>
  <dc:description/>
  <cp:keywords/>
  <dc:language>en-US</dc:language>
  <cp:lastModifiedBy>555</cp:lastModifiedBy>
  <cp:lastPrinted>2025-05-29T10:51:00Z</cp:lastPrinted>
  <dcterms:modified xsi:type="dcterms:W3CDTF">2025-06-04T05:51:00Z</dcterms:modified>
  <cp:revision>43</cp:revision>
  <dc:subject/>
  <dc:title>Приложение</dc:title>
</cp:coreProperties>
</file>