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рзгирского муниципального округ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23 апреля 2025 г. № 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ЕЕСТР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pacing w:val="-3"/>
        </w:rPr>
        <w:t xml:space="preserve">муниципальных маршрутов </w:t>
      </w:r>
      <w:r>
        <w:rPr>
          <w:bCs/>
        </w:rPr>
        <w:t xml:space="preserve">регулярных перевозок пассажиров и багажа автомобильным транспортом </w:t>
      </w:r>
      <w:r>
        <w:rPr>
          <w:color w:val="000000"/>
          <w:spacing w:val="-3"/>
        </w:rPr>
        <w:t xml:space="preserve">в </w:t>
      </w:r>
      <w:r>
        <w:rPr>
          <w:color w:val="000000"/>
          <w:spacing w:val="-2"/>
        </w:rPr>
        <w:t xml:space="preserve">Арзгирском </w:t>
      </w:r>
      <w:r>
        <w:rPr>
          <w:color w:val="000000"/>
        </w:rPr>
        <w:t>муниципальном округе Ставропольского кр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2596"/>
        <w:gridCol w:w="2365"/>
        <w:gridCol w:w="1843"/>
        <w:gridCol w:w="1842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Арзгир – Садовое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Арзгир – Каменная Балка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Арзгир – Новоромановское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Арзгир – Серафимовское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Арзгир - Чограй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«Кольц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«Кольц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2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837"/>
        <w:gridCol w:w="142"/>
        <w:gridCol w:w="1701"/>
        <w:gridCol w:w="283"/>
        <w:gridCol w:w="2268"/>
        <w:gridCol w:w="2127"/>
        <w:gridCol w:w="283"/>
        <w:gridCol w:w="1843"/>
        <w:gridCol w:w="1842"/>
        <w:gridCol w:w="1701"/>
      </w:tblGrid>
      <w:tr>
        <w:trPr>
          <w:tblHeader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>маршрута</w:t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ромежу-точных остановочных пунктов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Родни-ковское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Петропавловское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. Башан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. Довсун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улиц по маршруту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. Арзгир (Кирова, Есипенко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Садовое (ул. Красная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Арзгир (Кирова, Пролетарская, Оджаева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Родниковское (Первомайск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Каменная Балка (Бульварная)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Арзгир (Кирова, Шоссей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Петропавловское (Шоссейная, Кооператив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Новоромановское (60 лет Октября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Арзгир (Кирова, Пролетарск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. Башанта (Оджаева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Серафимовское (Камышанов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. Арзгир (Кирова, Есипенк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. Довсу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Бульварная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. Чограйск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мира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. Арзги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Февральская-Кирова-Пролетарская-Кирова-Автовокзал-Кирова-Февральск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. Арзги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вокзал-Есипенко-Николенко-Дружбы-Халтурина-Горького-Уманца-Горького-Оджаева-Кошевого-Дружбы-Николенко-Есипенко-автовокзал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ротяжен-ность маршру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орядок посадки и высадки пассажи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любом не запрещенном ПДД месте по маршруту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любом не запрещенном ПДД месте по маршруту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любом не запрещенном ПДД месте по маршруту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любом не запрещенном ПДД месте по маршруту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любом не запрещенном ПДД месте по маршруту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лько на остановочных пункта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лько на остановочных пунктах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ид регулярных перевоз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улируемым тарифам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улируемым тарифам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регулируемым тарифам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ид ТС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бу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ласс ТС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ый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ы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ый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ый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лый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Экологи-ческий характе-ристики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ата начала осуществления перевоз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2005 г.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с 2005 г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2005 г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2005 г.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2012 г.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2007 г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 2007 г.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Максимальное количество ТС </w:t>
            </w:r>
            <w:r>
              <w:rPr>
                <w:bCs/>
              </w:rPr>
              <w:t>каждого класса, которое допускается использовать для перевозок по маршруту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9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ведения о перевозчике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У «Участок благоустройства» Арзгирского муниципального округа Ставропольского края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У «Участок благоустройства» Арзгирского муниципального округа Ставропольского кра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У «Участок благоустройства» Арзгирского муниципального округа Ставропольского кра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У «Участок благоустройства» Арзгирского муниципального округа Ставропольского края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БУ «Участок благоустройства» Арзгирского муниципального округа Ставропольского кра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41:00Z</dcterms:created>
  <dc:creator>Татьяна</dc:creator>
  <dc:description/>
  <cp:keywords/>
  <dc:language>en-US</dc:language>
  <cp:lastModifiedBy>555</cp:lastModifiedBy>
  <cp:lastPrinted>2024-08-15T15:38:00Z</cp:lastPrinted>
  <dcterms:modified xsi:type="dcterms:W3CDTF">2025-05-05T11:14:00Z</dcterms:modified>
  <cp:revision>20</cp:revision>
  <dc:subject/>
  <dc:title>Наименование маршрута</dc:title>
</cp:coreProperties>
</file>