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згирского муниципального круга Ставропольского края </w:t>
            </w:r>
          </w:p>
          <w:p>
            <w:pPr>
              <w:pStyle w:val="NoSpacing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апреля 2025 г. № 23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муниципальной Программы администрации </w:t>
      </w:r>
      <w:r>
        <w:rPr>
          <w:sz w:val="28"/>
          <w:szCs w:val="28"/>
        </w:rPr>
        <w:t xml:space="preserve">Арзгирского муниципального округа </w:t>
      </w:r>
      <w:r>
        <w:rPr>
          <w:bCs/>
          <w:sz w:val="28"/>
          <w:szCs w:val="28"/>
        </w:rPr>
        <w:t>Ставропольского края «</w:t>
      </w:r>
      <w:r>
        <w:rPr>
          <w:rFonts w:eastAsia="Calibri"/>
          <w:sz w:val="28"/>
          <w:szCs w:val="28"/>
        </w:rPr>
        <w:t>Формирование современной городской среды»</w:t>
      </w:r>
    </w:p>
    <w:p>
      <w:pPr>
        <w:pStyle w:val="Normal"/>
        <w:ind w:hanging="14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Арзгирского муниципального округа Ставропольского края «Формирование современной городской среды»                (далее - Программа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дел муниципального хозяйства администрация Арзгирского муниципального округа Ставропольского края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ые отделы администрация Арзгирского муниципального округа Ставропольского кра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(по согласованию)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/>
            </w:pPr>
            <w:r>
              <w:rPr>
                <w:sz w:val="28"/>
                <w:szCs w:val="28"/>
                <w:shd w:fill="FFFFFF" w:val="clear"/>
                <w:lang w:eastAsia="ru-RU"/>
              </w:rPr>
              <w:t xml:space="preserve">предприятия и учреждения </w:t>
            </w:r>
            <w:r>
              <w:rPr>
                <w:sz w:val="28"/>
                <w:szCs w:val="28"/>
                <w:lang w:eastAsia="ru-RU"/>
              </w:rPr>
              <w:t>(по согласованию)</w:t>
            </w:r>
            <w:r>
              <w:rPr>
                <w:sz w:val="28"/>
                <w:szCs w:val="28"/>
                <w:shd w:fill="FFFFFF" w:val="clear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ждане и их объединения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интересованные лица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right="8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ые организации (по согласованию);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рядные организации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современной городской среды на территории Арзгирского муниципального округа Ставропольского края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цели Программы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основных мероприятий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комфорта современной городской среды на территории Арзгир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spacing w:lineRule="exact" w:line="24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оля благоустроенных общественных территорий (площадей, скверов, парков, улиц, пешеходных зон) (далее - общественная территория) в Арзгирском муниципальном округе Ставропольского края;</w:t>
            </w:r>
          </w:p>
          <w:p>
            <w:pPr>
              <w:pStyle w:val="Default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многоквартирных дом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Арзгирском муниципальном округ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мероприятий по благоустройству мест массового отдыха населения в населенных пунктах Арзгир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мероприятий по благоустройству общественных территорий в Арзгирском муниципальном округе;</w:t>
            </w:r>
          </w:p>
          <w:p>
            <w:pPr>
              <w:pStyle w:val="Normal"/>
              <w:spacing w:lineRule="exact" w:line="240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мероприятий по благоустройству дворовых территорий в Арзгирском муниципальном округ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5 год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, предусмотренного на реализацию 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96 707,1364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о годам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 xml:space="preserve">41 519,9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234,666 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 425,40243 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 562,42230 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402,28006 тыс. рублей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9 406,88166 тыс. рублей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 155,58 тыс. рублей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888,18568 тыс. рублей - за счет средств федерального бюджета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566,21108 тыс. рублей - за счет средств бюджета Ставропольского края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89,80349 тыс. рублей - за счет средств местного бюджето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62,93620 тыс. рублей - за счет средств внебюджетных источников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благоустройство общественных территорий – 196 55713645 тыс. рублей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888,18568 тыс. рублей - за счет средств, из федерального бюджета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566,21108 тыс. рублей - за счет средств, бюджета Ставропольского края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39,80349 тыс. рублей - за счет средств местных бюджетов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62,93620 тыс. рублей - за счет средств внебюджетных источников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благоустройство дворовых     территорий – 150,000 тыс. рублей,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– тыс. рублей – за счет средств, поступающих из федерального бюджета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– тыс. рублей - за счет средств, поступающих из бюджета Ставропольского края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0 тыс. рублей - за счет средств местных бюджетов;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– тыс. рублей - за счет средств внебюджетных источников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бъемах и источниках финансового обеспечения программы, приведена в приложении 3 и приложении 7 к программе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 носит прогнозируемый характер и может корректироваться в течении планового периода реализации Программы.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2802" w:type="dxa"/>
            <w:tcBorders/>
          </w:tcPr>
          <w:p>
            <w:pPr>
              <w:pStyle w:val="TextBody"/>
              <w:spacing w:lineRule="exact" w:line="240"/>
              <w:ind w:left="0" w:righ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доли граждан, принявших участие в решении вопросов развития городской среды, в общем количестве граждан в возрасте от 14 лет и старше, проживающих на территории Арзгирского муниципального округа с 5 процентов в 2018 году до 20 процентов в 2025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доли благоустроенных общественных территорий в Арзгирского муниципального округа в общем количестве общественных территорий в Арзгирском муниципальном округе с 5 процентов в 2018 году до 75 процентов в 2025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4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величение доли благоустроенных дворовых территорий в Арзгирском муниципальном округе в общем количестве дворовых территорий в Арзгирском муниципальном округе с 0 процентов до 100 процентов к 2025 году;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 1. Общая характеристика текущего состояния сферы реализации Программы, и прогноз ее развития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Приоритеты реализуемой в Арзгирском муниципальном округе Ставропольского края муниципальной политики определяются в                       соответствии с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Указом Президента Российской Федерации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от 07 мая 2018 г. № 204</w:t>
        </w:r>
      </w:hyperlink>
      <w:r>
        <w:rPr>
          <w:rFonts w:eastAsia="Calibri"/>
          <w:sz w:val="28"/>
          <w:szCs w:val="28"/>
          <w:lang w:eastAsia="ru-RU"/>
        </w:rPr>
        <w:t xml:space="preserve"> </w:t>
        <w:br/>
        <w:t>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Указом Президента Российской Федерации от 07 мая 2024 г. № 309 </w:t>
        <w:br/>
        <w:t>«О национальных целях развития Российской Федерации на период до                  2030 года и на перспективу до 2036 года»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приоритетным проектом «Формирование комфортной городской среды», утвержденным президиумом Совета при Президенте Российской Федерации по стратегическому развитию и приоритетным проектам (протокол от 18 апреля 2017 г. № 5)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м проектом «Формирование комфортной городской среды», паспорт которого утвержден протоколом заседания проектного комитета по национальному проекту «Жилье и городская среда» от 21 декабря 2018 г. № 3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остановлением Правительства Российской Федерации </w:t>
        <w:br/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от 30 декабря 2017 г. № 1710</w:t>
        </w:r>
      </w:hyperlink>
      <w:r>
        <w:rPr>
          <w:rFonts w:eastAsia="Calibri"/>
          <w:sz w:val="28"/>
          <w:szCs w:val="28"/>
          <w:lang w:eastAsia="ru-RU"/>
        </w:rPr>
        <w:t xml:space="preserve">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;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государственной программой Ставропольского края «Формирование современной городской среды», утвержденной постановлением Правительства Ставропольского края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от 30 декабря 2023 г. № 841-п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региональным проектом «Повышение комфортности городской среды Ставропольского края», паспорт которого утвержден советом при Губернаторе Ставропольского края по проектной деятельности (протокол </w:t>
        <w:br/>
        <w:t>от 13 декабря 2018 . № 4)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рогнозом социально-экономического развития Арзгирского муниципального округа Ставропольского края; </w:t>
      </w:r>
    </w:p>
    <w:p>
      <w:pPr>
        <w:pStyle w:val="Normal"/>
        <w:suppressAutoHyphens w:val="false"/>
        <w:ind w:firstLine="567"/>
        <w:jc w:val="both"/>
        <w:rPr/>
      </w:pP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Уставом Арзгирского муниципального округа Ставропольского края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ыми нормативными правовыми актами Российской Федерации, Ставропольского края и Арзгирского муниципального округа Ставропольского края.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 приоритетным направлениям реализации Программы в сфере благоустройства Арзгирского муниципального округа Ставропольского края относятся: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создание комфортного проживания граждан;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) формирование современной городской инфраструктуры;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) благоустройство мест общего пользов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 учетом изложенных приоритетов, целью Программы является повышение качества и комфорта городской среды на территории Арзгир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мероприятий по благоустройству мест массового отдыха населения в населенных пунктах Арзгир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мероприятий по благоустройству общественных территорий в Арзгирском муниципальном округ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обеспечение проведения мероприятий по благоустройству дворовых территорий в Арзгирском муниципальном округ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ведения об индикаторах достижения целей Программы и показателях решения задач Программы и их значениях приведены в </w:t>
      </w:r>
      <w:bookmarkStart w:id="0" w:name="_Hlk172810860"/>
      <w:r>
        <w:rPr>
          <w:rFonts w:eastAsia="Calibri"/>
          <w:sz w:val="28"/>
          <w:szCs w:val="28"/>
          <w:lang w:eastAsia="ru-RU"/>
        </w:rPr>
        <w:t>приложении 1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bookmarkEnd w:id="0"/>
      <w:r>
        <w:rPr>
          <w:rFonts w:eastAsia="Calibri"/>
          <w:sz w:val="28"/>
          <w:szCs w:val="28"/>
          <w:lang w:eastAsia="ru-RU"/>
        </w:rPr>
        <w:t>Перечень основных мероприятий Программы приведен в приложении 2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ведения о весовых коэффициентах, присвоенных целям Программы приведены в приложении 4 к Программ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дел 3. Сроки реализации Программы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ы рассчитана на период 2018-2025 год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ленный срок реализации Программы является необходимым для получения общественно-значимых результатов реализации мероприятий Программы. 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здел 4. Перечень и общая характеристик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мероприятий Программы 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ой предусмотрена реализация основного мероприятия – формирование современной городской среды на территории Арзгир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основного мероприятия предполагает проведение работ по благоустройству общественных и дворовых территорий, расположенных на территории Арзгирского муниципального округа Ставропольского края, в рамках регионального проекта «Формирование комфортной городской среды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Мероприятия по благоустройству общественных территор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Арзгирского муниципального округа Ставропольского края имеются общественные территории, уровень благоустройства которых не отвечает современным требованиям и требует комплексного подхода к благоустройству, включающего в себя ремонт тротуаров, обеспечение освещения общественных территорий, установку скамеек, установку урн для мусора, оборудование автомобильных парковок, озеленение территорий общего пользования, установку малых архитектурных фор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е количество общественных территорий в Арзгирском муниципальном округе Ставропольского края составляет 36 ед., из них количество благоустроенных общественных территорий общего пользования по состоянию на 2024 год составляет 27 е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общее количество общественных территорий, нуждающихся в благоустройстве, по состоянию на 2024 год составляет 9 е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) и подлежащих благоустройству в 2018 – 2025 годах (далее – адресный перечень общественных территорий), приведен в приложении 5 к Программе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порядке, установленном постановлением Правительства Ставропольского края </w:t>
        <w:br/>
        <w:t>от 13 июля 2017 г. № 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» (далее – Порядок по инвентаризации). В рамках адресного перечня общественных территорий справочно указаны общественные территории, благоустройство которых выполняется в рамках иных муниципальных программ Арзгирского муниципального округа Ставропольского края. Информация об объемах и источниках финансового обеспечения благоустройства общественных территорий Арзгирского муниципального округа Ставропольского края в рамках иных государственных программ Ставропольского края и муниципальных программ Арзгирского муниципального округа Ставропольского края, приведена в приложении 7 к Програм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Арзгирского муниципального округа Ставропольского края (далее – администрация) вправе исключать из адресного перечня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Арзгирского муниципального округа Ставропольского края 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, сформированной и действующей в соответствии с постановлением Губернатора Ставропольского края от 06 февраля 2017 г. № 64 </w:t>
        <w:br/>
        <w:t>«О межведомственной комиссии по формированию современной городской среды в Ставропольском крае» (далее – межведомственная комиссия), в порядке, установленном межведомственной комисс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выполнении работ по благоустройству общественных территорий с использованием средств субсидии из бюджета Ставропольского края бюджету Арзгирского муниципального округа на реализацию программ формирования современной городской среды, в рамках государственной программы Ставропольского края «Формирование современной городской среды», утвержденной постановлением Правительства Ставропольского края от                   30 декабря 2023 г. № 841-п (далее соответственно – субсидия, государственная программа Ставропольского края), администрация заключает соглашение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, за исключением случаев, предусмотренных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ыполнении работ по благоустройству общественных территорий с использованием средств субсидии администрация устанавливает минимальный трёхлетний гарантийный срок на результаты выполненных работ по благоустройству общественных территорий, софинансируемых за счет средств субсид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выполнении работ по благоустройству общественных территорий с использованием средств субсидии администрация проводит мероприятия по благоустройству общественных территорий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, техническое состояние которых не соответствует требованиям охраны здоровья (противопожарным, санитарно-гигиеническим, конструктивным, технологическим, планировочным требованиям, предотвращающим получение заболеваний и травм) и не отвечает техническим требованиям для беспрепятственного передвижения маломобильных групп населения по территории Арзгирского муниципальн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Мероприятия по благоустройству дворовых территор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бщее количество дворовых территорий в Арзгирском муниципальном округе Ставропольского края составляет 2 ед., которые по состоянию на                2025 год благоустроен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аким образом, общее количество дворовых территорий, нуждающихся в благоустройстве по состоянию на 2025 год, отсутствую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аботы по благоустройству дворовых территорий в Арзгирском муниципальном округе Ставропольского края могут выполняться в соответствии с минимальным и (или) дополнительным перечнем видов таких рабо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инимальный перечень видов работ по благоустройству дворовых территорий включает в себя работы по обеспечению освещения дворовых территорий, ремонту дворовых проездов, установке скамеек и урн (далее – минимальный перечень видов работ по благоустройству дворовых территорий)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зуализированный перечень образцов элементов благоустройства, предлагаемых к размещению на дворовой территории, сформированный исходя из минимального перечня работ по благоустройству дворовых территорий приведен в приложении 8 к Програм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ый перечень видов работ по благоустройству дворовых территорий в Арзгирском муниципальном округе Ставропольского края включает в себя работы по оборудованию детских и (или) спортивных площадок, автомобильных парковок, озеленению дворовых территорий, установке малых архитектурных форм (далее – дополнительный перечень видов работ по благоустройству дворовых территор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финансирование за счет субсидии работ,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финансирование за счет субсидии работ, предусмотренных минима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трудовом участии 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 (далее – заинтересованные лица) в реализации мероприятий по благоустройству дворовой территории в форме однодневного субботни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язанность по подтверждению факта проведения однодневного субботника по уборке дворовой территории в Арзгирском муниципальном округе Ставропольского края возлагается на территориальный отде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оставления субсидии из федерального бюджета в рамках федерального проекта «Формирование комфортной городской среды» национального проекта «Жилье и городская среда», софинансирование за счет субсидии работ, предусмотренных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. Такое условие распространяется на дворовые территории, включенные в муниципальные программы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 в 2018 – 2025 годах (далее – перечень дворовых территорий), приведен в приложении 6 к Программ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чередность благоустройства определяется в порядке поступления предложений заинтересованных лиц об их участии в выполнении указанных работ. 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Порядком по инвентариз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вправе исключать из адресного перечня дворов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 государственных нужд в соответствии с генеральным планом Арзгирского муниципального округа Ставропольского края при условии одобрения решения об исключении указанных территорий из адресного перечня дворовых территорий межведомственной комиссией в порядке, установленном межведомственной комисс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вправе исключать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дворовой территории из адресного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ежведомственной комиссией в порядке, установленном комисси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ыполнении работ по благоустройству дворовых территорий с использованием средств субсидии администрацией обеспечивается реализация мероприятий по проведению работ по образованию земельных участков, на которых расположены многоквартирные дома, входящие в благоустраиваемую дворовую территор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выполнении работ по благоустройству дворовых территорий с использованием средств субсидии администрация заключает соглашение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, за исключением случаев, предусмотренных </w:t>
      </w:r>
      <w:r>
        <w:rPr>
          <w:rFonts w:eastAsia="Calibri"/>
          <w:sz w:val="28"/>
          <w:szCs w:val="28"/>
          <w:lang w:eastAsia="ru-RU"/>
        </w:rPr>
        <w:t>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выполнении работ по благоустройству дворовых территорий с использованием средств субсидии, администрация, устанавливает минимальный трёхлетний гарантийный срок на результаты выполненных работ по благоустройству дворовых территорий, софинансируемых за счет средств субсид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государственной программой Ставропольского края, расходование средств субсидии, предоставленной бюджету Арзгирского муниципального округа Ставропольского края на выполнение работ по благоустройству дворовых территорий, осуществляется по решению администрации одним из следующих способов, посредст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субсидий муниципальным бюджетным учреждениям Арзгирского муниципального округа Ставропольского края, в том числе субсидий на финансовое обеспечение выполнения ими муниципального зад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и товаров, работ и услуг для обеспечения муниципальных нужд (за исключением бюджетных ассигнований для обеспечения выполнения функций муниципальных казенных учреждений Арзгирского муниципального округа Ставропольского края и бюджетных ассигнований на осуществление бюджетных инвестиций в объекты муниципальной собственности, переданные муниципальным казенным учреждениям Арзгирского муниципального округа Ставропольского края в оперативное управление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субсидий юридическим лицам (за исключением субсидии муниципальным бюджетным учреждениям Арзгирского муниципального округа Ставропольского края), индивидуальным предпринимателям, физическим лицам на возмещение затрат по выполнению работ по благоустройству дворовых территорий в Арзгирском муниципальном округе Ставропольского края (в случае, если подлежащая благоустройству дворовая территория образована земельными участками, находящимися полностью или частично в частной собственност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самостоятельно определяет способ, форму и порядок расходования субсидии, предоставляемой на выполнение работ по благоустройству дворовых территорий в Арзгирском муниципальном округе Ставропольского края,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Арзгирского муниципального округа Ставропольского края на момент актуализации Программы отсутствуют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которые подлежат благоустройству за счет средств указанных лиц в соответствии с Правилами благоустройства Арзгирского муниципального округа Ставропольского края, утвержденных решением Совета депутатов Арзгирского муниципального округа Ставропольского края от 26 февраля 2021 г. № 21 (далее соответственно – объекты недвижимого имущества, Правила благоустройства). Работы по благоустройству осуществляются в соответствии с Правилами благоустройства за счет средств юридических лиц и индивидуальных предпринимателей, в собственности (пользовании) которых находятся указанные объекты, в рамках соглашений между администрацией и собственниками (пользователям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омент актуализации Программы объекты недвижимого имущества, нуждающихся в благоустройстве в соответствии с заключенными соглашениями, по состоянию на 2024 год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соответствии с Правилами благоустройства (далее – индивидуальные жилые дома)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Арзгирского муниципального округа Ставропольского края на момент актуализации Программы отсутствуют индивидуальные жилые дома, не соответствующие Правилам благоустрой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Программы осуществляются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соответствии с Правилами благоустрой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омент актуализации Программы индивидуальных жилых домов, нуждающихся в благоустройстве в соответствии с заключенными соглашениями, по состоянию на 2025 год отсутствуют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Мероприятия по вовлечению граждан, в реализацию мероприятий по благоустройству общественных территорий, а также дворовых территор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данного мероприятия Программы предполагает организацию территориальными отделами администрации Арзгирского муниципального округа Ставропольского края проведения однодневного субботника по уборке дворовых и общественных территорий, включенных в адресные перечни дворовых территорий и адресные перечни общественных территорий Арзгирского муниципального округа Ставропольского края, а также организация и проведение рейтингового голосования по выбору общественных территорий, подлежащих благоустройству в первоочередном порядк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посредственным результатом данного мероприятия Программы увеличение к 2026 году числа участников обсуждения до 20 процентов от общего количества граждан в возрасте от 14 лет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eastAsia="Calibri"/>
          <w:bCs/>
          <w:iCs/>
          <w:sz w:val="28"/>
          <w:szCs w:val="28"/>
          <w:lang w:eastAsia="ru-RU"/>
        </w:rPr>
      </w:pPr>
      <w:r>
        <w:rPr>
          <w:rFonts w:eastAsia="Calibri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 5. Ресурсное обеспечение Программы</w:t>
      </w:r>
    </w:p>
    <w:p>
      <w:pPr>
        <w:pStyle w:val="Normal"/>
        <w:widowControl w:val="false"/>
        <w:suppressAutoHyphens w:val="false"/>
        <w:ind w:firstLine="567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и источники финансового обеспечения Программы приведены в приложении 3 к Программе. </w:t>
      </w:r>
    </w:p>
    <w:p>
      <w:pPr>
        <w:pStyle w:val="Normal"/>
        <w:widowControl w:val="false"/>
        <w:suppressAutoHyphens w:val="false"/>
        <w:jc w:val="center"/>
        <w:textAlignment w:val="baseline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 6. Система управления реализацией Программы</w:t>
      </w:r>
    </w:p>
    <w:p>
      <w:pPr>
        <w:pStyle w:val="Normal"/>
        <w:widowControl w:val="false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реализацией и реализация Программы осуществляется ответственным исполнителем Программы – отделом муниципального хозяйства администрации Арзгирского муниципального округа Ставропольского края в соответствии с детальным планом-графиком реализации Программы на очередной финансовый год (далее – детальный план-график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ый исполнитель Программы ежегодно разрабатывает детальный план-график и направляет в согласование курирующему заместителю главы администрации не позднее 01 декабря года, предшествующего очередному финансовому году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альный план-график, согласованный с курирующим заместителем главы администрации Арзгирского муниципального округа Ставропольского края утверждается ответственным исполнителем Программы ежегодно в срок до 31 декабря года, предшествующего очередному финансовому году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Ответственный исполнитель Программы представляет ежеквартально </w:t>
        <w:br/>
        <w:t xml:space="preserve">(за исключением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квартала), в срок до 20-го числа месяца, следующего за отчетным кварталом, в финансовое управление и отдел экономического развития администрации Арзгирского муниципального округа Ставропольского края информацию, необходимую для проведения мониторинга реализации Программы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исполнители Программы представляют в установленный срок ответственному исполнителю необходимую информацию для подготовки ответов на запросы отдела экономического развития и финансового управления о ходе реализации Программы, а также ежеквартально (за исключением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квартала), в срок до 15-го числа месяца, следующего за отчетным кварталом, информацию, необходимую для проведения мониторинга хода реализации Программ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до 01 февраля года, следующего за отчетным годом ответственный исполнитель Программы представляет годовой отчет о ходе реализации Программы в отдел экономического развития и финансовое управление администрации Арзгирского муниципального округа Ставропольского края.</w:t>
      </w:r>
    </w:p>
    <w:p>
      <w:pPr>
        <w:pStyle w:val="Normal"/>
        <w:widowControl w:val="false"/>
        <w:suppressAutoHyphens w:val="false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ниторинг реализации Программы осуществляется в порядке, установленном правовым актом администрации Арзгирского муниципального округа Ставропольского края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680" w:top="1134" w:footer="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Arial" w:hAnsi="Arial" w:cs="Arial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6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аблицы (моноширинный)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Courier New" w:hAnsi="Courier New" w:cs="Courier New"/>
      <w:sz w:val="22"/>
      <w:szCs w:val="22"/>
    </w:rPr>
  </w:style>
  <w:style w:type="paragraph" w:styleId="13">
    <w:name w:val="обычный_1 Знак Знак Знак Знак Знак Знак Знак Знак Знак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n2r">
    <w:name w:val="fn2r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Formattext">
    <w:name w:val="formattext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Arial" w:hAnsi="Arial" w:eastAsia="Calibri"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/content/act/c9024c66-7f99-4868-83eb-9ea556af8d9b.html" TargetMode="External"/><Relationship Id="rId3" Type="http://schemas.openxmlformats.org/officeDocument/2006/relationships/hyperlink" Target="http://nla-service.minjust.ru:8080/rnla-links/ws//content/act/205a8694-2366-4c71-bd19-e19496830e06.html" TargetMode="External"/><Relationship Id="rId4" Type="http://schemas.openxmlformats.org/officeDocument/2006/relationships/hyperlink" Target="http://nla-service.minjust.ru:8080/rnla-links/ws//content/act/99b7a45f-919f-4c9b-af8b-a520e93918cd.html" TargetMode="External"/><Relationship Id="rId5" Type="http://schemas.openxmlformats.org/officeDocument/2006/relationships/hyperlink" Target="http://registr:8080/content/act/3e67aec0-4407-45da-91cd-311f2fbeff5c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6:43:00Z</dcterms:created>
  <dc:creator>0000</dc:creator>
  <dc:description/>
  <cp:keywords/>
  <dc:language>en-US</dc:language>
  <cp:lastModifiedBy>555</cp:lastModifiedBy>
  <cp:lastPrinted>2025-03-28T17:59:00Z</cp:lastPrinted>
  <dcterms:modified xsi:type="dcterms:W3CDTF">2025-05-05T11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