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5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Арзгирского муниципального округа Ставропольского края «Об исполнении бюджета Арзгирского муниципального округа  Ставропольского края за 1 квартал 2025 года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апреля  2025 года № 2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естного бюджета по разделам и подразделам, целевым статьям (муниципальным программам и непрограмным направлениям деятельности) и группам видов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лассификации расходов бюджетов  в ведомственной структуре расходов местного бюджета  за 1 квартал 2025 года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134"/>
        <w:gridCol w:w="1559"/>
        <w:gridCol w:w="1985"/>
        <w:gridCol w:w="1417"/>
        <w:gridCol w:w="1843"/>
        <w:gridCol w:w="1984"/>
        <w:gridCol w:w="170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на 2025 год с учётом измен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о  за   I квартал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ент исполнения     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134"/>
        <w:gridCol w:w="1559"/>
        <w:gridCol w:w="1985"/>
        <w:gridCol w:w="1417"/>
        <w:gridCol w:w="1843"/>
        <w:gridCol w:w="1984"/>
        <w:gridCol w:w="1701"/>
      </w:tblGrid>
      <w:tr>
        <w:trPr>
          <w:tblHeader w:val="true"/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3,64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19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3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2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2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еспечение деятельности Совета депутатов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2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6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5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798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2 979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625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36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4,6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4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0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ункционирова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911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62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911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62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911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62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850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3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23,9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3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6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3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61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 958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51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 653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10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5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20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20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20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6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,6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народных дружин из числа граждан и казачьих обществ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народных друж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6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муниципальной программы "Безопасны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8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51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3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51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3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71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3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6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5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9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1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8,1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58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0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комисс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7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,0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364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9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8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70,8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49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70,8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5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4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0,0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9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1 010,0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9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04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9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езопасный округ и защита населения и территорий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04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9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04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9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0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8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7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2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0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2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1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266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75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2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8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47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7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7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66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3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,9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88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3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2,3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886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8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,0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,8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регулярных пассажирских перевозок по муниципальным маршрута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5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ссажирских перевозок в границах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5.20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5.20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27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2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9 091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2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91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2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91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2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благоустро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0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8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0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8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благоустройства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0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0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благоустройства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34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3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34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3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благоустройства (нало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и межконфессиональ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приоритетных направлений Стратегии государственной антинаркотич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политики Российской Федерации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8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гражданам, заключившим контракт о прохождении военной службы с министерством обороны Российской Федерации в 2025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80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80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2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2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2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36,8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1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7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,8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9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7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4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4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4,6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0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8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0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8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67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1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67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1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Управление финансами Арзгирского муниципального округа" и общепрогра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67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1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3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4,4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18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7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23,8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473,2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96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34,4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62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34,4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62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34,4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62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8 855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5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2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9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57,1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38,8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7,9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7,9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7,9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8 690,9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690,9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30,9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7 059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828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9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9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4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484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муниципальной программы "Безопасны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4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16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6 746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 429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 739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143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 739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143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 739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143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 279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43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350,6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23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436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2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115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86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00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4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18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3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95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49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5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29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1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 297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0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08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89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7,9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1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1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 239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319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 239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319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524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448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838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39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21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9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39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8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136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34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84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7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03,5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4,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3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41,3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7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,1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трудовая занятость детей в летний период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5,1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5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0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0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660,0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6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660,0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6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нало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4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4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питание 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97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7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8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4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8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1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7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6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9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77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577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1 179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067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1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0 534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4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7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713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32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8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,6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1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1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293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29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4,8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3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1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36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4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3 343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4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4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3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1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1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432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65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432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65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Педагоги и наставники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14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70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8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2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7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236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9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06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6,4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21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08,8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8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57 068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068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332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3,3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3,4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3,0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 024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6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6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96,6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6,6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0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0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70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70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нало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0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0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35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8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9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4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,3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16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1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16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1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5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8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9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2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9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9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9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5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91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5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3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9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4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3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4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2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32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3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83,2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7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79,0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4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15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15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15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88,5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2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2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2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8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7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9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9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9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9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9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9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9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49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49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49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редств местного бюджета на содержание физкультурно-оздоровительного комплекса в с. Арзги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держание физкультурно-оздоровительного комплекса в с. Арзгир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держание физкультурно-оздоровительного комплекса в с. Арзгир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3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3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держание физкультурно-оздоровительного комплекса в с. Арзгир (нало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6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6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09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36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6,8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1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6,8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1,8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1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8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8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,2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нало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21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904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357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05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357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05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919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72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7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56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47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40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76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3,6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2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9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98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0,0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5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обслуживающий персона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46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4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27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3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9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коммунальные услу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1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4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1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4,5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налоги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1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38,4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2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5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5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5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9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5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9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5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6,9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1,4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в сфере культуры (фонд оплаты труда работников бюджет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37,2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37,2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692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215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692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215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463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43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463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43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777,5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41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9,6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1,3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0,0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1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74,0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81,0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91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3,1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20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2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69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2,7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93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22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,2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1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6,7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70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45,1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66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58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92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,6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4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8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2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7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,6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5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Многодетная семья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Я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6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Я2.54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6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Я2.54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6,4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83,6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40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83,6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40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83,6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40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461,2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48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,8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03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78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47,5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87,0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5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08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4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08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4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1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1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1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1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77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9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71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2,5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4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0,5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4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0,5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4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5,2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5,2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5,2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0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8,1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2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781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9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12,2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2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8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8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8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8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8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8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85,9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7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1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4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4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59,3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59,3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59,3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3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3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,3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,0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,7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87,9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4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4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И4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5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И4.555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5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И4.555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5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0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4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3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,3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3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,3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3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,3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2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5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3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8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6,1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9,6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3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8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,6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6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7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4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4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4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2,6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2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96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4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4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4,3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4,7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6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6,5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,0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1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1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1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1,7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5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5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4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4,4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98,6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,5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7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3,3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9,9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4,6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3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1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0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,1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84,6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7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1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4,2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7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1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,1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,0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6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1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2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1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9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9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6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7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7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7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7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8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8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7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1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5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3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2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3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5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5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5,9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2,4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0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0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1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8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9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1,5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4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3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,9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6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9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9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5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9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77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7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,2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,2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,9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2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0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6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7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1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9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,4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2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3,09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,5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7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1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2,5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4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1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0,0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3,2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3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8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9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98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1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8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3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7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07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2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9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6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3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2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4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8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8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4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25 115,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8 977,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5:00Z</dcterms:created>
  <dc:creator>ArVlaGP1</dc:creator>
  <dc:description/>
  <cp:keywords/>
  <dc:language>en-US</dc:language>
  <cp:lastModifiedBy>555</cp:lastModifiedBy>
  <cp:lastPrinted>2024-04-08T10:18:00Z</cp:lastPrinted>
  <dcterms:modified xsi:type="dcterms:W3CDTF">2025-05-05T10:59:00Z</dcterms:modified>
  <cp:revision>57</cp:revision>
  <dc:subject/>
  <dc:title>Приложение 2</dc:title>
</cp:coreProperties>
</file>