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7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7"/>
              <w:spacing w:lineRule="exact" w:line="240"/>
              <w:rPr/>
            </w:pPr>
            <w:r>
              <w:rPr/>
              <w:t>УТВЕРЖДЕН</w:t>
            </w:r>
          </w:p>
          <w:p>
            <w:pPr>
              <w:pStyle w:val="Heading7"/>
              <w:spacing w:lineRule="exact" w:line="240"/>
              <w:rPr/>
            </w:pPr>
            <w:r>
              <w:rPr/>
              <w:t>постановлением администрации</w:t>
            </w:r>
          </w:p>
          <w:p>
            <w:pPr>
              <w:pStyle w:val="Heading7"/>
              <w:spacing w:lineRule="exact" w:line="240"/>
              <w:rPr/>
            </w:pPr>
            <w:r>
              <w:rPr/>
              <w:t>Арзгирского муниципального округа</w:t>
            </w:r>
          </w:p>
          <w:p>
            <w:pPr>
              <w:pStyle w:val="Heading7"/>
              <w:spacing w:lineRule="exact" w:line="240"/>
              <w:rPr/>
            </w:pPr>
            <w:r>
              <w:rPr/>
              <w:t>Ставропольского края</w:t>
            </w:r>
          </w:p>
          <w:p>
            <w:pPr>
              <w:pStyle w:val="Heading7"/>
              <w:spacing w:lineRule="exact" w:line="240"/>
              <w:rPr/>
            </w:pPr>
            <w:r>
              <w:rPr/>
              <w:t>от 02 апреля 2024 г. № 211</w:t>
            </w:r>
          </w:p>
          <w:p>
            <w:pPr>
              <w:pStyle w:val="Heading7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Heading7"/>
        <w:spacing w:lineRule="exact" w:line="240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ПЛАН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мероприятий по организации отдыха, оздоровления и занятости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етей и подростков в Арзгирском муниципальном округе на 2024 год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623"/>
        <w:gridCol w:w="30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87"/>
        <w:gridCol w:w="149"/>
        <w:gridCol w:w="1235"/>
        <w:gridCol w:w="239"/>
        <w:gridCol w:w="306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Информационно-методическая деятель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Подготовить нормативно-правовую документацию, регулирующую работу учреждений по организации отдыха, оздоровления и занятости детей и подростков Арзгирского муниципального округа Ставропольского края в 2024 году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 апреля 2024 го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1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Арзгирского муниципального округ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-  отдел образования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9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рганизовать и провести межведомственные совещания по вопросам летнего отдыха и оздоровления детей, инструктивные совещания, обучающие семинары для педагогических, медицинских работников, работников пищеблоков лагерей с дневным пребыванием детей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1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тдел образования администрации, ТОУФС по надзору в сфере защиты прав потребителей и благополучия человека по Ставропольскому краю в Буденновском районе (по Арзгирскому району) (по согласованию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1.3.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В средствах массовой информации Арзгирского муниципального округа освещать  подготовку и ход оздоровления, отдыха и занятости  детей и подростков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ес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</w:tc>
        <w:tc>
          <w:tcPr>
            <w:tcW w:w="3301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отдел образования,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бразовательные организации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1.4.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Провести оценку эффективности оздоровления, отдыха и занятости детей и подростков в Арзгирском муниципальном округе в летний период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до 1 сентябр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межведомственная комиссия по организации оздоровления, отдыха и занятости детей и подростков в Арзгирском муниципальном округе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.Организационные мероприятия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1.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рганизовать и обеспечить подготовку организаций отдыха и оздо-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прель, май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 образования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ровления детей для их функционирования в соответствии с санитарными правилами и нормами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рганизовать прием готовности к летней оздоровительной кампании: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лагерей с дневным пребыванием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муниципального казенного учреждения дополнительного образования детского оздоровительного центра «Степнячок» с.Арзгир Арзгирского района Ставропольского края (далее – МКУ ДО ДОЦ «Степнячок»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о 1 июн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ТОУФС по надзору в сфере защиты прав потребителей и благополучия человека по Ставропольскому краю в г.Буденновске и Буденновском районе  (по согласованию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Провести медицинские осмотры детей, подростков, персонала          детских оздоровительных лагерей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ес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 xml:space="preserve">государственное бюджетное учреждение здравоохранения «Арзгирская районная больница», </w:t>
            </w:r>
            <w:r>
              <w:rPr>
                <w:sz w:val="28"/>
                <w:szCs w:val="28"/>
              </w:rPr>
              <w:t xml:space="preserve">(далее – ГБУЗ </w:t>
            </w:r>
            <w:r>
              <w:rPr>
                <w:sz w:val="28"/>
              </w:rPr>
              <w:t>«Арзгирская районная больница»), ТОУФС по надзору в сфере защиты прав потребителей и благополучия человека по Ставропольскому краю в г.Буденновске и Буденновском районе (по согласованию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беспечить  полноценное питание детей и подростков, безопасность их жизни и здоровья, соблюдение санитарно-эпидемиологического режима в организациях отдыха и оздоровления детей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 образования, ГБУЗ «Арзгирская  районная больница», ТОУФС по надзору в сфере защиты прав потребителей и благополучия человека по Ставропольскому краю в г.Буденновске и Буденновском районе (по согласованию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5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 xml:space="preserve">Обеспечить организации отдыха и оздоровления детей медицинским оборудованием, аптечками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спортинвентарем и другим оборудованием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 образования</w:t>
            </w:r>
          </w:p>
        </w:tc>
      </w:tr>
      <w:tr>
        <w:trPr>
          <w:trHeight w:val="10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6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рганизовать охрану общественного порядка и безопасность нахождения детей в летних оздоровительных лагерях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 МВД России «Арзгирский» (по согласованию),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 образования, частные охранные предприятия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85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7.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существлять надзор за соблюдением требований пожарной безопасности в организациях отдыха и оздоровления детей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тделение надзорной деятельности и про-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филактической работы управления надзорной деятельности и профилактической работы ГУ МЧС России по Ставропольскому краю (по Буденновскому, Арзгирскому и Новоселицкому районам) (по согласованию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8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Принять конкретные меры по профилактике детского травматизма (в том числе дорожно-транспортного), пожаров, несчастных случаев на воде в каникулярный период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беспечить условия для безопасного нахождения детей на улицах в период летних каникул.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муниципальное учреждение Арзгирского муниципального района «Аварийно-спасательное формирование Арзгирского муниципального района» (по согласованию),          отдел МВД России по Арзгирскому району (по согласованию),           отдел образования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.9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В целях профилактики природно-очаговых инфекций провести акарицидные, дератизационные и дезинфекционные работы в детских оздоровительных учреждениях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ес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Арзгирское отделение ФГУП «Центр дезинфекции в Ставропольском крае» (по согласованию)</w:t>
            </w:r>
          </w:p>
        </w:tc>
      </w:tr>
      <w:tr>
        <w:trPr>
          <w:trHeight w:val="1886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1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комплектовать педагогическими и медицинскими работниками, имеющие соответствующее образование и квалификацию, детские       оздоровительные учреждения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лагеря с дневным пребыванием детей, загородный центр «Степнячок», многодневные походы с выездом в Карачаево-Черкесскую республику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май-август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 образования, ГБУЗ «Арзгирская  районная больница» (по согласованию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2.11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Выработать комплекс мер по обеспечению занятости подростков,  организовать временные рабочие места с выделением финансовых средств на софинансирование заработной платы.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рганизовать проведение индивидуальной работы с руководителями организаций и предприятий (за           исключением подведомственных органам местного самоуправления), осуществляющих деятельность на территории района, в целях создания временных рабочих мест (на срок не менее 1 месяца) для трудоустройства несовершеннолетних в летний период 2023 года.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ГКУ «Центр занятости населения Арзгирского района» (по согласованию), начальники территориальных отделов  (по согласованию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5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12.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Содействовать пропаганде страх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 xml:space="preserve">вания и здоровья детей и подростков Арзгирского муниципального округа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весь 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ООО «Росгосстрах»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Ставропольского края, страховой отдел  с.Арзгир (по согласованию)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2.13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беспечить в полном объеме финансирование летней оздоровительной кампании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ес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финансовое управление администрации Арзгир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2.14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рганизовать культурно-досуговую деятельность в организациях отдыха и оздоровления детей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летний период 2024 го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ы образования, культуры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15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рганизовать проведение многодневных походов с выездом в Карачаево-Черкесскую республику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ля обучающихся школ МБУ ДО Центром детско-юношеского туризма и экскурсий Арзгирского района.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юль-август 2024 года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 образования, МКУ ДО Центр детско-юношеского туризма и экскурсий Арзгирского района Ставропольского края (далее – МКУ ДО ЦДЮТиЭ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16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Предусмотреть организацию гражданско-патриотических, экологических, спортивных, туристических, эстетических и других профильных смен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летний период 2024 года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рганизации отдыха и оздоровл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2.17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Проводить работу по гигиеническому воспитанию детей, формированию навыков здорового образа жизни, профилактике алкоголизма, наркомании и табакокурения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ес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 образования, ГБУЗ «Арзгирская  районная больница» (по согласованию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7"/>
              <w:spacing w:lineRule="exact" w:line="240"/>
              <w:rPr/>
            </w:pPr>
            <w:r>
              <w:rPr/>
              <w:t>УТВЕРЖДЕН</w:t>
            </w:r>
          </w:p>
          <w:p>
            <w:pPr>
              <w:pStyle w:val="Heading7"/>
              <w:spacing w:lineRule="exact" w:line="240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2 апреля 2024 г. № 21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организации отдыха, оздоровления и занятости детей и подростков Арзгирского муниципального округ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в летний период 2024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орядок обеспечения организации отдыха, оздоровления и занятости  детей и подростков Арзгирского муниципального округа Ставропольского края в 2024 году (далее - порядок) определяет условия и формы организации отдыха, оздоровления и занятости детей и подростков Арзгирского муниципального  округа Ставропольского края в летний период 2024 года в различных формах организаций отдыха дете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2. Настоящий порядок разработан в соответствии с федеральными законами от 06 октября 2003 г. </w:t>
      </w:r>
      <w:hyperlink r:id="rId2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"Об общих принципах организации местного самоуправления в Российской Федерации", от 28 декабря 2016 г. </w:t>
      </w:r>
      <w:hyperlink r:id="rId3">
        <w:r>
          <w:rPr>
            <w:rStyle w:val="InternetLink"/>
            <w:sz w:val="28"/>
            <w:szCs w:val="28"/>
          </w:rPr>
          <w:t>№ 465-ФЗ</w:t>
        </w:r>
      </w:hyperlink>
      <w:r>
        <w:rPr>
          <w:sz w:val="28"/>
          <w:szCs w:val="28"/>
        </w:rPr>
        <w:t xml:space="preserve">              "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, от 24 июля 1998 г. </w:t>
      </w:r>
      <w:hyperlink r:id="rId4">
        <w:r>
          <w:rPr>
            <w:rStyle w:val="InternetLink"/>
            <w:sz w:val="28"/>
            <w:szCs w:val="28"/>
          </w:rPr>
          <w:t>№ 124-ФЗ</w:t>
        </w:r>
      </w:hyperlink>
      <w:r>
        <w:rPr>
          <w:sz w:val="28"/>
          <w:szCs w:val="28"/>
        </w:rPr>
        <w:t xml:space="preserve">"Об основных гарантиях прав ребенка в Российской Федерации"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9 апреля 1991 г. № 1032-1 "О занятости населения в РФ"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3. Организация отдыха, оздоровления и занятости детей и подростков             Арзгирского муниципального округа Ставропольского края в летний период 2024 года в пределах компетенции осуществляется отделом образования администрации Арзгирского муниципального округа (далее – отдел образования), общеобразовательными организациями Арзгирского муниципального округа (далее - общеобразовательные организации) и организациями дополнительного образования Арзгирского муниципального округа (далее - организации дополнительного образования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инансирование в сфере организации отдыха и оздоровления детей и подростков Арзгирского муниципального округа Ставропольского края в            летний период 2024 года осуществляется за счет средств бюджета Арзгирского муниципального округа (далее - местный бюджет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5. Получателями средств местного бюджета на обеспечение организации отдыха, оздоровления и занятости детей и подростков являются общеобразовательные организации и организации дополнительного образова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6. </w:t>
      </w:r>
      <w:hyperlink w:anchor="P316">
        <w:r>
          <w:rPr>
            <w:rStyle w:val="InternetLink"/>
            <w:sz w:val="28"/>
            <w:szCs w:val="28"/>
          </w:rPr>
          <w:t>Количество</w:t>
        </w:r>
      </w:hyperlink>
      <w:r>
        <w:rPr>
          <w:sz w:val="28"/>
          <w:szCs w:val="28"/>
        </w:rPr>
        <w:t xml:space="preserve"> путевок в организации отдыха детей определяется на основе заявок (приложение к </w:t>
      </w:r>
      <w:r>
        <w:rPr>
          <w:sz w:val="28"/>
          <w:szCs w:val="28"/>
          <w:lang w:val="en-US" w:eastAsia="en-US"/>
        </w:rPr>
        <w:t xml:space="preserve">Порядку </w:t>
      </w:r>
      <w:r>
        <w:rPr>
          <w:rFonts w:eastAsia="Calibri"/>
          <w:bCs/>
          <w:sz w:val="28"/>
          <w:szCs w:val="28"/>
          <w:lang w:eastAsia="en-US"/>
        </w:rPr>
        <w:t>распределения бюджетных средств на обеспечение организации отдыха, оздоровления и занятости детей и подростков Арзгирского муниципального округа Ставропольского края в летний период 2024 года</w:t>
      </w:r>
      <w:r>
        <w:rPr>
          <w:sz w:val="28"/>
          <w:szCs w:val="28"/>
        </w:rPr>
        <w:t>), поступивших в отдел образования из общеобразовательных организаци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7. Получателями путевки в лагеря с дневным пребыванием детей являются дети, проживающие на территории Арзгирского муниципального округа Ставропольского края, в возрасте от 6 лет 6 месяцев до 17 лет, в том числе дети, находящиеся в трудной жизненной ситуации, при наличии письменного заявления родителей (законных представителей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лучателями путевки в организациях отдыха детей круглосоточного типа являются дети, проживающие на территории Арзгирского муниципального округа Ставропольского края, в возрасте от 6 лет до 18 лет, в том числе дети, находящиеся в трудной жизненной ситуации, при наличии письменного            заявления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имость  путевки  в оздоровительные лагеря с дневным  пребыванием  детей, организованных  на базе образовательных организаций для детей в              возрасте от 6 лет 6 месяцев до 10 лет, составляет 2469,90 рублей за смену.        Финансирование осуществляется за счет средств субвенции Арзгирскому        муниципальному округу (далее – субвенция) на финансовое обеспечение отдыха детей на 2024 год на организацию питания из расчета </w:t>
      </w:r>
      <w:r>
        <w:rPr>
          <w:sz w:val="28"/>
          <w:szCs w:val="28"/>
          <w:shd w:fill="FFFFFF" w:val="clear"/>
        </w:rPr>
        <w:t>144,66 р</w:t>
      </w:r>
      <w:r>
        <w:rPr>
          <w:sz w:val="28"/>
          <w:szCs w:val="28"/>
        </w:rPr>
        <w:t>ублей в д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 путевки  в оздоровительные лагеря с дневным  пребыванием  детей, организованных  на базе образовательных организаций для детей в            возрасте от 11 до 17 лет включительно, составляет 2850,00 рублей за смену. Финансирование осуществляется за счет средств субвенции Арзгирскому         муниципальному округу (далее – субвенция) на финансовое обеспечение отдыха детей на 2024 год на организацию питания из расчета </w:t>
      </w:r>
      <w:r>
        <w:rPr>
          <w:sz w:val="28"/>
          <w:szCs w:val="28"/>
          <w:shd w:fill="FFFFFF" w:val="clear"/>
        </w:rPr>
        <w:t>170,00 р</w:t>
      </w:r>
      <w:r>
        <w:rPr>
          <w:sz w:val="28"/>
          <w:szCs w:val="28"/>
        </w:rPr>
        <w:t>ублей в д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Формы обеспечения организации и порядок финансир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дыха, оздоровления и занятости детей и подрост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Обеспечение организации отдыха, оздоровления и занятости детей и подростков Арзгирского муниципального округа Ставропольского края в            летний период 2024 года осуществляется в следующих формах организаций      отдыха детей, действующих на территории Арзгирск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лагерях с дневным пребыванием детей на базе общеобразовательных         организаций и организаций дополните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площадках кратковременного пребывания по месту жительства на базе общеобразовательных организаций, организаций дополнительного образования, по месту ж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мнатах школьника на базе общеобразовательных организаций (далее - комната школьник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ногодневных походах с выездом в Карачаево-Черкесскую республику, организуемых МБУ ДО Центром детско-юношеского туризма и экскурсий Арзгирского района Ставропольского края (далее – МБУ ДО ЦДЮТиЭ). Стоимость путевки многодневных походов с выездом в Карачаево-Черкесскую Республику составляет 4500 рублей. Стоимость путевки родители оплачивают самостоятельно или за счет иных источников финансирования (средства предприятий, профсоюзов, работодателей и др.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отдыха детей круглосуточного тип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казенном учреждении дополнительного образования детском оздоровительном центре «Степнячок» с.Арзгир Арзгирского района Ставропольского края (далее – МКУ ДО ДОЦ Степнячок). Стоимость путевки в МКУ ДО ДОЦ «Степнячок составляет 2500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общеобразовательных организаций  Арзгирского муниципального округа Ставропольского края;  установлена льготная стоимость путевки в размере 12754,86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754,86 рублей – за счет субвенции на цели, определенные  ст. 1 Закона Ставропольского края от 27.12.2021 г. №136-кз «О наделении органов местного самоуправления муниципальных и городских округов Ставропольского края отдельными государственными полномочиями Ставропольского края по организации и обеспечению отдыха и оздоровления де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 000,00 рублей – за счет родителей (законных представителей), или иных источников финансирования (средства предприятий, работодателей, спонсоров, и п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 в возрасте от 6 до 17 лет включительно из семей граждан Российской Федерации, принимающим (принимавшим) участие в специальной военной операции, проводимой на территориях Украины, Донецкой Народной Республики и Луганской Народной Республики осуществляется компенсация стоимости (части стоимости) путевки, приобретенной в течение календарного года в организацию отдыха детей и их оздоровления, расположенную на территории Российской Федерации в размере и порядке, предусмотренных постановлением Правительства Ставропольского края от 04.03.2024 г. № 99-п                  «Об утверждении Порядка назначения и выплаты компенсации стоимости  (части стоимости) путевки, приобретенной в течение календарного года для  ребенка (детей) участника специальной военной операции в возрасте от 6 до            17 лет включительно, в организацию отдыха детей и их оздоровления, расположенную на территории Российской Федерации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1. Расчет стоимости путевки в лагерь с дневным пребыванием детей и МКУ ДО ДОЦ «Степнячок» производится в соответствии с перечнем расходов, включенных в стоимость путевки лагеря и оздоровительного цен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организацию отдыха и оздоровления детей предусматриваются на счетах общеобразовательных организаций Арзгирского муниципального округа, включенных в реестр организаций отдыха и оздоровления детей Ставропольского края, в соответствии с заявками в пределах квоты на получение льготных путевок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бщеобразовательная организ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одит информационно-разъяснительную работу с родителями (законными представителями) о формах организации детского отдыха, осуществляет связь с руководством организаций отдыха детей на предмет наличия путевок, сроков заез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 разъяснительную работу среди родительской общественности по страхованию жизни и здоровья детей на период летней оздоровительной           кампа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ервоочередном порядке обеспечивает зачисление детей мобилизованных граждан и детей добровольцев в лагеря с дневным пребыванием, организованные муниципальными общеобразовательными организациями и муниципальными организациями дополнительного образования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имущественном порядке обеспечивают отдых и оздоровление детей из семей, находящихся в трудной жизненной ситуации, многодетных сем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местно с родителем (законным представителем) заключает договор на оказание услуг по организации оздоровления и отдыха детей с руководителем организации отдыха детей, для перечисления частичной оплаты стоимости        путевки за счет средств краевого и местного бюджетов путем безналичного          перечисления денежных средств на расчетный счет организации отдыха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бирает отчетные документы: заявления родителей, договоры по оказанию услуг по организации оздоровления и отдыха детей, квитанции об оплате стоимости услуги, отрывной талон путевки по возвращении воспитанника из организации отдыха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повышения качества и безопасности отдыха и оздоровления детей общеобразовательная организация обяз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вать безопасные условия пребывания в ней детей, присмотра и ухода за ними, организации их питания, перевозки к местам отдыха и обратно, содержания детей в соответствии с установленными санитарно-эпидемиологическими и иными требованиями и нормами, обеспечивающими жизнь и здоровье детей, работников организации отдыха детей и их оздоровления, включая соблюдение требований обеспечения антитеррористической         защищенности, наличие охраны или службы безопасности, спасательных          постов в местах купания детей, а также наличие санитарно-эпидемиологического заключения о соответствии деятельности, осуществляемой организацией отдыха детей, санитарно-эпидемиологическим треб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ивать соответствие квалификации работников организации отдыха детей соответствующим профессиональным стандартам или квалификационным требованиям в соответствии с трудов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иректор общеобразовательной организации несет ответственность за          целевое расходование средств краевого и местного бюджетов на организацию отдыха, оздоровления и занятости детей и подростков в полном объеме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3. В организациях отдыха детей организуются профильные смены, отряды, которые формируются из обучающихся общеобразовательных организаций и организаций дополнительного образования, в возрасте с 6 лет 6 месяцев до          17 лет при наличии письменного заявления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Лагеря с дневным пребыванием детей организуются на базе общеобразовательных организаций и организаций дополните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работы лагерей с дневным пребыванием детей не менее 15 рабочих дней или 21 календарного дня в период летних школьных канику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ремя работы лагерей с дневным пребыванием детей с 8.30 часов до                14.30 часов (1 смена трудового лагеря «Территория детства» МБУ ДО ЦДТ – с 08.00 до 14.00 час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 смена - с 03 июня по 24 июня 2024 года - 15 рабочих дней (выходные       дни - суббота, воскресень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 смена - с 01 июля по 21 июля 2024 года - 15 рабочих дней (выходные           дни - суббота, воскресень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Площадки по месту жительства организуются на базе общеобразовательных организаций, организаций дополнительного образования, по месту жительства в летни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работы площадок по месту жительства не менее 15 рабочих или 21 календарного дня для общеобразовательных организаций и не менее 10 рабочих или 14 календарных дней для организаций дополните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ремя работы площадки по месту жительства с 9.00 часов до 12.00 часов или с 18.00 часов до 20.00 час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6. Комнаты школьника организуются на базе общеобразовательных организаций на период школьных каникул по необход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не менее 21 календарного дня в период летних школьных канику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комнаты школьника с 9.00 часов до 12.00 час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7. Профильные смены в МКУ ДО ДОЦ «Степнячок» организуются в период школьных каникул в соответствии с санитарно-эпидемиологическими треб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работы профильной смены в МКУ ДО ДОЦ «Степнячок» не более 21 календарного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КУ ДО ДОЦ «Степнячок» организует свою деятельность в три см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 смена - с 02 июня по 22 июня 2024 года - 21 календарный ден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 смена - с 30 июня по 20 июля 2024 года - 21 календарный ден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смена - с 28 июля по 17 августа 2024 года - 21 календарный день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ногодневные походы с выездом в Карачаево-Черкесскую республику осуществляются в июле и августе 2024 года (7 потоков). Продолжительность 1 потока – 6 дн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орядок приобретения путевок в орган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дыха детей и предоставления отч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Приобретение путевок в организации отдыха детей осуществляется родителями (законными представителями) на основании заявления на имя руководителя организации отдыха де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Для получения путевки в организацию отдыха детей необходимо             представить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одителей (законных представителей) о выделении путев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ождении или паспорта несовершеннолетн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1. Для получения путевки в МКУ ДО ДОЦ «Степнячок» в общеобразовательную организацию дополнительно предоставляется приходный кассовый ордер доплаты до полной стоимости путевки в размере 2000,00 рублей родителем (законным представителем). В МКУ ДО ДОЦ «Степнячок» дополнительно предоста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олненная путев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ождении или паспорта несовершеннолетн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медицинского поли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дицинская справка формы 79/У давностью не более 2-х недель с данными о прививках и отсутствии педикулез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б эпидокружении за последний месяц (подлинник) по COVID-19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2. Родитель (законный представитель) обязан по возвращении ребенка из организации отдыха детей представить отрывной талон путевки в общеобразовательную организацию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Для получения путевки в загородные лагеря представление документов осуществляется в соответствии с порядком, установленным загородным лагерем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V. Порядок обеспечения организации занятости дет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одростков в каникулярный пери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4. Временное трудоустройство несовершеннолетних граждан в возрасте от 14 до 18 лет осуществляется общеобразовательной организацией совместно с государственным казенным учреждением "Центр занятости населения Арзгирского района" (далее - ГКУ ЦЗ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Для временного трудоустройства несовершеннолетних граждан подается заявление в общеобразовательную организацию с приложением необходим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несовершеннолетн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ИН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пия страхового свидетельства государственного пенсионн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дицинская справка, выданная медицинским работником образовательной организации или участковым педиатром (с заключением об отсутствии противопоказаний к выполнению конкретной работ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гласие одного из родителей (попечителя) и органа опеки и попеч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асчетного счет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6. Трудоустройство несовершеннолетних граждан в возрасте от 14 до           18 лет на временную работу допускается в свободное от учебы время в течение всего учебного года, а также в период каникул для выполнения легкого труда, не причиняющего вреда здоровью и не нарушающего процесса обу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7. Для обучающихся общеобразовательных организаций, совмещающих учебу с работой, время продолжительности ежедневной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озрасте от 14 до 18 лет - 2 ча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8. Приоритетное право при трудоустройстве предоставляется дет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числа детей-сирот и оставшихся без попечения род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щим на учете в комиссиях по делам несовершеннолет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ходящимся в трудной жизненной ситуации (малообеспеченная,                       неполная, многодетная семь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9. Рекомендуемый для временного трудоустройства несовершеннолетних примерный перечень рабо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 при ремонте обще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лагоустройство, озеленение территории обще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детей младшего возраста в организациях отдыха с дневным пребыванием детей и на детских площадк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сстановление книжного фонда общеобразовательной организации; работа в музеях боевой славы общеобразовательной организац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Оплата труда несовершеннолетних граждан при их временном трудоустройстве осуществляется за счет средств ГКУ ЦЗН и средств местного бюджета, предусмотренных на обеспечение организации отдыха, оздоровления и занятости детей и подростков Арзгирского муниципального округа Ставропольского края в летний период 202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Отдел образования администрации Арзгирского муниципального округа </w:t>
      </w:r>
      <w:r>
        <w:rPr>
          <w:sz w:val="28"/>
        </w:rPr>
        <w:t>распределяет средства, выделенные из бюджета Арзгирского муниципального округа в сумме 1002,120 тыс. рублей на организацию временных работ для несовершеннолетних граждан в возрасте от 14 до 18 лет в летний период             2024 года по муниципальным образовательным организациям (10 ставок – в первую лагерную смену  в летний оздоровительный лагерь с дневным пребыванием детей «Территория детства» муниципального бюджетного  учреждения дополнительного образования "Центр детского творчества",   9,7 ставок – в муниципальное бюджетное учреждение дополнительного образования Центр детско-юношеского туризма и экскурсий Арзгирского района Ставропольского края), по 1 ставке в 7 общеобразовательных организаций (МКОУ СОШ №4 с.Петроправловского, МКОУ СОШ №5 с.Новоромановского, МКОУ СОШ №6 с.Серафимовского, МКОУ СОШ №7 п.Чограйского, МКОУ СОШ №8 с.Садового, МКОУ СОШ №9 с.Родниковского, МКОУ СОШ №10 с.Каменная Балка), по 2 ставки в 3 общеобразовательные организации (МБОУ СОШ №1 с.Арзгир, МБОУ СОШ №2 с.Арзгир, МБОУ СОШ №3 с.Арзгир)  и произвести  финансирование временных работ по оплате труда несовершеннолетних граждан в свободное от учебы время в летний период 2024 года за фактически выполненную работу, но не ниже минимального размера оплаты труда, установленного федеральным законом от 19.06.2000г. № 82-ФЗ «О минимальном размере труд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2. Отношения между ГКУ ЦЗН и общеобразовательными организациями регулируются договорами о совместной деятельности по организации и проведению временных работ для несовершеннолетних граждан. При заключении договоров определяется число организуемых временных рабочих мест, объемы проведения работ, устанавливаются объем и источники финансирования, определяется срок действия договора, предусматривается возможность изменения условий договора по соглашению сторон в письменной форме. Неотъемлемой частью договора является смета затрат на проведение временных работ. С несовершеннолетними гражданами работодатель заключает срочные трудовые договоры в письменной форме не позднее трех дней со дня фактического допущения их к рабо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правление несовершеннолетних граждан на временные работы осуществляется на основе приказа обще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роки, установленные договором, работодатель представляет в ГКУ ЦЗН документы для начисления материальной поддержки участникам временных работ: копию табеля учета рабочего времени, акт о сдаче-приеме работ, сведения о выплаченной заработной плате. Расчет материальной поддержки производится с помощью табеля. По окончании действия договора обеими сторонами составляется акт о выполнении договорных обязательст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33. За несовершеннолетними гражданами на период временного трудоустройства закрепляется ответственный из числа сотрудников общеобразовательной организации, где проходят временные работы, который проводит с несовершеннолетним подробный вводный инструктаж перед допуском к работе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34. Оформление трудовых книжек для несовершеннолетних обязательно при трудоустройстве длительностью более 5 рабочих дней.</w:t>
      </w:r>
    </w:p>
    <w:p>
      <w:pPr>
        <w:pStyle w:val="Heading7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spacing w:lineRule="exact" w:line="240"/>
        <w:jc w:val="right"/>
        <w:rPr/>
      </w:pPr>
      <w:r>
        <w:rPr/>
      </w:r>
    </w:p>
    <w:p>
      <w:pPr>
        <w:pStyle w:val="Heading7"/>
        <w:spacing w:lineRule="exact" w:line="240"/>
        <w:jc w:val="right"/>
        <w:rPr/>
      </w:pPr>
      <w:r>
        <w:rPr/>
      </w:r>
    </w:p>
    <w:p>
      <w:pPr>
        <w:pStyle w:val="Heading7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418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</w:tblGrid>
      <w:tr>
        <w:trPr>
          <w:trHeight w:val="1642" w:hRule="atLeast"/>
        </w:trPr>
        <w:tc>
          <w:tcPr>
            <w:tcW w:w="418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ложение</w:t>
            </w:r>
          </w:p>
          <w:p>
            <w:pPr>
              <w:pStyle w:val="Normal"/>
              <w:spacing w:lineRule="exact" w:line="240"/>
              <w:jc w:val="both"/>
              <w:rPr>
                <w:sz w:val="32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 Порядку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я организации отдыха, оздоровления и занятости детей и подростков Арзгирского муниципального округа Ставропольского края в летний период 2024 года</w:t>
            </w:r>
          </w:p>
        </w:tc>
      </w:tr>
    </w:tbl>
    <w:p>
      <w:pPr>
        <w:pStyle w:val="Normal"/>
        <w:spacing w:lineRule="exact" w:line="240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</w:p>
    <w:p>
      <w:pPr>
        <w:pStyle w:val="Normal"/>
        <w:spacing w:lineRule="exact" w:line="240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</w:p>
    <w:p>
      <w:pPr>
        <w:pStyle w:val="Normal"/>
        <w:spacing w:lineRule="exact" w:line="240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>КОЛИЧЕСТВО</w:t>
      </w:r>
    </w:p>
    <w:p>
      <w:pPr>
        <w:pStyle w:val="Normal"/>
        <w:spacing w:lineRule="exact" w:line="240"/>
        <w:jc w:val="center"/>
        <w:rPr/>
      </w:pPr>
      <w:r>
        <w:rPr>
          <w:rFonts w:cs="Calibri"/>
          <w:sz w:val="28"/>
          <w:szCs w:val="28"/>
          <w:lang w:val="en-US" w:eastAsia="en-US"/>
        </w:rPr>
        <w:t xml:space="preserve">путевок </w:t>
      </w:r>
      <w:r>
        <w:rPr>
          <w:sz w:val="28"/>
          <w:szCs w:val="28"/>
          <w:lang w:val="en-US" w:eastAsia="en-US"/>
        </w:rPr>
        <w:t xml:space="preserve">в организации отдыха детей в период летних каникул 2024 года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2"/>
        <w:gridCol w:w="2693"/>
        <w:gridCol w:w="2835"/>
      </w:tblGrid>
      <w:tr>
        <w:trPr>
          <w:trHeight w:val="10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разовательные организации 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ичество путевок в организацию отдыха с дневным пребыванием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ичество путево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загородные центры</w:t>
            </w:r>
          </w:p>
        </w:tc>
      </w:tr>
      <w:tr>
        <w:trPr>
          <w:trHeight w:val="250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bookmarkStart w:id="0" w:name="OLE_LINK1"/>
            <w:bookmarkEnd w:id="0"/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3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Арзгир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5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Арзг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5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3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5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4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с. Петропавловс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5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с Новоромановс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6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Серафимовс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7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Чограйск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8 с.Сад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9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Родниковс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10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менная Бал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№ 11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 Башан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МБУ ДО СШ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МБУ ДО ЦД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2" w:type="dxa"/>
            <w:tcBorders/>
          </w:tcPr>
          <w:p>
            <w:pPr>
              <w:pStyle w:val="Heading7"/>
              <w:snapToGrid w:val="false"/>
              <w:spacing w:lineRule="exact" w:line="2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902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Heading7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4902" w:type="dxa"/>
                  <w:tcBorders/>
                </w:tcPr>
                <w:p>
                  <w:pPr>
                    <w:pStyle w:val="Heading7"/>
                    <w:spacing w:lineRule="exact" w:line="240"/>
                    <w:rPr/>
                  </w:pPr>
                  <w:r>
                    <w:rPr/>
                    <w:t>УТВЕРЖДЕНА</w:t>
                  </w:r>
                </w:p>
                <w:p>
                  <w:pPr>
                    <w:pStyle w:val="Heading7"/>
                    <w:spacing w:lineRule="exact" w:line="240"/>
                    <w:rPr/>
                  </w:pPr>
                  <w:r>
                    <w:rPr/>
                    <w:t>постановлением администрации</w:t>
                  </w:r>
                </w:p>
                <w:p>
                  <w:pPr>
                    <w:pStyle w:val="Heading7"/>
                    <w:spacing w:lineRule="exact" w:line="240"/>
                    <w:rPr/>
                  </w:pPr>
                  <w:r>
                    <w:rPr/>
                    <w:t>Арзгирского муниципального округа</w:t>
                  </w:r>
                </w:p>
                <w:p>
                  <w:pPr>
                    <w:pStyle w:val="Heading7"/>
                    <w:spacing w:lineRule="exact" w:line="240"/>
                    <w:rPr/>
                  </w:pPr>
                  <w:r>
                    <w:rPr/>
                    <w:t>Ставропольского края</w:t>
                  </w:r>
                </w:p>
                <w:p>
                  <w:pPr>
                    <w:pStyle w:val="Heading7"/>
                    <w:spacing w:lineRule="exact" w:line="240"/>
                    <w:rPr/>
                  </w:pPr>
                  <w:r>
                    <w:rPr/>
                    <w:t>от 02 апреля 2024 г. № 211</w:t>
                  </w:r>
                </w:p>
              </w:tc>
            </w:tr>
          </w:tbl>
          <w:p>
            <w:pPr>
              <w:pStyle w:val="Heading7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ИСЛОКАЦИ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етских оздоровительных лагерей в Арзгирском муниципальном округе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в период летних каникул 2024 год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"/>
        <w:gridCol w:w="3407"/>
        <w:gridCol w:w="1247"/>
        <w:gridCol w:w="1276"/>
        <w:gridCol w:w="1275"/>
        <w:gridCol w:w="1242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лагеря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Количество детей по потокам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 xml:space="preserve">детей 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i/>
                <w:sz w:val="18"/>
                <w:szCs w:val="18"/>
              </w:rPr>
              <w:t>(03.06.2024-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.06.20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i/>
                <w:sz w:val="18"/>
                <w:szCs w:val="18"/>
              </w:rPr>
              <w:t>(01.07.2024-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.07.202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МБОУ СОШ № 2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 Арзгир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>21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БОУ СОШ № 3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с. Арзгир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>1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>21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КОУ СОШ № 4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с. Петропавловског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КОУ СОШ № 5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с Новоромановског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МКОУ СОШ №6 с.Серафимовског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МКОУ СОШ № 7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. Чограйский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КОУ СОШ №8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с.Садовог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МКОУ СОШ № 9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 Родниковског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>МКОУ СОШ №10 с. Каменная Бал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МКОУ ООШ № 11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. Башан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>МБУ ДО СШ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>МБУ ДО ЦД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42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bCs/>
                <w:szCs w:val="28"/>
              </w:rPr>
              <w:t xml:space="preserve">Всего детей в лагерях с дневным пребыванием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bCs/>
                <w:szCs w:val="28"/>
              </w:rPr>
              <w:t>7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bCs/>
                <w:szCs w:val="28"/>
              </w:rPr>
              <w:t>4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1185</w:t>
            </w:r>
          </w:p>
        </w:tc>
      </w:tr>
      <w:tr>
        <w:trPr>
          <w:cantSplit w:val="true"/>
        </w:trPr>
        <w:tc>
          <w:tcPr>
            <w:tcW w:w="8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07" w:type="dxa"/>
            <w:tcBorders/>
          </w:tcPr>
          <w:p>
            <w:pPr>
              <w:pStyle w:val="Normal"/>
              <w:rPr/>
            </w:pPr>
            <w:r>
              <w:rPr/>
              <w:t>МКУ ДО ДОЦ «Степнячок»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02.06.2024-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22.06.2024)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30.06.2024-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20.07.2024)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28.07.2024-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7.08.2024)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БУ ДО ЦДЮТиЭ (организация многодневных походов с выездом в </w:t>
            </w:r>
            <w:r>
              <w:rPr/>
              <w:t>Карачаево-Черкесскую Республику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>6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szCs w:val="28"/>
              </w:rPr>
              <w:t>140</w:t>
            </w:r>
          </w:p>
        </w:tc>
      </w:tr>
      <w:tr>
        <w:trPr/>
        <w:tc>
          <w:tcPr>
            <w:tcW w:w="42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bCs/>
                <w:szCs w:val="28"/>
              </w:rPr>
              <w:t>7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1505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т 02 апреля 2024 г. № 211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ИСЛОКАЦИ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площадок при школах, учреждениях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дополнительного образования, по месту жительства в Арзгирском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муниципальном округе в период летних каникул 2024 год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746"/>
        <w:gridCol w:w="2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лощадк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694"/>
        <w:gridCol w:w="223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лощадка по месту жительства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рзгир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лимпийск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йон ПМК)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-пятниц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8.00-20.00 (июнь, июль,  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лощадка по месту жительст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рзгир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между д.148 и 15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-пятниц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8.00-20.00 (июнь, июль,  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лощадка по месту жительст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рзгир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ул.Кирова, возле монумента «Первым трактористам»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-пятниц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8.00-20.00 (июнь, июль,  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pacing w:val="-1"/>
                <w:sz w:val="28"/>
                <w:szCs w:val="28"/>
              </w:rPr>
              <w:t>Площадка по месту жительст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. Арзгир</w:t>
            </w:r>
          </w:p>
          <w:p>
            <w:pPr>
              <w:pStyle w:val="Normal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л. Горького , 18</w:t>
            </w:r>
          </w:p>
          <w:p>
            <w:pPr>
              <w:pStyle w:val="Normal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йон СДК №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онедельник- суббота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"/>
                <w:sz w:val="28"/>
                <w:szCs w:val="28"/>
              </w:rPr>
              <w:t xml:space="preserve">18.00 - 20.00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"/>
                <w:sz w:val="28"/>
                <w:szCs w:val="28"/>
              </w:rPr>
              <w:t>(июнь, 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кольная площадка МКОУ СОШ №4 с.Петропавловског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етропавловское, ул.Студенческая, 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онедельник- пятница  </w:t>
            </w:r>
          </w:p>
          <w:p>
            <w:pPr>
              <w:pStyle w:val="Normal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18.00 - 20.00 </w:t>
            </w:r>
          </w:p>
          <w:p>
            <w:pPr>
              <w:pStyle w:val="Normal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(июнь, 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ишкольная площадка МКОУ СОШ №5 с. Новоромановског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. Новоромановское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-пятниц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20.0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школьная площадк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6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рафимовског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рафимовское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ина, 96, 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 – 20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школьная площадк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7 п.Чограй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Чограйский, ул.Симоненко, 2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8.00 – 20.00  час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густ)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школьная площадк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8 с.Садов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довое, ул.Школьная, 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0 – 20.00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юнь, 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лощадка по месту жительст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одниковское, ул.Бульварная, 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0 – 20.00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лощадка по месту жительст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менная Балка, ул.Энтузиастов,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-00-20-00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август)</w:t>
            </w:r>
          </w:p>
        </w:tc>
      </w:tr>
      <w:tr>
        <w:trPr>
          <w:trHeight w:val="34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лощадка по месту жительст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Башанта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л. Оджаева, 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0-20.00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тняя площадка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8"/>
                <w:szCs w:val="28"/>
              </w:rPr>
              <w:t>МБУ ДО СШ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Арзгир, ул. П.Базалеева, 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недельник – пятница,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9-00 – 11-00,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етская летняя площадка  МБУ ДО ЦДТ «Палитра творчества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рзгир, ул.Калинина, 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пятниц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 -11-0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густ)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1117" TargetMode="External"/><Relationship Id="rId3" Type="http://schemas.openxmlformats.org/officeDocument/2006/relationships/hyperlink" Target="https://login.consultant.ru/link/?req=doc&amp;base=LAW&amp;n=420805" TargetMode="External"/><Relationship Id="rId4" Type="http://schemas.openxmlformats.org/officeDocument/2006/relationships/hyperlink" Target="https://login.consultant.ru/link/?req=doc&amp;base=LAW&amp;n=446171" TargetMode="External"/><Relationship Id="rId5" Type="http://schemas.openxmlformats.org/officeDocument/2006/relationships/hyperlink" Target="https://login.consultant.ru/link/?req=doc&amp;base=LAW&amp;n=42203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10:00Z</dcterms:created>
  <dc:creator>111</dc:creator>
  <dc:description/>
  <cp:keywords/>
  <dc:language>en-US</dc:language>
  <cp:lastModifiedBy>555</cp:lastModifiedBy>
  <cp:lastPrinted>2024-04-01T16:16:00Z</cp:lastPrinted>
  <dcterms:modified xsi:type="dcterms:W3CDTF">2024-04-16T04:16:00Z</dcterms:modified>
  <cp:revision>353</cp:revision>
  <dc:subject/>
  <dc:title/>
</cp:coreProperties>
</file>