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3038475" cy="76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pacing w:lineRule="exact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ЖДЕН             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exact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exact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рзгирского муниципального округа 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exact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авропольского края 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exact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09 января 2025 г. №_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60pt;mso-wrap-distance-left:9pt;mso-wrap-distance-right:0pt;mso-wrap-distance-top:0pt;mso-wrap-distance-bottom:0pt;margin-top:-17.9pt;mso-position-vertical-relative:text;margin-left:22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Spacing"/>
                              <w:spacing w:lineRule="exact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ЖДЕН             </w:t>
                            </w:r>
                          </w:p>
                          <w:p>
                            <w:pPr>
                              <w:pStyle w:val="NoSpacing"/>
                              <w:spacing w:lineRule="exact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Spacing"/>
                              <w:spacing w:lineRule="exact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рзгирского муниципального округа </w:t>
                            </w:r>
                          </w:p>
                          <w:p>
                            <w:pPr>
                              <w:pStyle w:val="NoSpacing"/>
                              <w:spacing w:lineRule="exact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вропольского края </w:t>
                            </w:r>
                          </w:p>
                          <w:p>
                            <w:pPr>
                              <w:pStyle w:val="NoSpacing"/>
                              <w:spacing w:lineRule="exact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9 января 2025 г. №_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АЗМЕР ПЛАТЫ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зимаемой с родителей (законных представителей) за присмотр и уход за детьми в муниципальных казенных дошкольных образовательных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ях Арзгирского муниципального округа Ставропольского края, реализующих основную общеобразовательную программу дошкольного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5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нование дошкольного образовательного учрежд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Размер родительской платы (руб.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954"/>
        <w:gridCol w:w="2523"/>
      </w:tblGrid>
      <w:tr>
        <w:trPr>
          <w:tblHeader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№1 с. Новоромановского Арзгирского район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 200,00 руб.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№2   п. Чограйского  Арзгирского район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 200,00 руб.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№3 а. Башанта Арзгирского район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 200,00 руб.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4 с. Арзгир Арзгирского район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 300,00 руб.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направлению развития детей №5 с. Арзгир Арзгирского район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 300,00 руб.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№7 с. Садового Арзгирского район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 200,00  руб.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общеразвивающего вида с приоритетным осуществлением деятельности по социально-личностного направлению развития детей №10 с. Серафимовского Арзгирского район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 200,00 руб.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№11 с. Арзгир Арзгирского район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 300,00 руб.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общеразвивающего вида с приоритетным осуществлением деятельности по социально-личностного направлению развития детей №12 с. Арзгир Арзгирского район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 300,00 руб.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направлению развития детей №13 с. Арзгир Арзгирского район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 300,00 руб.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№14 с. Родниковского Арзгирского район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 200,00 руб.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№15 «Золотая рыбка» с. Арзгир Арзгирского район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300,00  руб.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№16 с. Каменная Балка Арзгирского район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 200,00 руб.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№20 с. Петропавловского Арзгирского района Ставропольского края</w:t>
            </w:r>
          </w:p>
        </w:tc>
        <w:tc>
          <w:tcPr>
            <w:tcW w:w="252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 200,00 руб.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Calibri"/>
    </w:rPr>
  </w:style>
  <w:style w:type="character" w:styleId="Style17">
    <w:name w:val="Нижний колонтитул Знак"/>
    <w:basedOn w:val="Style14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0"/>
      <w:szCs w:val="22"/>
      <w:lang w:val="ru-RU" w:bidi="ar-SA" w:eastAsia="zh-CN"/>
    </w:rPr>
  </w:style>
  <w:style w:type="paragraph" w:styleId="NoSpacing">
    <w:name w:val="No Spacing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3:34:00Z</dcterms:created>
  <dc:creator>Yurist</dc:creator>
  <dc:description/>
  <cp:keywords/>
  <dc:language>en-US</dc:language>
  <cp:lastModifiedBy>555</cp:lastModifiedBy>
  <cp:lastPrinted>2021-03-18T11:21:00Z</cp:lastPrinted>
  <dcterms:modified xsi:type="dcterms:W3CDTF">2025-01-22T11:12:00Z</dcterms:modified>
  <cp:revision>39</cp:revision>
  <dc:subject/>
  <dc:title/>
</cp:coreProperties>
</file>