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27 марта 2025 года № 17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ПЛАН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ероприятий по организации отдыха, оздоровления и занятости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детей и подростков Арзгирского муниципального округа в летний период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5 год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87"/>
        <w:gridCol w:w="7"/>
        <w:gridCol w:w="1701"/>
        <w:gridCol w:w="291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Информационно-методическая деятель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одготовить нормативно-правовую документацию, регулирующую работу учреждений по организации отдыха, оздоровления и занятости детей и подростков Арзгирского муниципального округа Ставропольского края в 2025 году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 апреля 2025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образования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Арзгирского муниципального окру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 отдел образования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9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и провести межведомственные совещания по вопросам летнего отдыха и оздоровления детей, инструктивные совещания, обучающие семинары для педагогических, медицинских работников, работников пищеблоков лагерей с дневным пребыванием детей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тдел образования администрации, ТОУФС по надзору в сфере защиты прав потребителей и благополучия человека по Ставропольскому краю в Буденновском районе (по Арзгирскому району)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1.3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В средствах массовой информации Арзгирского муниципального округа освещать  подготовку и ход оздоровления, отдыха и занятости  детей и подростков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тдел образования,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бразовательные           организаци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1.4.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Провести оценку эффективности оздоровления, отдыха и занятости детей и подростков в Арзгирском муниципальном округе в летний период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до 1 сентябр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межведомственная комиссия по организации оздоровления, отдыха и занятости детей и подростков в Арзгирском муниципальном округе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.Организационные мероприят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и обеспечить подготовку организаций отдыха и оздо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прель, май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ровления детей для их функционирования в соответствии с санитарными правилами и нормам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прием готовности к летней оздоровительной кампании: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лагерей с дневным пребыванием,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муниципального казенного учреждения дополнительного образования детского оздоровительного центра «Степнячок» с.Арзгир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Арзгирского района Ставропольского края (далее – МКУ ДО ДОЦ «Степнячок»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ТОУФС по надзору в сфере защиты прав потребителей и благополучия человека по Ставропольскому краю в г.Буденновске и Буденновском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районе 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Провести медицинские осмотры детей, подростков, персонал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детских оздоровительных лагер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государственное бюджетное учреждение здравоохранения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«Арзгирская районная больница», </w:t>
            </w:r>
            <w:r>
              <w:rPr>
                <w:sz w:val="28"/>
                <w:szCs w:val="28"/>
              </w:rPr>
              <w:t xml:space="preserve">(далее – ГБУЗ </w:t>
            </w:r>
            <w:r>
              <w:rPr>
                <w:sz w:val="28"/>
              </w:rPr>
              <w:t xml:space="preserve">«Арзгирская районная больница»), ТОУФС по надзору в сфере защиты прав потребителей и благополучия человека по Ставропольскому краю в г.Буденновске и Буденновском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районе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беспечить  полноценное питание детей и подростков, безопасность их жизни и здоровья, соблюдение санитарно-эпидемиологического режима в организациях отдыха и оздоровления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ГБУЗ «Арзгирская  районная больница», ТОУФС по надзору в сфере защиты прав потребителей и благополучия человека по Ставропольскому краю в г.Буденновске и Буденновском районе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Обеспечить организации отдыха и оздоровления детей медицинским оборудованием, аптечкам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спортинвентарем и другим оборудованием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</w:t>
            </w:r>
          </w:p>
        </w:tc>
      </w:tr>
      <w:tr>
        <w:trPr>
          <w:trHeight w:val="10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рганизовать охрану общественного порядка и безопасность нахождения детей в летних оздоровительных лагерях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тдел МВД России «Арзгирский» (по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огласованию),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частные охранные предприят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5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7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существлять надзор за соблюдением требований пожарной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безопасности в организация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тдыха и оздоровления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тделение надзорной деятельности и про-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филактической работы управления надзорной деятельности и профилактической работы ГУ МЧС России по Ставропольскому краю (по Буденновскому,           Арзгирскому и Новоселицкому районам) (по согласованию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ринять конкретные меры по профилактике детского травматизма (в том числе дорожно-транспортного), пожаров, несчастных случаев на воде в каникулярный период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беспечить условия для безопасного нахождения детей на улицах в период летних каникул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Арзгирского муниципального            района «Аварийно-спасательное формирование Арзгирского муниципального района» (по согласованию), отдел МВД России по Арзгирскому району (по согласованию),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тдел образова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В целях профилактики природно-очаговых инфекций провести акарицидные, дератизационные и дезинфекционные работы в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детских оздоровительны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учрежд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Арзгирское отделение ФГУП «Центр дезинфекции в Ставропольском крае» (по согласованию)</w:t>
            </w:r>
          </w:p>
        </w:tc>
      </w:tr>
      <w:tr>
        <w:trPr>
          <w:trHeight w:val="1886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комплектовать педагогическими и медицинскими работниками, имеющие соответствующее образование и квалификацию, детские оздоровительные учрежде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лагеря с дневным пребыванием детей, загородный центр «Степнячок», многодневные походы с выездом в Карачаево-Черкесскую республи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май-август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ГБУЗ «Арзгирская  районная больница»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1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Выработать комплекс мер по обеспечению занятости подростков, организовать временные рабочие места с выделением финансовых средств на софинансирование заработной платы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рганизовать проведение индивидуальной работы с руководителями организаций и предприятий (за исключением подведомственных органам местного самоуправления), осуществляющих деятельность на территории округа, в целях создания временных рабочих мест (на срок не менее 1 месяца) для трудоустройства несовершеннолетних в летний период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025 год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риториальный центр занятости населения первого уровня</w:t>
            </w: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Арзгирского, Благодарненского, Буденновского и Левокумского муниципальных округов (далее - ТЦЗН)</w:t>
            </w:r>
            <w:r>
              <w:rPr>
                <w:sz w:val="28"/>
              </w:rPr>
              <w:t xml:space="preserve"> (по согласованию), начальники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территориальных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тделов 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5" w:hRule="atLeast"/>
        </w:trPr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2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одействовать пропаганде страх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вания и здоровья детей и подростков Арзгирского муниципального округа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весь 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ОО «Росгосстрах»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Ставропольского края, страховой отдел  с.Арзгир (по согласованию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3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беспечить в полном объеме финансирование летней оздоровительной кампани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финансовое управление администрации Арзгир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4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Организовать культурно-досуговую деятельность в организациях отдыха и оздоровления детей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летний период 2025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ы образования, культуры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5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овать проведение многодневных походов с выездом в Карачаево-Черкесскую республику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ля обучающихся школ МБУ ДО Центром детско-юношеского туризма и экскурсий Арзгирского района.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юль-август 2025 года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отдел образования, МБУ ДО Центр           детско-юношеского туризма и экскурсий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Арзгирского района Ставропольского края (далее – МБУ ДО ЦДЮТиЭ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16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Предусмотреть организацию гражданско-патриотических, экологических, спортивных, туристических, эстетических и других профильных смен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летний период 2025 года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рганизации отдыха и оздоров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2.17.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Проводить работу по гигиеническому воспитанию детей, формированию навыков здорового образа жизни, профилактике алкоголизма, наркомании и табакокурен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тдел образования, ГБУЗ «Арзгирская  районная больница» (по согласованию)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УТВЕРЖДЕН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27 марта 2025 г.  № 17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организации отдыха, оздоровления и занятости детей и подростков Арзгирского муниципального округа в летний период 2025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орядок обеспечения организации отдыха, оздоровления и занятости детей и подростков Арзгирского муниципального округа Ставропольского края в 2025 году (далее - порядок) определяет условия и формы организации отдыха, оздоровления и занятости детей и подростков Арзгирского муниципального округа Ставропольского края в летний период 2025 года в различных формах организаций отдыха дет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 федеральными законами от 06 октября 2003 г.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 декабря 2016 г. №</w:t>
      </w:r>
      <w:hyperlink r:id="rId3">
        <w:r>
          <w:rPr>
            <w:rStyle w:val="InternetLink"/>
            <w:sz w:val="28"/>
            <w:szCs w:val="28"/>
          </w:rPr>
          <w:t xml:space="preserve"> 465-ФЗ</w:t>
        </w:r>
      </w:hyperlink>
      <w:r>
        <w:rPr>
          <w:sz w:val="28"/>
          <w:szCs w:val="28"/>
        </w:rPr>
        <w:t xml:space="preserve">                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, от 24 июля 1998 г. </w:t>
      </w:r>
      <w:hyperlink r:id="rId4">
        <w:r>
          <w:rPr>
            <w:rStyle w:val="InternetLink"/>
            <w:sz w:val="28"/>
            <w:szCs w:val="28"/>
          </w:rPr>
          <w:t>№ 124-ФЗ</w:t>
        </w:r>
      </w:hyperlink>
      <w:r>
        <w:rPr>
          <w:sz w:val="28"/>
          <w:szCs w:val="28"/>
        </w:rPr>
        <w:t xml:space="preserve"> "Об основных гарантиях прав ребенка в Российской Федера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. № 1032-1 "О занятости населения в РФ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. Организация отдыха, оздоровления и занятости детей и подростков             Арзгирского муниципального округа Ставропольского края в летний период 2025 года в пределах компетенции осуществляется отделом образования администрации Арзгирского муниципального округа (далее – отдел образования), общеобразовательными организациями Арзгирского муниципального округа (далее - общеобразовательные организации) и организациями дополнительного образования Арзгирского муниципального округа (далее - организации дополнительного образова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в сфере организации отдыха и оздоровления детей и подростков Арзгирского муниципального округа Ставропольского края в               летний период 2025 года осуществляется за счет средств бюджета Арзгирского муниципального округа (далее - местный бюджет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. Получателями средств местного бюджета на обеспечение организации отдыха, оздоровления и занятости детей и подростков являются общеобразовательные организации и организации дополнительного образова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w:anchor="P316">
        <w:r>
          <w:rPr>
            <w:rStyle w:val="InternetLink"/>
            <w:sz w:val="28"/>
            <w:szCs w:val="28"/>
          </w:rPr>
          <w:t>Количество</w:t>
        </w:r>
      </w:hyperlink>
      <w:r>
        <w:rPr>
          <w:sz w:val="28"/>
          <w:szCs w:val="28"/>
        </w:rPr>
        <w:t xml:space="preserve"> путевок в организации отдыха детей определяется на основе заявок (приложение к </w:t>
      </w:r>
      <w:r>
        <w:rPr>
          <w:sz w:val="28"/>
          <w:szCs w:val="28"/>
          <w:lang w:val="en-US" w:eastAsia="en-US"/>
        </w:rPr>
        <w:t xml:space="preserve">Порядку </w:t>
      </w:r>
      <w:r>
        <w:rPr>
          <w:rFonts w:eastAsia="Calibri"/>
          <w:bCs/>
          <w:sz w:val="28"/>
          <w:szCs w:val="28"/>
          <w:lang w:eastAsia="en-US"/>
        </w:rPr>
        <w:t>распределения бюджетных средств на организацию отдыха, оздоровления и занятости детей в летний период в 2025 году</w:t>
      </w:r>
      <w:r>
        <w:rPr>
          <w:sz w:val="28"/>
          <w:szCs w:val="28"/>
        </w:rPr>
        <w:t>), поступивших в отдел образования из общеобразовательных организаци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7. Получателями путевки в лагеря с дневным пребыванием детей являются дети, проживающие на территории Арзгирского муниципального округа Ставропольского края, в возрасте от 6 лет 6 месяцев до 17 лет, в том числе дети, находящиеся в трудной жизненной ситуации, при наличии письменного             заявления родителей (законных представителей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лучателями путевки в организациях отдыха детей круглосоточного типа являются дети, проживающие на территории Арзгирского муниципального округа Ставропольского края, в возрасте от 6 лет до 18 лет, в том числе дети, находящиеся в трудной жизненной ситуации, при наличии письменного              заявления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 путевки  в оздоровительные лагеря с дневным  пребыванием  детей, организованных  на базе образовательных организаций для детей в возрасте от 6 лет 6 месяцев до 10 лет, составляет 2198,84 рублей за смену. Финансирование осуществляется за счет средств субвенции Арзгирскому муниципальному округу (далее – субвенция) на финансовое обеспечение отдыха детей на 2025 год на организацию питания из расчета </w:t>
      </w:r>
      <w:r>
        <w:rPr>
          <w:sz w:val="28"/>
          <w:szCs w:val="28"/>
          <w:shd w:fill="FFFFFF" w:val="clear"/>
        </w:rPr>
        <w:t>144,66 р</w:t>
      </w:r>
      <w:r>
        <w:rPr>
          <w:sz w:val="28"/>
          <w:szCs w:val="28"/>
        </w:rPr>
        <w:t>ублей 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 путевки  в оздоровительные лагеря с дневным  пребыванием  детей, организованных  на базе образовательных организаций для детей в            возрасте от 11 до 17 лет включительно, составляет 2578,94 рублей за смену. Финансирование осуществляется за счет средств субвенции Арзгирскому муниципальному округу (далее – субвенция) на финансовое обеспечение отдыха детей на 2025 год на организацию питания из расчета </w:t>
      </w:r>
      <w:r>
        <w:rPr>
          <w:sz w:val="28"/>
          <w:szCs w:val="28"/>
          <w:shd w:fill="FFFFFF" w:val="clear"/>
        </w:rPr>
        <w:t>170,00 р</w:t>
      </w:r>
      <w:r>
        <w:rPr>
          <w:sz w:val="28"/>
          <w:szCs w:val="28"/>
        </w:rPr>
        <w:t>ублей 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Формы обеспечения организации и порядок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ыха, оздоровления и занятости детей и подрост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Обеспечение организации отдыха, оздоровления и занятости детей и подростков Арзгирского муниципального округа Ставропольского края в              летний период 2025 года осуществляется в следующих формах организаций         отдыха детей, действующих на территории Арзгирского район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 лагерях с дневным пребыванием детей на базе общеобразовательных           организаций и организаций дополнительного образова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на площадках кратковременного пребывания по месту жительства на базе общеобразовательных организаций, организаций дополнительного образования, по месту жительств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натах школьника на базе общеобразовательных организаций (далее - комната школьника);</w:t>
      </w:r>
    </w:p>
    <w:p>
      <w:pPr>
        <w:pStyle w:val="Normal"/>
        <w:widowControl w:val="false"/>
        <w:autoSpaceDE w:val="false"/>
        <w:spacing w:before="2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ногодневных походах с выездом в Карачаево-Черкесскую республику, организуемых МБУ ДО Центром детско-юношеского туризма и экскурсий             Арзгирского района Ставропольского края (далее – МБУ ДО ЦДЮТиЭ).                  Стоимость путевки многодневных походов с выездом в Карачаево-Черкесскую           Республику составляет 4500 рублей. Стоимость путевки родители оплачивают самостоятельно или за счет иных источников финансирования (средства           предприятий, профсоюзов, работодателей и др.).</w:t>
      </w:r>
    </w:p>
    <w:p>
      <w:pPr>
        <w:pStyle w:val="Normal"/>
        <w:widowControl w:val="false"/>
        <w:autoSpaceDE w:val="false"/>
        <w:spacing w:before="2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отдыха детей круглосуточного тип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азенном учреждении дополнительного образования детском оздоровительном центре «Степнячок» с.Арзгир Арзгирского района Ставропольского края (далее – МКУ ДО ДОЦ Степнячок). Стоимость путевки в МКУ ДО ДОЦ «Степнячок составляет 270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общеобразовательных организаций  Арзгирского муниципального округа Ставропольского края  установлена льготная стоимость путевки в размере 12609,86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609,86 рублей – за счет субвенции на цели, определенные  ст. 1 Закона Ставропольского края от 27.12.2021 г. №136-кз «О наделении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организации и обеспечению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000,00 рублей – за счет родителей (законных представителей), или иных источников финансирования (средства предприятий, работодателей, спонсоров, и п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в возрасте от 6 до 17 лет включительно из семей граждан Российской Федерации, принимающим (принимавшим) участие в специальной военной операции, проводимой на территориях Украины, Донецкой Народной Республики и Луганской Народной Республики осуществляется компенсация стоимости (части стоимости) путевки, приобретенной в течение календарного года в организацию отдыха детей и их оздоровления, расположенную на территории Российской Федерации в размере и порядке, предусмотренных постановлением Правительства Ставропольского края от 04.03.2024 г. № 99-п «Об утверждении Порядка назначения и выплаты компенсации стоимости (части стоимости) путевки, приобретенной в течение календарного года для ребенка (детей) участника специальной военной операции в возрасте от 6 до 17 лет включительно, в организацию отдыха детей и их оздоровления, расположенную на территории Российской Федерации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1. Расчет стоимости путевки в лагерь с дневным пребыванием детей и МКУ ДО ДОЦ «Степнячок» производится в соответствии с перечнем расходов, включенных в стоимость путевки лагеря и оздоровительного центр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рганизацию отдыха и оздоровления детей предусматриваются на счетах общеобразовательных организаций Арзгирского муниципального округа, включенных в реестр организаций отдыха и оздоровления детей Ставропольского края, в соответствии с заявками в пределах квоты на получение льготных путевок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бщеобразовательная организац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оводит информационно-разъяснительную работу с родителями (законными представителями) о формах организации детского отдыха, осуществляет связь с руководством организаций отдыха детей на предмет наличия путевок, сроков заезд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зъяснительную работу среди родительской общественности по страхованию жизни и здоровья детей на период летней оздоровительной             камп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ервоочередном порядке обеспечивает зачисление детей мобилизованных граждан и детей добровольцев в лагеря с дневным пребыванием, организованные муниципальными общеобразовательными организациями и муниципальными организациями дополнительного образования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имущественном порядке обеспечивают отдых и оздоровление детей из семей, находящихся в трудной жизненной ситуации, многодет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ст для детей с ограниченными возможностями здоровья и детей-инвалидов в размере 5 процентов от общего количества мест в организац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овместно с родителем (законным представителем) заключает договор на оказание услуг по организации оздоровления и отдыха детей с руководителем организации отдыха детей, для перечисления частичной оплаты стоимости путевки за счет средств краевого и местного бюджетов путем безналичного перечисления денежных средств на расчетный счет организации отдыха детей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обирает отчетные документы: заявления родителей, договоры по оказанию услуг по организации оздоровления и отдыха детей, квитанции об оплате стоимости услуги, отрывной талон путевки по возвращении воспитанника из организации отдыха дет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 целях повышения качества и безопасности отдыха и оздоровления детей общеобразовательная организация обязан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оздавать безопасные условия пребывания в ней детей, присмотра и ухода за ними, организации их питания, перевозки к местам отдыха и обратно, содержания детей в соответствии с установленными санитарно-эпидемиологическими и иными требованиями и нормами, обеспечивающими жизнь и здоровье детей, работников организации отдыха детей и их оздоровления, включая соблюдение требований обеспечения антитеррористической         защищенности, наличие охраны или службы безопасности, спасательных постов в местах купания детей, а также наличие санитарно-эпидемиологического заключения о соответствии деятельности, осуществляемой организацией             отдыха детей, санитарно-эпидемиологическим требованиям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обеспечивать соответствие квалификации работников организации отдыха детей соответствующим профессиональным стандартам или квалификационным требованиям в соответствии с трудовым законодательство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Директор общеобразовательной организации несет ответственность за         целевое расходование средств краевого и местного бюджетов на организацию отдыха, оздоровления и занятости детей и подростков в полном объем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3. В организациях отдыха детей организуются профильные смены, отряды, которые формируются из обучающихся общеобразовательных организаций и организаций дополнительного образования, в возрасте с 6 лет 6 месяцев до     17 лет при наличии письменного заявления родителей (законных представителей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4. Лагеря с дневным пребыванием детей организуются на базе общеобразовательных организаций и организаций дополнительного образова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одолжительность работы лагерей с дневным пребыванием детей не менее 15 рабочих дней или 21 календарного дня в период летних школьных канику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ремя работы лагерей с дневным пребыванием детей с 8.30 часов до              14.30 часов (лагерь «Территория детства» МБУ ДО ЦДТ – с 08.00 до 14.00 часов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 смена - с 02 июня по 24 июня 2025 года - 15 рабочих дней (выходные     дни - суббота, воскресенье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 смена - с 30 июня по 20 июля 2025 года - 15 рабочих дней (выходные    дни - суббота, воскресенье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5. Площадки по месту жительства организуются на базе общеобразовательных организаций, организаций дополнительного образования, по месту жительства в летний период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одолжительность работы площадок по месту жительства не менее            15 рабочих или 21 календарного дня для общеобразовательных организаций и не менее 10 рабочих или 14 календарных дней для организаций дополнительного образова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ремя работы площадки по месту жительства с 9.00 часов до 11.00 часов или с 18.00 часов до 20.00 ча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6. Комнаты школьника организуются на базе общеобразовательных организаций на период школьных каникул по необходимо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не менее 21 календарного дня в период летних школьных канику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комнаты школьника с 9.00 часов до 12.00 час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7. Профильные смены в МКУ ДО ДОЦ «Степнячок» организуются в период школьных каникул в соответствии с санитарно-эпидемиологическими требованиям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одолжительность работы профильной смены в МКУ ДО ДОЦ «Степнячок» не более 21 календарного дн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МКУ ДО ДОЦ «Степнячок» организует свою деятельность в три смены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 смена - с 01 июня по 21 июня 2025 года - 21 календарный день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 смена - с 29 июня по 19 июля 2025 года - 21 календарный день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смена - с 27 июля по 16 августа 2025 года - 21 календарный день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ногодневные походы с выездом в Карачаево-Черкесскую республику осуществляются в июле и августе 2025 года (7 потоков). Продолжительность 1 потока – 6 дн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приобретения путевок в орган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ыха детей и предоставления отч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риобретение путевок в организации отдыха детей осуществляется родителями (законными представителями) на основании заявления на имя руководителя организации отдыха дет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0. Для получения путевки в организацию отдыха детей необходимо             представить следующие документы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(законных представителей) о выделении путевк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или паспорта несовершеннолетнего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родителей (законных представителей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Для получения путевки в МКУ ДО ДОЦ «Степнячок» в общеобразовательную организацию родителем (законным представителем) предоставляется: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иходный кассовый ордер доплаты до полной стоимости путевки в размере 2000,00 рублей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енная путевк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или паспорта несовершеннолетнего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медицинского полис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медицинская справка формы 79/У давностью не более 2-х недель с данными о прививках и отсутствии педикулез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б эпидокружении за последний месяц (подлинник) по COVID-19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2. Родитель (законный представитель) обязан по возвращении ребенка из организации отдыха детей представить отрывной талон путевки в общеобразовательную организацию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Для получения путевки в загородные лагеря представление документов осуществляется в соответствии с порядком, установленным загородным лагерем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обеспечения организации занятости де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дростков в каникулярный период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Временное трудоустройство несовершеннолетних граждан в возрасте от 14 до 18 лет осуществляется общеобразовательной организацией (работодатель) совместно с </w:t>
      </w:r>
      <w:r>
        <w:rPr>
          <w:rFonts w:eastAsia="Calibri"/>
          <w:sz w:val="28"/>
          <w:szCs w:val="28"/>
          <w:lang w:eastAsia="en-US"/>
        </w:rPr>
        <w:t>Территориальным центром занятости населения первого уровня</w:t>
      </w:r>
      <w:r>
        <w:rPr>
          <w:rFonts w:eastAsia="Calibri"/>
          <w:cap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рзгирского, Благодарненского, Буденновского и Левокумского муниципальных округов (далее - ТЦЗН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5. Для временного трудоустройства несовершеннолетних граждан                    подается заявление в общеобразовательную организацию с приложением              необходимых документов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ИНН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копия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медицинская справка, выданная медицинским работником образовательной организации или участковым педиатром (с заключением об отсутствии противопоказаний к выполнению конкретной работы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одного из родителей (попечителя) и органа опеки и попечительств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асчетного сче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6. Трудоустройство несовершеннолетних граждан в возрасте от 14 до           18 лет на временную работу допускается в свободное от учебы время в течение всего учебного года, а также в период каникул для выполнения легкого труда, не причиняющего вреда здоровью и не нарушающего процесса обуч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7. Для обучающихся общеобразовательных организаций, совмещающих учебу с работой, время продолжительности ежедневной работы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14 до 18 лет - 2 час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8. Приоритетное право при трудоустройстве предоставляется детям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числа детей-сирот и оставшихся без попечения родителей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щим на учете в комиссиях по делам несовершеннолетни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находящимся в трудной жизненной ситуации (малообеспеченная, неполная, многодетная семь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9. Рекомендуемый для временного трудоустройства несовершеннолетних примерный перечень работ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 при ремонте общеобразовательной организац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благоустройство, озеленение территории общеобразовательной организац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младшего возраста в организациях отдыха с дневным пребыванием детей и на детских площадка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осстановление книжного фонда общеобразовательной организации; работа в музеях боевой славы общеобразовательной организ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Оплата труда несовершеннолетних граждан при их временном трудоустройстве осуществляется за счет средств местного бюджета, предусмотренных на обеспечение организации отдыха, оздоровления и занятости детей и подростков Арзгирского муниципального округа Ставропольского края в             летний период 2025 года. Заработную плату выплачивает работодатель. ТЦЗН назначает несовершеннолетним гражданам на период участия во временных работах финансовую поддержку в размере не более 2250,00 рублей в месяц за фактическое количество дней их участия во временных работах, на основании предоставленных работодателем документов.</w:t>
      </w:r>
    </w:p>
    <w:p>
      <w:pPr>
        <w:pStyle w:val="Style18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тдел образования администрации Арзгирского муниципального округа </w:t>
      </w:r>
      <w:r>
        <w:rPr>
          <w:sz w:val="28"/>
        </w:rPr>
        <w:t>распределяет средства, выделенные из бюджета Арзгирского муниципального округа в сумме 1075,181 тыс. рублей на организацию временных работ для несовершеннолетних граждан в возрасте от 14 до 18 лет в летний период            2025 года по муниципальным образовательным организациям (10 ставок – в первую лагерную смену  в летний оздоровительный лагерь с дневным пребыванием детей «Территория детства» муниципального бюджетного  учреждения дополнительного образования "Центр детского творчества",   10 ставок – в муниципальное бюджетное учреждение дополнительного образования Центр детско-юношеского туризма и экскурсий Арзгирского района Ставропольского края), по 1 ставке в 6 общеобразовательных организаций (МКОУ СОШ №4 с.Петроправловского, МКОУ СОШ №5 с.Новоромановского, МКОУ СОШ №6 с.Серафимовского, МКОУ СОШ №7 п.Чограйского, МКОУ СОШ №8 с.Садового, МКОУ СОШ №10 с.Каменная Балка), по 2 ставки в 3 общеобразовательные организации (МБОУ СОШ №1 с.Арзгир, МБОУ СОШ №2 с.Арзгир, МБОУ СОШ №3 с.Арзгир)  и произвести  финансирование временных работ по оплате труда несовершеннолетних граждан в свободное от учебы время в          летний период 2025 года за фактически выполненную работу, но не ниже           минимального размера оплаты труда, установленного федеральным законом от 19.06.2000г. № 82-ФЗ «О минимальном размере труда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Отношения между ТЦЗН и общеобразовательными организациями регулируются договорами об организации временного трудоустройства несовершеннолетних граждан в возрасте от 14 до 18 лет в свободное от учебы время. При заключении договоров определяется число организуемых временных рабочих мест, устанавливаются объем и источники финансирования, определяется срок действия договора, предусматривается возможность изменения условий договора. С несовершеннолетними гражданами работодатель заключает            срочные трудовые договор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В сроки, установленные договором, работодатель представляет в ТЦЗН документы для начисления финансовой поддержки участникам временных работ: копию табеля учета рабочего времени, акт о сдаче-приеме работ, сведения о выплаченной заработной плате. По окончании действия договора обеими сторонами составляется акт о выполнении договорных обязательст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3. За несовершеннолетними гражданами на период временного трудоустройства закрепляется ответственный из числа сотрудников общеобразовательной организации, где проходят временные работы, который проводит с несовершеннолетним подробный вводный инструктаж перед допуском к работ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4. Оформление трудовых книжек для несовершеннолетних обязательно при трудоустройстве длительностью более 5 рабочих дней.</w:t>
      </w:r>
    </w:p>
    <w:p>
      <w:pPr>
        <w:pStyle w:val="Heading7"/>
        <w:spacing w:lineRule="exact" w:line="24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7"/>
        <w:spacing w:lineRule="exact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Heading7"/>
        <w:spacing w:lineRule="exact" w:line="24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418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</w:tblGrid>
      <w:tr>
        <w:trPr>
          <w:trHeight w:val="1642" w:hRule="atLeast"/>
        </w:trPr>
        <w:tc>
          <w:tcPr>
            <w:tcW w:w="418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>
                <w:sz w:val="32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 Порядку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я организации отдыха, оздоровления и занятости детей и подростков Арзгирского муниципального округа Ставропольского края в летний период 2025 года</w:t>
            </w:r>
          </w:p>
        </w:tc>
      </w:tr>
    </w:tbl>
    <w:p>
      <w:pPr>
        <w:pStyle w:val="Normal"/>
        <w:spacing w:lineRule="exact" w:line="24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>КОЛИЧЕСТВО</w:t>
      </w:r>
    </w:p>
    <w:p>
      <w:pPr>
        <w:pStyle w:val="Normal"/>
        <w:spacing w:lineRule="exact" w:line="240"/>
        <w:jc w:val="center"/>
        <w:rPr/>
      </w:pPr>
      <w:r>
        <w:rPr>
          <w:rFonts w:cs="Calibri"/>
          <w:sz w:val="28"/>
          <w:szCs w:val="28"/>
          <w:lang w:val="en-US" w:eastAsia="en-US"/>
        </w:rPr>
        <w:t xml:space="preserve">путевок </w:t>
      </w:r>
      <w:r>
        <w:rPr>
          <w:sz w:val="28"/>
          <w:szCs w:val="28"/>
          <w:lang w:val="en-US" w:eastAsia="en-US"/>
        </w:rPr>
        <w:t xml:space="preserve">в организации отдыха детей в период летних каникул 2025 года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3118"/>
        <w:gridCol w:w="2835"/>
      </w:tblGrid>
      <w:tr>
        <w:trPr>
          <w:trHeight w:val="10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разовательные организации 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путевок в организацию отдыха с дневным пребыванием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путево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загородные центры</w:t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1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3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2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4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с. Петропавловско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5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с Новоромановско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6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Серафимовско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7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Чограйск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8 с.Садово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9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Родниковско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ная Бал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№ 11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Башан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МБУ ДО ЦД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2" w:type="dxa"/>
            <w:tcBorders/>
          </w:tcPr>
          <w:p>
            <w:pPr>
              <w:pStyle w:val="Heading7"/>
              <w:snapToGrid w:val="false"/>
              <w:spacing w:lineRule="exact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УТВЕРЖДЕНА</w:t>
            </w:r>
          </w:p>
          <w:p>
            <w:pPr>
              <w:pStyle w:val="Heading7"/>
              <w:spacing w:lineRule="exact" w:line="24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27 марта 2025 г. № 178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ИСЛОКАЦ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етских оздоровительных лагерей в Арзгирском муниципальном округе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в период летних каникул 2025 год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"/>
        <w:gridCol w:w="2672"/>
        <w:gridCol w:w="1843"/>
        <w:gridCol w:w="1701"/>
        <w:gridCol w:w="1701"/>
        <w:gridCol w:w="992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лагер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поток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сего детей 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02.06.2025-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4.06.20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30.06.2025-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.07.20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3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4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павловск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5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с Новоромановск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6 с.Серафимовск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7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Чограй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8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дов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9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Родниковск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10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с. Каменная Бал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№ 11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Башан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МБУ ДО ЦД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детей в лагерях с дневным пребывание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7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4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</w:t>
            </w:r>
          </w:p>
        </w:tc>
      </w:tr>
      <w:tr>
        <w:trPr>
          <w:cantSplit w:val="true"/>
        </w:trPr>
        <w:tc>
          <w:tcPr>
            <w:tcW w:w="838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ДОЦ «Степнячок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01.06.2025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21.06.2025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29.06.2025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9.07.2025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27.07.2025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6.08.2025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МБУ ДО ЦДЮТиЭ (организация многодневных походов с выездом в Карачаево-Черкесскую Республику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7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5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27 марта 2025 г. № 17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ИСЛОКАЦ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площадок при школах, учреждениях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дополнительного образования, по месту жительства в Арзгирском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муниципальном округе в период летних каникул 2025 го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693"/>
        <w:gridCol w:w="23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лимпийск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 ПМК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-20.00 (июнь, июл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между д.148 и 150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-20.00 (июнь, июл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рзгир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ул.Кирова, возле монумента «Первым трактористам»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-20.00 (июнь, июл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Горького , 18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йон СДК №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недельник- суббота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 xml:space="preserve">18.00 - 20.0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"/>
                <w:sz w:val="28"/>
                <w:szCs w:val="28"/>
              </w:rPr>
              <w:t>(июнь,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ая площадка МКОУ СОШ №4 с.Петропавл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тропавловское, ул.Студенческая, 76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недельник- пятница  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8.00 - 20.00 </w:t>
            </w:r>
          </w:p>
          <w:p>
            <w:pPr>
              <w:pStyle w:val="Normal"/>
              <w:spacing w:lineRule="exact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(июнь, 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школьная площадка МКОУ СОШ №5 с. Новороман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романовское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31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20.0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кольная площад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афимовс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афимовское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, 96, 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20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кольная площад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7 п.Чограй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ограйский, ул.Симоненко, 2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0 – 11.0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кольная площад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8 с.Садов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довое, ул.Школьная, 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 – 20.0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, авгус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 житель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дниковское, ул.Бульварная, 81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 – 20.0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менная Балка, ул.Энтузиастов,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00-20-00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>
          <w:trHeight w:val="34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ка по месту житель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. Башанта  ул. Оджаева, 1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-20.00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</w:rPr>
              <w:t>Летняя площадка  МБУ ДО СШ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Арзгир, ул. Мира, 65А (ФОК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недельник – пятница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8-00 – 20-00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июнь, июл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</w:rPr>
              <w:t>август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тская летняя площадка  МБУ ДО ЦДТ «Палитра творчества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 ул.Калинина, 3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пятниц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 -11-0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густ)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1117" TargetMode="External"/><Relationship Id="rId3" Type="http://schemas.openxmlformats.org/officeDocument/2006/relationships/hyperlink" Target="https://login.consultant.ru/link/?req=doc&amp;base=LAW&amp;n=420805" TargetMode="External"/><Relationship Id="rId4" Type="http://schemas.openxmlformats.org/officeDocument/2006/relationships/hyperlink" Target="https://login.consultant.ru/link/?req=doc&amp;base=LAW&amp;n=446171" TargetMode="External"/><Relationship Id="rId5" Type="http://schemas.openxmlformats.org/officeDocument/2006/relationships/hyperlink" Target="https://login.consultant.ru/link/?req=doc&amp;base=LAW&amp;n=42203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41:00Z</dcterms:created>
  <dc:creator>111</dc:creator>
  <dc:description/>
  <cp:keywords/>
  <dc:language>en-US</dc:language>
  <cp:lastModifiedBy>555</cp:lastModifiedBy>
  <cp:lastPrinted>2025-03-19T12:00:00Z</cp:lastPrinted>
  <dcterms:modified xsi:type="dcterms:W3CDTF">2025-03-29T04:59:00Z</dcterms:modified>
  <cp:revision>78</cp:revision>
  <dc:subject/>
  <dc:title/>
</cp:coreProperties>
</file>