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29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5144"/>
      </w:tblGrid>
      <w:tr>
        <w:trPr/>
        <w:tc>
          <w:tcPr>
            <w:tcW w:w="208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рзгирского муниципального округа Ставропольского кра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т 24 марта 2025 г. № 17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ind w:left="540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структуры и правила формирования реестрового номера муниципального имущества Арзгирского муниципального округа Ставропольского кра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Настоящий Порядок принят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едения органами местного самоуправления реестров муниципального имущества, утвержденным приказом Министерства финансов Российской Федерации от 10 октября 2023 № 163н, и определяет структуру, правила формирования реестрового номера муниципальной собственности Арзгирского муниципального округа Ставропольского края (далее - реестр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Целью ведения реестра является организация единой системы по объектного учета муниципального имущества, обеспечивающей механизмы сбора, консолидации и представления сведений для принятия и анализа эффективности управленческих решений в отношении муниципального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полномоченным органом по ведению реестра является отдел имущественных и земельных отношений администрации Арзгирского муниципального округа Ставропольского края (далее - отдел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 каждого правообладателя (заявителя), использующего муниципальное имущество, открывается дело. В дело помещаются все документы, поступающие для учета муниципального имущества, имеющегося у правообладателя (заявител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53"/>
      <w:bookmarkEnd w:id="0"/>
      <w:r>
        <w:rPr>
          <w:rFonts w:cs="Times New Roman" w:ascii="Times New Roman" w:hAnsi="Times New Roman"/>
          <w:sz w:val="28"/>
          <w:szCs w:val="28"/>
        </w:rPr>
        <w:t>5.Каждому правообладателю, подлежащему включению  в реестр муниципальной собственности присваивается реестровый номер, который является уникальным и, при переносе данных об объекте учета в архив, повторно не используетс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Реестровый номер (8-ми разрядное число, состоящее из 3 цифровых групп) формируется по следующему правилу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5"/>
        <w:gridCol w:w="1215"/>
        <w:gridCol w:w="1215"/>
        <w:gridCol w:w="1215"/>
        <w:gridCol w:w="1215"/>
        <w:gridCol w:w="1350"/>
        <w:gridCol w:w="858"/>
      </w:tblGrid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- признак, определяющий данные об объекте учета как открытые (0) либо отнесенные к категории ограниченного доступа (1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, 3, 4 - код района (207) присвоен Арзгирскому району в соответствии с "Общероссийским классификатором объектов административно- территориального деления" ОК 019-95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, 6, 7, 8 - порядковый номер объекта учета в муниципальной базе данных, присваивается отделом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используемых левых разрядах группы ставится 0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Каждому объекту недвижимого имущества, подлежащему включению в реестр муниципальной собственности присваивается идентификационный номер объекта недвижимого имущества, который является уникальным и, при переносе данных об объекте учета в архив, повторно не использу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дентификационный номер объекта недвижимого имущества представляет собой двенадцатизначное число, первые восемь цифр которого соответствуют реестровому номеру юридического лица, внесенного в реестр муниципальной собственности, следующие четыре цифры определяют порядковый номер объекта, числящегося у юридического лица на момент внесения его в реестр муниципальной собственност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Каждому земельному участку, подлежащему включению  в реестр муниципальной собственности, присваивается реестровый номер, который является уникальным и, при переносе данных об объекте учета в архив, повторно не используетс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овый номер земельного участка представляет собой восемнадцатизначное число, первые четырнадцать цифр которого соответствуют кадастровому номеру земельного участка, внесенного в реестр муниципальной собственности, следующие четыре цифры определяют порядковый номер объекта учет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На каждый земельный участок, вносимый в реестр муниципальной собственности, открывается дело. Делу присваивается тот же реестровый номер, что и земельному участ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3827&amp;date=10.03.2025&amp;dst=100011&amp;fie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9:35:00Z</dcterms:created>
  <dc:creator>1</dc:creator>
  <dc:description/>
  <cp:keywords/>
  <dc:language>en-US</dc:language>
  <cp:lastModifiedBy>555</cp:lastModifiedBy>
  <cp:lastPrinted>2025-03-13T15:10:00Z</cp:lastPrinted>
  <dcterms:modified xsi:type="dcterms:W3CDTF">2025-03-29T05:01:00Z</dcterms:modified>
  <cp:revision>12</cp:revision>
  <dc:subject/>
  <dc:title/>
</cp:coreProperties>
</file>