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едения о разработчике проекта 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депутатов муниципального образования села Каменная Балка Арзгирского района Ставропольского края «Об утверждении Правил благоустройства муниципального образования села Каменная Балка Арзгирского района Ставропольского края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Наименование разработчика: Администрац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а Каменная Балка Арзгирского района Ставропольского края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356585, Ставропольский край, Арзгирский район, село Каменная Балка, ул. Школьная № 26, адрес электронной почты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ambalkasp.ru/</w:t>
        </w:r>
      </w:hyperlink>
      <w:r>
        <w:rPr>
          <w:sz w:val="28"/>
          <w:szCs w:val="28"/>
        </w:rPr>
        <w:t xml:space="preserve"> 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сети «Интернет»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 Контактное лицо: Аманьянц Александра Валерьевна, специалист 1 категории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села Каменная Балка Арзгирского района Ставропольского кр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тел. 8(86560) 59-2-21; 89887646496; 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Начало общественного обсуждения 28.06.2017 г., </w:t>
      </w:r>
      <w:bookmarkStart w:id="0" w:name="_GoBack"/>
      <w:bookmarkEnd w:id="0"/>
      <w:r>
        <w:rPr>
          <w:rFonts w:cs="Times New Roman" w:ascii="Times New Roman" w:hAnsi="Times New Roman"/>
          <w:spacing w:val="2"/>
          <w:sz w:val="28"/>
          <w:szCs w:val="28"/>
        </w:rPr>
        <w:t>окончание общественного обсуждения 26.07.201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balka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3:00Z</dcterms:created>
  <dc:creator>admin</dc:creator>
  <dc:description/>
  <cp:keywords/>
  <dc:language>en-US</dc:language>
  <cp:lastModifiedBy>admin</cp:lastModifiedBy>
  <dcterms:modified xsi:type="dcterms:W3CDTF">2017-06-27T13:14:00Z</dcterms:modified>
  <cp:revision>5</cp:revision>
  <dc:subject/>
  <dc:title/>
</cp:coreProperties>
</file>