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м администрации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рзгирского муниципального </w:t>
            </w:r>
            <w:r>
              <w:rPr>
                <w:sz w:val="28"/>
                <w:szCs w:val="22"/>
              </w:rPr>
              <w:t>округа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ого края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31 января 2022 г. № 22-р </w:t>
            </w:r>
          </w:p>
        </w:tc>
      </w:tr>
    </w:tbl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рабочей  группы по проведению рейтингового голосования  на территории  Арзгирского муниципального округа Ставропольского края (далее – группа)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 xml:space="preserve">Палагута Алексей 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Иванович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2"/>
              </w:rPr>
              <w:t>глава Арзгирского муниципального округа, руководитель группы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 xml:space="preserve">Черныш Михаил 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Иванович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администрации – начальник территориального отдела администрации  Арзгирского муниципального округа  Ставропольского края в с. Арзгир, заместитель руководителя группы 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 xml:space="preserve">Фисун Александр 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Николаевич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2"/>
              </w:rPr>
              <w:t>начальник отдела муниципального хозяйства администрации Арзгирского муниципального округа, секретарь группы</w:t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 xml:space="preserve">                                       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2"/>
              </w:rPr>
              <w:t>Члены рабочей группы: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Вишняков Петр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Владимирович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начальник территориального отдела администрации Арзгирского муниципального округа в с. Петропавловском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 xml:space="preserve">Есипенко Ольга </w:t>
            </w:r>
          </w:p>
          <w:p>
            <w:pPr>
              <w:pStyle w:val="Normal"/>
              <w:spacing w:lineRule="exact" w:line="240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Васильевна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начальник отдела по организационным и общим вопросам администрации Арзгирского муниципального округа     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Иващенко Василий</w:t>
            </w:r>
          </w:p>
          <w:p>
            <w:pPr>
              <w:pStyle w:val="Normal"/>
              <w:spacing w:lineRule="exact" w:line="240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Андреевич</w:t>
            </w:r>
          </w:p>
          <w:p>
            <w:pPr>
              <w:pStyle w:val="Normal"/>
              <w:spacing w:lineRule="exact" w:line="240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 xml:space="preserve">Иващенко Василий </w:t>
            </w:r>
          </w:p>
          <w:p>
            <w:pPr>
              <w:pStyle w:val="Normal"/>
              <w:spacing w:lineRule="exact" w:line="240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Васильевич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старший экономист, и.о. начальника территориального отдела администрации Арзгирского муниципального округа в с. Родниковском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 xml:space="preserve">заместитель начальника территориального отдела администрации Арзгирского муниципального округа в           с. Арзгир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Луценко Наталья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Ивановна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 xml:space="preserve">начальник территориального отдела администрации Арзгирского муниципального округа в с. Каменная Балка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Мармура Анатолий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Фёдорович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начальник территориального отдела администрации Арзгирского муниципального округа в п. Чограйский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 xml:space="preserve">Пантюхин Анатолий 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Васильевич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начальник территориального отдела администрации Арзгирского муниципального округа в с.  Новоромановском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 xml:space="preserve">Сидлецкий Ян 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Янович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начальник территориального отдела администрации Арзгирского муниципального округа в с. Садовом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 xml:space="preserve">Стрикачёва Елена 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Викторовна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заместитель директора МКУ ДО ЦДТ Арзгирского района Ставропольского края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Ткаченко Наталья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Николаевна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2"/>
              </w:rPr>
              <w:t xml:space="preserve">начальник территориального отдела администрации Арзгирского муниципального округа в с. Серафимовском 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Хомякова Мария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Николаевна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2"/>
              </w:rPr>
              <w:t>начальник отдела социального развития администрации Арзгирского               муниципального округ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 xml:space="preserve">Шафорост Виктория 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Николаев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правляющий делами администрации Арзгирского муниципального округа                                                                    </w:t>
            </w:r>
          </w:p>
        </w:tc>
      </w:tr>
    </w:tbl>
    <w:p>
      <w:pPr>
        <w:pStyle w:val="Normal"/>
        <w:spacing w:lineRule="exact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800" w:right="566" w:gutter="0" w:header="708" w:top="1258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1">
    <w:name w:val="WW8Num2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basedOn w:val="Style14"/>
    <w:qFormat/>
    <w:rPr/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31T04:43:00Z</dcterms:created>
  <dc:creator>comp8</dc:creator>
  <dc:description/>
  <cp:keywords/>
  <dc:language>en-US</dc:language>
  <cp:lastModifiedBy>555</cp:lastModifiedBy>
  <cp:lastPrinted>2022-01-31T15:17:00Z</cp:lastPrinted>
  <dcterms:modified xsi:type="dcterms:W3CDTF">2022-02-07T11:39:00Z</dcterms:modified>
  <cp:revision>10</cp:revision>
  <dc:subject/>
  <dc:title>ПОСТАНОВЛЕНИЕ</dc:title>
</cp:coreProperties>
</file>