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АДМИНИСТРАЦИИ АРЗГИРСКОГО МУНИЦИПАЛЬНОГО  ОКРУГ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 января 2022 г.                                с. Арзгир                                       №  22 - 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О создании рабочей  группы по проведению рейтингового голосования на    территории  Арзгирского муниципального округ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письмом Министерства строительства и жилищно-коммунального хозяйства Российской Федерации от 27 января 2022 г.                      № 2720-АЕ/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рилагаемый состав рабочей группы по проведению              рейтингового голосования для участия в программе «Формирование комфортной городской среды» 2023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Контроль за выполнением настоящего распоряжения возложить на  заместителя главы администрации – начальника территориального отдела           администрации Арзгирского муниципального округа Ставропольского края Черныша М.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рзгирского муниципального 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А.И. Палагут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7:00Z</dcterms:created>
  <dc:creator>comp8</dc:creator>
  <dc:description/>
  <cp:keywords/>
  <dc:language>en-US</dc:language>
  <cp:lastModifiedBy>555</cp:lastModifiedBy>
  <cp:lastPrinted>2022-02-01T08:00:00Z</cp:lastPrinted>
  <dcterms:modified xsi:type="dcterms:W3CDTF">2022-02-07T11:39:00Z</dcterms:modified>
  <cp:revision>276</cp:revision>
  <dc:subject/>
  <dc:title>ПОСТАНОВЛЕНИЕ</dc:title>
</cp:coreProperties>
</file>