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справ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го мониторинга деятельности хозяйствующих субъектов, доля участия Арзгирского муниципального округа Ставропольского края в которых составляет 50 и более проц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Арзгирского муниципального округа Ставропольского края по состоянию на 1 января 2024 года осуществляют деятельность 47 хозяйствующих субъектов, доля участия Арзгирского муниципального округа Ставропольского края в которых составляет 50 и более проц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муниципальное унитарное предприятие (находится в стадии ликвидации, в связи с эт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деятельность в 2023 году была приостановлена, финансирование не проводилос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бюджет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каз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бщества с ограниченной ответственностью со 100 процентным участием муниципалит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е рынки, на которых осуществляют деятельность указанные выше хозяйствующие субъекты: рынок услуг общего образования, рынок услуг дошкольного образования, рынок услуг дополнительного образования детей, деятельность творческая, деятельность в области искусства и организации развлечен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подавляющее большинство представленных хозяйствующих субъектов округа, не имеют конкуренции на товарном рынке со стороны коммерческих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муниципальных унитарных предприятий, доля в уставном капитале которых находятся в муниципальной собственности, ежегодно сокращается, так в 2024 году планируется полная ликвидация МУП "Участок благоустройства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023 года общее число хозяйствующих субъектов с долей муниципального участия 50 и более процентов не измен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мониторинга размещены на сайте Арзгирского муниципального округа в разделе Развитие конкуренции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 хозяйствующих субъектов с долей участия Арзгирского муниципального округа Ставропольского края 50 и более проц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40:00Z</dcterms:created>
  <dc:creator>User</dc:creator>
  <dc:description/>
  <dc:language>en-US</dc:language>
  <cp:lastModifiedBy>Пользователь</cp:lastModifiedBy>
  <cp:lastPrinted>2022-02-01T17:19:00Z</cp:lastPrinted>
  <dcterms:modified xsi:type="dcterms:W3CDTF">2024-02-16T11:40:00Z</dcterms:modified>
  <cp:revision>2</cp:revision>
  <dc:subject/>
  <dc:title/>
</cp:coreProperties>
</file>