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284" w:right="-284" w:hanging="0"/>
        <w:jc w:val="center"/>
        <w:rPr/>
      </w:pPr>
      <w:r>
        <w:rPr/>
        <w:t xml:space="preserve">Анализ итогов опросов субъектов предпринимательской деятельности и потребителей товаров, работ и услуг о состоянии конкуренции на товарных рынках Ставропольского края </w:t>
      </w:r>
    </w:p>
    <w:p>
      <w:pPr>
        <w:pStyle w:val="Normal"/>
        <w:pBdr>
          <w:bottom w:val="single" w:sz="4" w:space="1" w:color="000000"/>
        </w:pBdr>
        <w:ind w:left="-284" w:right="-284" w:hanging="0"/>
        <w:jc w:val="center"/>
        <w:rPr/>
      </w:pPr>
      <w:r>
        <w:rPr/>
        <w:t>в Арзгирском муниципальном округе Ставропольского края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муниципального образования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Анализ итогов опросов потребителей товаров, работ 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Динамика количества опрошенных потребителей товаров, работ и услуг с учетом их пола, социального статуса, образования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 опросе потребителей товаров, работ и услуг по итогам 2024 года приняли участие 92 жителя Арзгирского муниципального округа, что на 12% выше показателя                  2023 года. </w:t>
      </w:r>
    </w:p>
    <w:p>
      <w:pPr>
        <w:pStyle w:val="Normal"/>
        <w:ind w:firstLine="709"/>
        <w:jc w:val="both"/>
        <w:rPr/>
      </w:pPr>
      <w:r>
        <w:rPr>
          <w:i/>
        </w:rPr>
        <w:t>В половозрастном составе основной акцент был сделан на граждан в возрасте 25-54 лет, как основных потребителей, так на долю указанных категорий приходится 71% или 65 опрошенных, из них респонденты в возрасте от 25 до 34 лет составляют 28% (18 чел. из общего числа опрошенных) от 35 до 44 лет – 29% (19 чел.), 45 до 54 лет - 43% (28 чел.); в 2023году на данные возрастные группы приходилось соответственно 72% (59 опрошенных). Среди респондентов 2024 года 48 – женщины (52%) и 44 мужчин (48%), в 2023 году соотношение составило 43ж. * 39м. или 52 на 48% соответственно.</w:t>
      </w:r>
    </w:p>
    <w:p>
      <w:pPr>
        <w:pStyle w:val="Normal"/>
        <w:ind w:firstLine="709"/>
        <w:jc w:val="both"/>
        <w:rPr/>
      </w:pPr>
      <w:r>
        <w:rPr>
          <w:i/>
        </w:rPr>
        <w:t>Социальный статус респондентов представлен практически всеми выделенными категориями, так среди опрошенных:</w:t>
      </w:r>
    </w:p>
    <w:p>
      <w:pPr>
        <w:pStyle w:val="Normal"/>
        <w:ind w:firstLine="709"/>
        <w:jc w:val="both"/>
        <w:rPr/>
      </w:pPr>
      <w:r>
        <w:rPr>
          <w:i/>
        </w:rPr>
        <w:t>работающие составляют 347 чел. или 40% (в 2023 году – 34 (41%));</w:t>
      </w:r>
    </w:p>
    <w:p>
      <w:pPr>
        <w:pStyle w:val="Normal"/>
        <w:ind w:firstLine="709"/>
        <w:jc w:val="both"/>
        <w:rPr/>
      </w:pPr>
      <w:r>
        <w:rPr>
          <w:i/>
        </w:rPr>
        <w:t>безработные – 7 чел. или 8% (в 2023году – 5(6%));</w:t>
      </w:r>
    </w:p>
    <w:p>
      <w:pPr>
        <w:pStyle w:val="Normal"/>
        <w:ind w:firstLine="709"/>
        <w:jc w:val="both"/>
        <w:rPr/>
      </w:pPr>
      <w:r>
        <w:rPr>
          <w:i/>
        </w:rPr>
        <w:t>учащиеся/студены – 4 чел. или 64% (в 2023 году – 5 (6%));</w:t>
      </w:r>
    </w:p>
    <w:p>
      <w:pPr>
        <w:pStyle w:val="Normal"/>
        <w:ind w:firstLine="709"/>
        <w:jc w:val="both"/>
        <w:rPr/>
      </w:pPr>
      <w:r>
        <w:rPr>
          <w:i/>
        </w:rPr>
        <w:t>пенсионеры – 16 чел. или 17% (в 2023 году – 13 (16%);</w:t>
      </w:r>
    </w:p>
    <w:p>
      <w:pPr>
        <w:pStyle w:val="Normal"/>
        <w:ind w:firstLine="709"/>
        <w:jc w:val="both"/>
        <w:rPr/>
      </w:pPr>
      <w:r>
        <w:rPr>
          <w:i/>
        </w:rPr>
        <w:t>предприниматели и самозанятые - 28 чел. или 30% (в 2023 году – 25 (30%).</w:t>
      </w:r>
    </w:p>
    <w:p>
      <w:pPr>
        <w:pStyle w:val="Normal"/>
        <w:ind w:firstLine="709"/>
        <w:jc w:val="both"/>
        <w:rPr/>
      </w:pPr>
      <w:r>
        <w:rPr>
          <w:i/>
        </w:rPr>
        <w:t>По уровню образования основное и среднее общее образование имеют 7% опрошенных (6 чел.), в 2023 году 7%; среднее профессиональное образование – 35% (32 чел.), в 2023 году – 33%; высшее – 59% (54 чел.), в 2023 году – 60%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2. Динамика оценки потребителями товарных рынков посредством ценообразования, качества и возможности выбора товаров и услуг по каждому рынку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>Оценка мнения потребителей о количестве организаций, предоставляющих товары работы и услуги на рынках, указанных в бланке анкеты приведена в таблице в сравнении с данными 2023 года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1"/>
        <w:gridCol w:w="850"/>
        <w:gridCol w:w="708"/>
        <w:gridCol w:w="993"/>
        <w:gridCol w:w="82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именование рынка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24/2023 гг. (% опрош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/>
              <w:t>Избыточно (мн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/>
              <w:t>Достаточ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/>
              <w:t>М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/>
              <w:t>Нет совсе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/>
              <w:t>Затрудняюсь ответи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/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/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0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76/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3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9/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38/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0/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2/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32/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67/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/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8/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2/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9/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/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88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2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66/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6/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/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71/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7/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7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0/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/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2/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5/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/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1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62/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7/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2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78/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0/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0/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79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5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79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5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3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1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63/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7/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4/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63/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7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4/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1/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6/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3/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5/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0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3/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5/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1/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95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95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75/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4/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/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95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75/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4/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/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2/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4/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/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5/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5/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1/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6/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6/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3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6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6/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3/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2/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6/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00/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0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00/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0/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00/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3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9/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9/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9/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5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2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0/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3/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68/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5/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3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1/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46/7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/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8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53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20/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9/0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потребителей качеством товаров работ и услуг, а также уровнем ценообразования традиционно выше по рынкам, представленным государственными и муниципальными учреждениями, таким как рынок образовательных, социальных и медицинских услу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 мнению опрошенных в Ставропольском крае цены выше на топливо, услуги ЖКХ, ряд продовольственных товаров.</w:t>
      </w:r>
    </w:p>
    <w:p>
      <w:pPr>
        <w:pStyle w:val="Normal"/>
        <w:ind w:firstLine="709"/>
        <w:jc w:val="both"/>
        <w:rPr/>
      </w:pPr>
      <w:r>
        <w:rPr/>
        <w:t>3. Анализ динамики количества организаций, предоставляющих товары и услуги на рынках Ставропольского края за последние 3 года по каждому рынку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>
          <w:trHeight w:val="44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именование р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н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прошенных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услуг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услуг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низ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услуг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услуг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услуг детского отдыха и оздор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медицински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велич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соци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риту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теплоснабжения (производство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выполнения работ по благоустройству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поставки сжиженного газа в балло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низ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велич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оказания услуг по ремонту авто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дорожной деятельности (за исключением проектир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архитектурно-строительного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кадастровых и землеустро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реализации сельско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н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однозначно не определено,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коре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увелич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племенного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семе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н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однозначно не определено,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коре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вылова водных био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переработки водных био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товарной аква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легкой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ынок обработки древесины и производства изделий из дер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производства кирп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производства бет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фера наружной рекла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затруднились ответит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санаторно-курортных и туристски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ынок минеральн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зменилось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4. Динамика оценки качества услуг субъектов естественных монополий в сравнении с прошлым годом.</w:t>
      </w:r>
    </w:p>
    <w:p>
      <w:pPr>
        <w:pStyle w:val="Normal"/>
        <w:ind w:firstLine="709"/>
        <w:jc w:val="both"/>
        <w:rPr/>
      </w:pPr>
      <w:r>
        <w:rPr/>
        <w:t>В сравнении с 2023 годом качество услуг естественных монополий по мнению респондентов значительно не изменилось:</w:t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123"/>
        <w:gridCol w:w="1124"/>
        <w:gridCol w:w="1124"/>
        <w:gridCol w:w="985"/>
        <w:gridCol w:w="1003"/>
      </w:tblGrid>
      <w:tr>
        <w:trPr>
          <w:trHeight w:val="488" w:hRule="atLeast"/>
        </w:trPr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24/2023 гг (% опрошенных)</w:t>
            </w:r>
          </w:p>
        </w:tc>
      </w:tr>
      <w:tr>
        <w:trPr>
          <w:trHeight w:val="1842" w:hRule="atLeast"/>
        </w:trPr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i/>
              </w:rPr>
              <w:t>Удовлетво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ре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довлетво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корее </w:t>
            </w:r>
          </w:p>
          <w:p>
            <w:pPr>
              <w:pStyle w:val="Normal"/>
              <w:rPr/>
            </w:pPr>
            <w:r>
              <w:rPr>
                <w:i/>
              </w:rPr>
              <w:t>не удовлетворе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i/>
              </w:rPr>
              <w:t>Не удовлетворе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трудняюсь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ветить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доснабжение, водоотведе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/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/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/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/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доочистк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/100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Газоснабже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/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/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/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/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лектроснабже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/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/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/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/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плоснабже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/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/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/99</w:t>
            </w:r>
          </w:p>
        </w:tc>
      </w:tr>
      <w:tr>
        <w:trPr>
          <w:trHeight w:val="3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лефонная связь, сеть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"Интернет"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/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/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/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/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/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Динамика удовлетворенности качеством официальной информации о состоянии конкурентной среды на товарных рынках, размещаемой в открытом доступе,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населения качеством и доступностью информации о состоянии конкурентной среды и нормативной базы, связанной с внедрением Стандарта конкуренции в Ставропольском крае в течение 2024 года сохранилось на уровне 2023 года, во многом достигнуть таких показателей помогло повышение информационной открытости органов исполнительной власти и органов местного самоуправления в целом, а также разработка пакета документов по обеспечению конкурентной среды на территории Ставропольского края и его размещение на официальных сайтах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6. Мониторинг удовлетворенности деятельностью в сфере финансовых услуг, а также доступности для населения финансовых услуг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жителей округа уровнем финансовых услуг достаточно низкий, в связи с тем что на подведомственной территории осуществляет деятельность одна финансовая организация – ПАО «Сбербанк России». Уровень финансовой грамотности населения в целом низкий, вместе с тем у работающих и учащихся граждан в возрасте 21-50 лет он выше чем у пенсионеров и безработных. Среди наиболее популярных финансовых продуктов в 2024 году можно выделить кредитование (использование кредитных карт) (45% опрошенных в 2024 году, 44% - в 2023году); использование дебетовых банковских карт (84% в 2024 году; 82 - в 2023 году); платежи и переводы (80% в 2024году, 78 в 2023году).</w:t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Анализ итогов опросов субъектов предпринимательск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Динамика количества опрошенных субъектов предпринимательской деятельности с учетом их сферы деятельности и вида производимой продукции в сравнении с прошлым годом.</w:t>
      </w:r>
    </w:p>
    <w:p>
      <w:pPr>
        <w:pStyle w:val="Normal"/>
        <w:ind w:firstLine="708"/>
        <w:jc w:val="both"/>
        <w:rPr/>
      </w:pPr>
      <w:r>
        <w:rPr>
          <w:i/>
        </w:rPr>
        <w:t>В опросе приняли участие 119 субъектов малого и среднего предпринимательства, что более чем на 8% превышает уровень 2023 года (110 опрошенных). Среди респондентов 82% являются собственниками бизнеса, 12% - руководители предприятий; в 2023году соответственно 95%, 4%. По сроку осуществления предпринимательской деятельности, основная масса респондентов работает на рынке округа более 5 лет – 64% (в 2023году – 58% приходилось на долю таких субъектов). По размерам годового оборота 97% опрошенных относятся к микропредприятиям (в 2023оду – 97%), 3 - малые (1%). По численности занятых: до 15 человек – 89%, от 16 до 100 человек – 8%, свыше 101 человека – 3%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2. Динамика оценки субъектами предпринимательской деятельности уровня конкуренции и примерного количества конкурентов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>Субъекты малого и среднего предпринимательства округа, выступившие респондентами, отметили, что в отраслях их деятельности уровень конкуренции за последний год значительно не изменился, то есть число конкурентов составляет не более 3-х, за исключением отрасли сельскохозяйственного производства и потребительского рынка, где по опросу уровень конкуренции оценивается как высокий.</w:t>
      </w:r>
    </w:p>
    <w:p>
      <w:pPr>
        <w:pStyle w:val="Normal"/>
        <w:ind w:firstLine="709"/>
        <w:jc w:val="both"/>
        <w:rPr/>
      </w:pPr>
      <w:r>
        <w:rPr/>
        <w:t>3. Динамика оценки административных барьеров при ведении предпринимательской деятельности в сравнении с прошлым годом по направлениям деятельности.</w:t>
      </w:r>
    </w:p>
    <w:p>
      <w:pPr>
        <w:pStyle w:val="Normal"/>
        <w:ind w:firstLine="709"/>
        <w:jc w:val="both"/>
        <w:rPr/>
      </w:pPr>
      <w:r>
        <w:rPr>
          <w:i/>
        </w:rPr>
        <w:t>По оценке субъектов малого и среднего предпринимательства уровень административных барьеров по отраслям осуществления деятельности характеризуется как низкий, большинство опрошенных за последний год не обращались в органы исполнительной власти и местного самоуправления.</w:t>
      </w:r>
    </w:p>
    <w:p>
      <w:pPr>
        <w:pStyle w:val="Normal"/>
        <w:ind w:firstLine="709"/>
        <w:jc w:val="both"/>
        <w:rPr/>
      </w:pPr>
      <w:r>
        <w:rPr/>
        <w:t>4. Анализ информации о жалобах в контрольно-надзорные органы в динамике с прошлым годом по направлениям деятельности.</w:t>
      </w:r>
    </w:p>
    <w:p>
      <w:pPr>
        <w:pStyle w:val="Normal"/>
        <w:ind w:firstLine="709"/>
        <w:jc w:val="both"/>
        <w:rPr/>
      </w:pPr>
      <w:r>
        <w:rPr>
          <w:i/>
        </w:rPr>
        <w:t>По данным опроса жалобы на действия органов исполнительной власти и местного самоуправления субъектами малого и среднего предпринимательства в контрольно-надзорные органы не направлялись, аналогично как и в 2023 году.</w:t>
      </w:r>
    </w:p>
    <w:p>
      <w:pPr>
        <w:pStyle w:val="Normal"/>
        <w:ind w:firstLine="709"/>
        <w:jc w:val="both"/>
        <w:rPr/>
      </w:pPr>
      <w:r>
        <w:rPr/>
        <w:t>5. Динамика оценки оказания услуг субъектов естественных монополий, сложности и сроков их получения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>Оценку характеристикам услуг субъектов естественных монополий в Ставропольском крае субъекты малого и среднего предпринимательства дали удовлетворительную, при этом среди опрошенных только два респондента, осуществляли технологическое присоединение в 2024году.</w:t>
      </w:r>
    </w:p>
    <w:p>
      <w:pPr>
        <w:pStyle w:val="Normal"/>
        <w:ind w:firstLine="709"/>
        <w:jc w:val="both"/>
        <w:rPr/>
      </w:pPr>
      <w:r>
        <w:rPr/>
        <w:t>6. Динамика удовлетворенности качеством официальной информации о состоянии конкурентной среды на товарных рынках, размещаемой в открытом доступе, в сравнении с прошлым годом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качеством официальной информации, а также уровнем ее доступности для субъектов малого и среднего предпринимательства увеличилась в сравнении с 2023 годом в среднем на 3%, за счет размещения указанной информации на официальных сайтах в информационно-телекоммуникационной сети Интернет, а также освещения вопросов развития конкуренции в ходе ежеквартальных совещаний с представителями бизнеса.</w:t>
      </w:r>
    </w:p>
    <w:p>
      <w:pPr>
        <w:pStyle w:val="Normal"/>
        <w:ind w:firstLine="709"/>
        <w:jc w:val="both"/>
        <w:rPr/>
      </w:pPr>
      <w:r>
        <w:rPr/>
        <w:t>7. Мониторинг удовлетворенности деятельностью в сфере финансовых услуг, а также доступности для субъектов предпринимательской деятельности финансовых услуг.</w:t>
      </w:r>
    </w:p>
    <w:p>
      <w:pPr>
        <w:pStyle w:val="Normal"/>
        <w:ind w:firstLine="709"/>
        <w:jc w:val="both"/>
        <w:rPr/>
      </w:pPr>
      <w:r>
        <w:rPr>
          <w:i/>
        </w:rPr>
        <w:t>Доступность финансовых услуг для субъектов малого предпринимательства на подведомственной территории оценивается как низкая, в связи с размещением только одной финансовой (банковской) организации ПАО «Сбербанк России», в связи с чем субъекты малого и среднего предпринимательства вынуждены пользоваться финансовыми продуктами, в том числе услугами фонда микрофинансирования за пределами округа, в частности в г. Буденновск. Для решения указанной проблемы специалистами администрации проводится целенаправленная работа по расширению информированности субъектов малого и среднего предпринимательства в области финансовых услуг путем привлечения финансовых организаций к участию в ежеквартальных совещаниях с представителями бизнес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Анализ итогов опросов населен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 отношении доступности финансовых услу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Мониторинг материального положения населения Ставропольского края.</w:t>
      </w:r>
    </w:p>
    <w:p>
      <w:pPr>
        <w:pStyle w:val="Normal"/>
        <w:ind w:firstLine="707"/>
        <w:jc w:val="both"/>
        <w:rPr/>
      </w:pPr>
      <w:r>
        <w:rPr>
          <w:i/>
        </w:rPr>
        <w:t xml:space="preserve">В опросе населения о доступности финансовых услуг по итогам 2024 года приняли участие 63 жителя Арзгирского муниципального округа, что на 5% выше показателя 2023 года. </w:t>
      </w:r>
    </w:p>
    <w:p>
      <w:pPr>
        <w:pStyle w:val="Normal"/>
        <w:jc w:val="both"/>
        <w:rPr/>
      </w:pPr>
      <w:r>
        <w:rPr>
          <w:i/>
        </w:rPr>
        <w:tab/>
        <w:t>По финансовому состоянию среди опрошенных отсутствуют  граждане, относящие себя к группе лиц, которым не всегда хватает денег даже на еду, 6% (4 чел.) опрошенных  испытывают трудности с приобретением одежды, 33% (21чел.) - не могут позволить приобретение дорогостоящей техники без привлечения дополнительного финансирования, 51% (32 чел.) не могут себе позволить приобретение автомобиля без привлечения заемных средств, 6% опрошенных (4 чел.) воспользуются заемными средствами для приобретения квартиры, 3% людей не испытывают финансовых затрудне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Мониторинг востребованности финансовых услуг за последние 12 месяцев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Среди наиболее востребованных финансовых услуг для населения округа являются банковские вклады, их имеют 53% опрошенных, кредитные продукты - 30% опрошенных, кредитные банковские карты - 80% от числа опрошенных, при этом дебетовые банков-ские карты той или иной направленности имеют 100% опрошенных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стальные виды финансовых услуг, приведенные в опросе среди населения округа</w:t>
      </w:r>
      <w:r>
        <w:rPr/>
        <w:t xml:space="preserve"> </w:t>
      </w:r>
      <w:r>
        <w:rPr>
          <w:i/>
        </w:rPr>
        <w:t xml:space="preserve">не популярны. </w:t>
      </w:r>
    </w:p>
    <w:p>
      <w:pPr>
        <w:pStyle w:val="Normal"/>
        <w:ind w:firstLine="709"/>
        <w:jc w:val="both"/>
        <w:rPr/>
      </w:pPr>
      <w:r>
        <w:rPr/>
        <w:t>3. Мониторинг удовлетворенности деятельностью в сфере финансовых услуг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населения округа деятельностью в сфере финансовых услуг составляет не более 50%. При этом среди опрошенных отсутствовали респонденты, воспользовавшиеся  услугами кредитных кооперативов, ломбардов, страховых организаций (кроме ОСАГО), брокерскими услугами.</w:t>
      </w:r>
    </w:p>
    <w:p>
      <w:pPr>
        <w:pStyle w:val="Normal"/>
        <w:ind w:firstLine="709"/>
        <w:jc w:val="both"/>
        <w:rPr/>
      </w:pPr>
      <w:r>
        <w:rPr/>
        <w:t>4. Мониторинг доступности для населения финансовых услуг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жителей округа уровнем финансовых услуг достаточно низкий, в связи с тем что на подведомственной территории осуществляет деятельность одна финансовая организация – ПАО «Сбербанк России». Уровень финансовой грамотности населения в целом низкий, вместе с тем у работающих и учащихся граждан в возрасте 21-50 лет он выше чем у пенсионеров и безработных. Среди наиболее популярных финансовых продуктов в 2024 году можно выделить кредитование (использование кредитных карт) (45% опрошенных в 2024 году, 44% - в 2023году); использование дебетовых банковских карт (84% в 2024 году; 82 - в 2023 году); платежи и переводы (80% в 2024году, 78 в 2023году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41:00Z</dcterms:created>
  <dc:creator>u533-1-1</dc:creator>
  <dc:description/>
  <dc:language>en-US</dc:language>
  <cp:lastModifiedBy>Пользователь</cp:lastModifiedBy>
  <cp:lastPrinted>2019-12-03T15:28:00Z</cp:lastPrinted>
  <dcterms:modified xsi:type="dcterms:W3CDTF">2025-03-17T08:41:00Z</dcterms:modified>
  <cp:revision>2</cp:revision>
  <dc:subject/>
  <dc:title>Старшему помощнику прокурора</dc:title>
</cp:coreProperties>
</file>