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рабочей группы по развития конкуренции в Арзгирском муниципальном округе Ставропольского края межведомственной комиссии 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социально-экономического развития 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ноября 2022 г.                             14.30 ч.                                         с. Арзги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и отраслевых (функциональных) и территориальных органов администрации Арзгирского муниципального округа Ставропольского края.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дюшко А.И. – заместитель главы администрации Арзгирского муниципального округа Ставропольского края 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вела: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гун М.М. – заместитель начальника отдела экономического развития администрации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рисутствовало: 16 челове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: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О рассмотрении предложений по актуализации Перечня товарных рынков для содействия развитию конкуренции в Арзгирском муниципальном округе Ставропольского края и Плана мероприятий (дорожной карты) по содействию развитию конкуренции в Арзгирском муниципальном округе Ставропольского края на 2023 год</w:t>
      </w: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– Лаврова М.В., начальник отдела экономического развития администрации Арзгир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 по вопросу </w:t>
      </w:r>
      <w:r>
        <w:rPr>
          <w:rFonts w:cs="Times New Roman" w:ascii="Times New Roman" w:hAnsi="Times New Roman"/>
          <w:sz w:val="28"/>
          <w:szCs w:val="28"/>
        </w:rPr>
        <w:t>«О рассмотрении предложений по актуализации Перечня товарных рынков для содействия развитию конкуренции в Арзгирском муниципальном округе Ставропольского края и Плана мероприятий (дорожной карты) по содействию развитию конкуренции в Арзгирском муниципальном округе Ставропольского края на 2023 год» Лаврову М.В. – начальника отдела экономического развития администрации Арзгирского муниципального округа Ставропольского края, в целях реализации соглашения о внедрении Стандарта развития конкуренции от                                                     20 мая 2021 года № 4, заключенного между министерством экономического развития Ставропольского края и администрацией Арзгирского муниципального округа Ставропольского края отделом экономического отделом экономического развития в срок до 01.11.2022 года принимались предложения об актуализации Перечня товарных рынков для содействия развитию конкуренции в Арзгирском муниципальном округе Ставропольского края и Плана мероприятий (дорожной карты) по содействию развитию конкуренции в Арзгирском муниципальном округе Ставропольского края на 2023 год, по состоянию на отчетную дату предложения по внесению изменений указанных документов не поступ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экономического развития проанализировать исполнение Плана мероприятий (дорожной карты) по содействию развитию конкуренции в Арзгирском муниципальном округе Ставропольского края за 2022 год и в случае необходимости пордготовить информацию о его актуализации к следующему заседанию рабочей групп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ям обеспечить выполнение значений ключевых показателей товарных рынков и плана мероприятий (дорожной карты) по содействию развитию конкуренции в Арзгирском муниципальном округе Ставропольского края на 2023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экономического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Арзгирского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М. Пигун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45:00Z</dcterms:created>
  <dc:creator>Администрация</dc:creator>
  <dc:description/>
  <dc:language>en-US</dc:language>
  <cp:lastModifiedBy>Пользователь</cp:lastModifiedBy>
  <cp:lastPrinted>2021-12-03T10:54:00Z</cp:lastPrinted>
  <dcterms:modified xsi:type="dcterms:W3CDTF">2023-03-02T07:45:00Z</dcterms:modified>
  <cp:revision>2</cp:revision>
  <dc:subject/>
  <dc:title>ПОРЯДОК</dc:title>
</cp:coreProperties>
</file>