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/>
      </w:pPr>
      <w:r>
        <w:rPr/>
        <w:t>Приложение 8</w:t>
      </w:r>
    </w:p>
    <w:p>
      <w:pPr>
        <w:pStyle w:val="Normal"/>
        <w:spacing w:lineRule="exact" w:line="240"/>
        <w:ind w:left="-284" w:hanging="0"/>
        <w:jc w:val="center"/>
        <w:rPr/>
      </w:pPr>
      <w:r>
        <w:rPr/>
      </w:r>
    </w:p>
    <w:p>
      <w:pPr>
        <w:pStyle w:val="Normal"/>
        <w:spacing w:lineRule="exact" w:line="240"/>
        <w:ind w:left="-284" w:hanging="0"/>
        <w:jc w:val="center"/>
        <w:rPr/>
      </w:pPr>
      <w:r>
        <w:rPr/>
        <w:t xml:space="preserve">Анализ итогов опросов субъектов предпринимательской деятельности и потребителей  товаров, работ и услуг о состоянии конкуренции на товарных рынках Ставропольского края </w:t>
      </w:r>
    </w:p>
    <w:p>
      <w:pPr>
        <w:pStyle w:val="Normal"/>
        <w:pBdr>
          <w:bottom w:val="single" w:sz="4" w:space="1" w:color="000000"/>
        </w:pBdr>
        <w:ind w:left="-284" w:hanging="0"/>
        <w:jc w:val="center"/>
        <w:rPr/>
      </w:pPr>
      <w:r>
        <w:rPr/>
        <w:t>в Арзгирском муниципальном округе</w:t>
      </w:r>
    </w:p>
    <w:p>
      <w:pPr>
        <w:pStyle w:val="Normal"/>
        <w:ind w:left="-284" w:hanging="0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spacing w:lineRule="exact" w:line="240"/>
        <w:ind w:left="-284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Анализ итогов опросов потребителей товаров, работ и услуг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firstLine="709"/>
        <w:jc w:val="both"/>
        <w:rPr/>
      </w:pPr>
      <w:r>
        <w:rPr/>
        <w:t>1. Динамика количества опрошенных потребителей товаров, работ и услуг с учетом их пола, социального статуса, образования в сравнении с прошлым годом:</w:t>
      </w:r>
    </w:p>
    <w:p>
      <w:pPr>
        <w:pStyle w:val="Normal"/>
        <w:ind w:left="-284" w:firstLine="709"/>
        <w:jc w:val="both"/>
        <w:rPr/>
      </w:pPr>
      <w:r>
        <w:rPr>
          <w:i/>
        </w:rPr>
        <w:t xml:space="preserve">В опросе потребителей товаров, работ и услуг по итогам 2021 года приняли участие 59 жителей Арзгирского муниципального округа, что на 13,5% выше показателя 2020 года. </w:t>
      </w:r>
    </w:p>
    <w:p>
      <w:pPr>
        <w:pStyle w:val="Normal"/>
        <w:ind w:left="-284" w:firstLine="709"/>
        <w:jc w:val="both"/>
        <w:rPr/>
      </w:pPr>
      <w:r>
        <w:rPr>
          <w:i/>
        </w:rPr>
        <w:t>В половозрастном составе основной акцент был сделан на граждан в возрасте 25-64 лет, как основных потребителей, так на долю указанных категорий приходится 85% или 50 опрошенный, из них респонденты в возрасте от 25 до 34 лет и от 55 до 64 лет по 14% (8 чел. от каждой возрастной группы); в возрасте от 35 до 44 лет – 22% (13 чел.), в возрасте от 45 до 54 лет - 36% (21 чел.); в 2020 году на данные возрастные группы приходилось соответственно 90% (47 опрошенных). Среди респондентов 2021 года 37 – женщин (63%) и 22 мужчины (37%), в 2020 году соотношение составило 30ж. * 22м. или 58 на 42% соответственно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  <w:t>Социальный статус респондентов представлен всеми выделенными категориями, так среди опрошенных:</w:t>
      </w:r>
    </w:p>
    <w:p>
      <w:pPr>
        <w:pStyle w:val="Normal"/>
        <w:ind w:left="-284" w:firstLine="284"/>
        <w:jc w:val="both"/>
        <w:rPr/>
      </w:pPr>
      <w:r>
        <w:rPr>
          <w:i/>
        </w:rPr>
        <w:t>работающие составляют 36 чел. или 61% (в 2020 году – 15 (29%));</w:t>
      </w:r>
    </w:p>
    <w:p>
      <w:pPr>
        <w:pStyle w:val="Normal"/>
        <w:ind w:left="-284" w:firstLine="284"/>
        <w:jc w:val="both"/>
        <w:rPr/>
      </w:pPr>
      <w:r>
        <w:rPr>
          <w:i/>
        </w:rPr>
        <w:t>безработные – 3 чел. или 5% (в 2020 году – 12 (23%));</w:t>
      </w:r>
    </w:p>
    <w:p>
      <w:pPr>
        <w:pStyle w:val="Normal"/>
        <w:ind w:left="-284" w:firstLine="284"/>
        <w:jc w:val="both"/>
        <w:rPr/>
      </w:pPr>
      <w:r>
        <w:rPr>
          <w:i/>
        </w:rPr>
        <w:t>учащиеся/студены – 2 чел. или 3% (в 2020 году – 1 (2%));</w:t>
      </w:r>
    </w:p>
    <w:p>
      <w:pPr>
        <w:pStyle w:val="Normal"/>
        <w:ind w:left="-284" w:firstLine="284"/>
        <w:jc w:val="both"/>
        <w:rPr/>
      </w:pPr>
      <w:r>
        <w:rPr>
          <w:i/>
        </w:rPr>
        <w:t>пенсионеры – 9 чел. или 15% (в 2020 году – 5 (10%);</w:t>
      </w:r>
    </w:p>
    <w:p>
      <w:pPr>
        <w:pStyle w:val="Normal"/>
        <w:ind w:left="-284" w:firstLine="284"/>
        <w:jc w:val="both"/>
        <w:rPr/>
      </w:pPr>
      <w:r>
        <w:rPr>
          <w:i/>
        </w:rPr>
        <w:t>предприниматели и самозанятые - 9 чел. или 15% (в 2020 году – 12 (23%).</w:t>
      </w:r>
    </w:p>
    <w:p>
      <w:pPr>
        <w:pStyle w:val="Normal"/>
        <w:ind w:left="-284" w:firstLine="709"/>
        <w:jc w:val="both"/>
        <w:rPr/>
      </w:pPr>
      <w:r>
        <w:rPr>
          <w:i/>
        </w:rPr>
        <w:t>По уровню образования основное и среднее общее образование имеют 14% опрошенных (8 чел.), в 2020 году 4%; среднее профессиональное образование – 29% (17 чел.), в 2020 году – 31%; высшее – 58% (34 чел.), в 2020 году – 65%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2. Динамика оценки потребителями товарных рынков посредством ценообразования, качества и возможности выбора товаров и услуг по каждому рынку в сравнении с прошлым годом.</w:t>
      </w:r>
    </w:p>
    <w:p>
      <w:pPr>
        <w:pStyle w:val="Normal"/>
        <w:ind w:left="-284" w:firstLine="709"/>
        <w:jc w:val="both"/>
        <w:rPr/>
      </w:pPr>
      <w:r>
        <w:rPr>
          <w:i/>
        </w:rPr>
        <w:t>Оценка мнения потребителей о количестве организаций, предоставляющих товары работы и услуги на рынках, указанных в бланке анкеты приведена в таблице в сравне</w:t>
      </w:r>
      <w:r>
        <w:rPr/>
        <w:t>нии с данными 2020 года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709"/>
        <w:gridCol w:w="851"/>
        <w:gridCol w:w="850"/>
        <w:gridCol w:w="851"/>
        <w:gridCol w:w="708"/>
      </w:tblGrid>
      <w:tr>
        <w:trPr>
          <w:trHeight w:val="40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аименование рынка</w:t>
            </w:r>
          </w:p>
        </w:tc>
        <w:tc>
          <w:tcPr>
            <w:tcW w:w="396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21/2020 гг. </w:t>
            </w:r>
          </w:p>
          <w:p>
            <w:pPr>
              <w:pStyle w:val="Normal"/>
              <w:jc w:val="center"/>
              <w:rPr/>
            </w:pPr>
            <w:r>
              <w:rPr/>
              <w:t>(% опрошенных)</w:t>
            </w:r>
          </w:p>
        </w:tc>
      </w:tr>
      <w:tr>
        <w:trPr>
          <w:trHeight w:val="137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быточно (много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остаточн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Мал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Нет совсе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дошкольного образ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7/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общего образ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среднего профессионального образ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дополнительного образования дете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8/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/6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детского отдыха и оздоро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1/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7/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/19</w:t>
            </w:r>
          </w:p>
        </w:tc>
      </w:tr>
      <w:tr>
        <w:trPr>
          <w:trHeight w:val="21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медицинских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7/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1/6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/0</w:t>
            </w:r>
          </w:p>
        </w:tc>
      </w:tr>
      <w:tr>
        <w:trPr>
          <w:trHeight w:val="26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6/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4/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/13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8/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оциальных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8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/0</w:t>
            </w:r>
          </w:p>
        </w:tc>
      </w:tr>
      <w:tr>
        <w:trPr>
          <w:trHeight w:val="45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ритуальных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8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/0</w:t>
            </w:r>
          </w:p>
        </w:tc>
      </w:tr>
      <w:tr>
        <w:trPr>
          <w:trHeight w:val="68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теплоснабжения (производство тепловой энерги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6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/100</w:t>
            </w:r>
          </w:p>
        </w:tc>
      </w:tr>
      <w:tr>
        <w:trPr>
          <w:trHeight w:val="63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по сбору и транспортированию твердых коммунальных отход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8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/0</w:t>
            </w:r>
          </w:p>
        </w:tc>
      </w:tr>
      <w:tr>
        <w:trPr>
          <w:trHeight w:val="55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благоустройству городской сре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9/8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/12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оставки сжиженного газа в баллонах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1/4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919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8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/21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2/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8/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15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и багажа легковым такси на территории субъекта Российской Федер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0/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21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ремонту автотранспортных средст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2/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7/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7/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/37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7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6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7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8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8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дорожной деятельности (за исключением проектир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0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архитектурно-строительного проектир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3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кадастровых и землеустроительных рабо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8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реализации сельскохозяйственной продук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0"/>
                <w:szCs w:val="20"/>
              </w:rPr>
              <w:t>0/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3/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2/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/21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4/7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6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21</w:t>
            </w:r>
          </w:p>
        </w:tc>
      </w:tr>
      <w:tr>
        <w:trPr>
          <w:trHeight w:val="36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леменного животново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1/7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7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/21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еменово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7/7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3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21</w:t>
            </w:r>
          </w:p>
        </w:tc>
      </w:tr>
      <w:tr>
        <w:trPr>
          <w:trHeight w:val="32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вылова водных биоресур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/7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/21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ереработки водных биоресур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34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товарной аквакультур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0/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нефтепродукт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6/3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9/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/21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легкой промышленност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8/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/0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бработки древесины и производства изделий из дере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7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5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/21</w:t>
            </w:r>
          </w:p>
        </w:tc>
      </w:tr>
      <w:tr>
        <w:trPr>
          <w:trHeight w:val="41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роизводства кирпич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406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роизводства бет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39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наружной рекла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2/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8/0</w:t>
            </w:r>
          </w:p>
        </w:tc>
      </w:tr>
      <w:tr>
        <w:trPr>
          <w:trHeight w:val="4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анаторно-курортных и туристски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минеральной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</w:tbl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>
          <w:i/>
        </w:rPr>
        <w:t>Удовлетворенность потребителей качеством товаров работ и услуг, а также уровнем ценообразования традиционно выше по рынкам, представленным государственными и муниципальными учреждениями, таким как рынок образовательных, социальных и медицинских услуг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  <w:t>По мнению опрошенных в Ставропольском крае цены выше на топливо, услуги ЖКХ, ряд продовольственных товаров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3. Анализ динамики количества организаций, предоставляющих товары и услуги на рынках Ставропольского края за последние 3 года по каждому рынку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trHeight w:val="56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нение </w:t>
            </w:r>
          </w:p>
          <w:p>
            <w:pPr>
              <w:pStyle w:val="Normal"/>
              <w:jc w:val="center"/>
              <w:rPr/>
            </w:pPr>
            <w:r>
              <w:rPr/>
              <w:t>опрошенных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дошкольного образова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общего образова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низ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среднего профессионального образова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дополнительного образования дете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детского отдыха и оздоровл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64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медицинских услуг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224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оциальных услуг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57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ритуальных услуг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836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теплоснабжения (производство тепловой энергии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538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по сбору и транспортированию твердых коммунальных отход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531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благоустройству городской сред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64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трудняютс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ветить</w:t>
            </w:r>
          </w:p>
        </w:tc>
      </w:tr>
      <w:tr>
        <w:trPr>
          <w:trHeight w:val="264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оставки сжиженного газа в баллонах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трудняютс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ветить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низ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и багажа легковым такси на территории субъекта Российской Фед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ремонту автотранспортных средст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дорожной деятельности (за исключением проектирования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архитектурно-строительного проектирова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трудняютс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ветить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кадастровых и землеустроительных рабо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трудняютс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ветить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реализации сельскохозяйственной продук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иное мнение отсутствует, большинство опрошенных посчитали, что наблюдался незначительный рост, который не привел к изменениям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трудняютс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ветить</w:t>
            </w:r>
          </w:p>
        </w:tc>
      </w:tr>
      <w:tr>
        <w:trPr>
          <w:trHeight w:val="366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леменного животновод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трудняютс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ветить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еменовод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трудняютс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ветить</w:t>
            </w:r>
          </w:p>
        </w:tc>
      </w:tr>
      <w:tr>
        <w:trPr>
          <w:trHeight w:val="64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вылова водных биоресурс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ереработки водных биоресурс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0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товарной аквакультур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нефтепродукт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иное мнение отсутствует, большинство опрошенных посчитали, что наблюдался незначительный рост, который не привел к изменениям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легкой промышленност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64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бработки древесины и производства изделий из дере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25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роизводства кирпич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52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роизводства бетон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52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наружной реклам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трудняютс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ветить</w:t>
            </w:r>
          </w:p>
        </w:tc>
      </w:tr>
      <w:tr>
        <w:trPr>
          <w:trHeight w:val="52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анаторно-курортных и туристских услуг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52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минеральной вод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</w:tbl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  <w:t>4. Динамика оценки качества услуг субъектов естественных монополий в сравнении с прошлым годом.</w:t>
      </w:r>
    </w:p>
    <w:p>
      <w:pPr>
        <w:pStyle w:val="Normal"/>
        <w:ind w:firstLine="709"/>
        <w:jc w:val="both"/>
        <w:rPr/>
      </w:pPr>
      <w:r>
        <w:rPr/>
        <w:t>В сравнении с прошлым годом качество услуг естественных монополий по мнению респондентов значительно не изменилось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4"/>
        <w:gridCol w:w="1436"/>
        <w:gridCol w:w="872"/>
        <w:gridCol w:w="1519"/>
      </w:tblGrid>
      <w:tr>
        <w:trPr>
          <w:trHeight w:val="31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/2020 гг (% опрошенных)</w:t>
            </w:r>
          </w:p>
        </w:tc>
      </w:tr>
      <w:tr>
        <w:trPr>
          <w:trHeight w:val="5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ее удовл.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ее не удовл.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.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снабжение, водоотведени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9/3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9/1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2/19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очистк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1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снабжени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/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9/3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7/1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/19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4/3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9/1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7/19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снабжени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3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1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19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ная связ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/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6/3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5/1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/19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</w:tbl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  <w:t>5. Динамика удовлетворенности качеством официальной информации о состоянии конкурентной среды на товарных рынках, размещаемой в открытом доступе, в сравнении с прошлым годом.</w:t>
      </w:r>
    </w:p>
    <w:p>
      <w:pPr>
        <w:pStyle w:val="Normal"/>
        <w:ind w:left="-284" w:firstLine="709"/>
        <w:jc w:val="both"/>
        <w:rPr/>
      </w:pPr>
      <w:r>
        <w:rPr>
          <w:i/>
        </w:rPr>
        <w:t>Удовлетворенность населения качеством и доступностью информации о состоянии конкурентной среды и нормативной базы, связанной с внедрением Стандарта конкуренции в Ставропольском крае в течение 2021 года увеличилась, так по уровню доступности удовлетворенность выросла на 13%, по уровню понятности - на 13%, по удобству получения – на 13%, во многом достигнуть таких показателей помогло повышение информационной открытости органов исполнительной власти и органов местного самоуправления в целом, а также разработка пакета документов по обеспечению конкурентной среды на территории Ставропольского края и его размещение на официальных сайтах в информационно-телекоммуникационной сети Интернет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6. Мониторинг удовлетворенности деятельностью в сфере финансовых услуг, а также доступности для населения финансовых услуг.</w:t>
      </w:r>
    </w:p>
    <w:p>
      <w:pPr>
        <w:pStyle w:val="Normal"/>
        <w:ind w:left="-284" w:firstLine="709"/>
        <w:jc w:val="both"/>
        <w:rPr/>
      </w:pPr>
      <w:r>
        <w:rPr>
          <w:i/>
        </w:rPr>
        <w:t>Удовлетворенность жителей округа уровнем финансовых услуг достаточно низкий, в связи с тем что на подведомственной территории осуществляет деятельность одна финансовая организация – ПАО «Сбербанк России». Уровень финансовой грамотности населения в целом низкий, вместе с тем у работающих и учащихся граждан в возрасте 21-50 лет он выше чем у пенсионеров и безработных. Среди наиболее популярных финансовых продуктов в 2021 году можно выделить кредитование (использование кредитных карт) (35% опрошенных в 2021 году, 20% - в 2020 году); использование дебетовых банковских карт (80% в 2021 году; 39% - в 2020 году); платежи и переводы (72% в 2021 году, 68% в 2020году)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40"/>
        <w:ind w:left="-284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Анализ итогов опросов субъектов </w:t>
      </w:r>
    </w:p>
    <w:p>
      <w:pPr>
        <w:pStyle w:val="Normal"/>
        <w:spacing w:lineRule="exact" w:line="240"/>
        <w:ind w:left="-284" w:hanging="0"/>
        <w:jc w:val="center"/>
        <w:rPr/>
      </w:pPr>
      <w:r>
        <w:rPr>
          <w:b/>
        </w:rPr>
        <w:t>предпринимательской деятельности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firstLine="709"/>
        <w:jc w:val="both"/>
        <w:rPr/>
      </w:pPr>
      <w:r>
        <w:rPr/>
        <w:t>1. Динамика количества опрошенных субъектов предпринимательской деятельности с учетом их сферы деятельности и вида производимой продукции в сравнении с прошлым годом.</w:t>
      </w:r>
    </w:p>
    <w:p>
      <w:pPr>
        <w:pStyle w:val="Normal"/>
        <w:ind w:left="-284" w:firstLine="709"/>
        <w:jc w:val="both"/>
        <w:rPr/>
      </w:pPr>
      <w:r>
        <w:rPr>
          <w:i/>
        </w:rPr>
        <w:t>В опросе приняли участие 68 субъектов малого и среднего предпринимательства, что более чем на 44% превышает уровень 2020 года (47 опрошенных). Среди респондентов 84% являются собственниками бизнеса, 10% - руководители предприятий,6% - руководителями среднего звена; в 2020 году соответственно 81%, 19% и 0%. По сроку осуществления предпринимательской деятельности, основная масса респондентов работает на рынке округа от 1 года до 5 лет – 75% (в 2020 году – 76% приходилось на долю субъектов с опытом работы свыше 5 лет). По размерам годового оборота 81% опрошенных относятся к микропредприятиям (в 2020 году – 94%), 18% - малые (6%). По численности занятых: до 15 человек – 91%, от 16 до 100 человек – 6%, свыше 101 человека – 3%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2. Динамика оценки субъектами предпринимательской деятельности уровня конкуренции и примерного количества конкурентов в сравнении с прошлым годом.</w:t>
      </w:r>
    </w:p>
    <w:p>
      <w:pPr>
        <w:pStyle w:val="Normal"/>
        <w:ind w:left="-284" w:firstLine="709"/>
        <w:jc w:val="both"/>
        <w:rPr/>
      </w:pPr>
      <w:r>
        <w:rPr>
          <w:i/>
        </w:rPr>
        <w:t xml:space="preserve">Субъекты малого и среднего предпринимательства округа, выступившие респондентами, отметили, что в отраслях их деятельности уровень конкуренции за последний год значительно не изменился, то есть число конкурентов составляет не более 3-х, за исключением отрасли сельскохозяйственного производства, где по опросу уровень конкуренции оценивается как высокий. 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3. Динамика оценки административных барьеров при ведении предпринимательской деятельности в сравнении с прошлым годом по направлениям деятельности.</w:t>
      </w:r>
    </w:p>
    <w:p>
      <w:pPr>
        <w:pStyle w:val="Normal"/>
        <w:ind w:left="-284" w:firstLine="709"/>
        <w:jc w:val="both"/>
        <w:rPr/>
      </w:pPr>
      <w:r>
        <w:rPr>
          <w:i/>
        </w:rPr>
        <w:t>По оценке субъектов малого и среднего предпринимательства уровень административных барьеров по отраслям осуществления деятельности характеризуется как низкий, большинство опрошенных за последний год не обращались в органы исполнительной власти и местного самоуправления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4. Анализ информации о жалобах в контрольно-надзорные органы в динамике с прошлым годом по направлениям деятельности.</w:t>
      </w:r>
    </w:p>
    <w:p>
      <w:pPr>
        <w:pStyle w:val="Normal"/>
        <w:ind w:left="-284" w:firstLine="709"/>
        <w:jc w:val="both"/>
        <w:rPr/>
      </w:pPr>
      <w:r>
        <w:rPr>
          <w:i/>
        </w:rPr>
        <w:t>По данным опроса жалобы на действия органов исполнительной власти и местного самоуправления субъектами малого и среднего предпринимательства в контрольно-надзорные органы не направлялись, аналогично как и в 2020 году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5. Динамика оценки оказания услуг субъектов естественных монополий, сложности и сроков их получения в сравнении с прошлым годом.</w:t>
      </w:r>
    </w:p>
    <w:p>
      <w:pPr>
        <w:pStyle w:val="Normal"/>
        <w:ind w:left="-284" w:firstLine="709"/>
        <w:jc w:val="both"/>
        <w:rPr/>
      </w:pPr>
      <w:r>
        <w:rPr>
          <w:i/>
        </w:rPr>
        <w:t>Оценку характеристикам услуг субъектов естественных монополий в Ставропольском крае субъекты малого и среднего предпринимательства дали удовлетворительную, при этом среди опрошенных отсутствовали субъекты бизнеса, осуществившие технологическое присоединение в 2021 году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6. Динамика удовлетворенности качеством официальной информации о состоянии конкурентной среды на товарных рынках, размещаемой в открытом доступе, в сравнении с прошлым годом.</w:t>
      </w:r>
    </w:p>
    <w:p>
      <w:pPr>
        <w:pStyle w:val="Normal"/>
        <w:ind w:left="-284" w:firstLine="709"/>
        <w:jc w:val="both"/>
        <w:rPr/>
      </w:pPr>
      <w:r>
        <w:rPr>
          <w:i/>
        </w:rPr>
        <w:t>Удовлетворенность качеством официальной информации, а также уровнем ее доступности для субъектов малого и среднего предпринимательства увеличилась в сравнении с 2020 годом в среднем на 29%, за счет размещения указанной информации на официальных сайтах в информационно-телекоммуникационной сети Интернет, а также освещения вопросов развития конкуренции в ходе ежеквартальных совещаний с представителями бизнеса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7. Мониторинг удовлетворенности деятельностью в сфере финансовых услуг, а также доступности для субъектов предпринимательской деятельности финансовых услуг.</w:t>
      </w:r>
    </w:p>
    <w:p>
      <w:pPr>
        <w:pStyle w:val="Normal"/>
        <w:ind w:left="-284" w:firstLine="709"/>
        <w:jc w:val="both"/>
        <w:rPr/>
      </w:pPr>
      <w:r>
        <w:rPr>
          <w:i/>
        </w:rPr>
        <w:t>Доступность финансовых услуг для субъектов малого предпринимательства на подведомственной территории оценивается как низкая, в связи с размещением только одной финансовой (банковской) организации ПАО «Сбербанк России», в связи с чем субъекты малого и среднего предпринимательства вынуждены пользоваться финансовыми продуктами, в том числе услугами фонда микрофинансирования за пределами округаа, в частности в г. Буденновск. Для решения указанной проблемы специалистами администрации проводится целенаправленная работа по расширению информированности субъектов малого и среднего предпринимательства в области финансовых услуг путем привлечения финансовых организаций к участию в ежеквартальных совещаниях с представителями бизнеса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40"/>
        <w:ind w:left="-284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Анализ итогов опросов населения </w:t>
      </w:r>
    </w:p>
    <w:p>
      <w:pPr>
        <w:pStyle w:val="Normal"/>
        <w:spacing w:lineRule="exact" w:line="240"/>
        <w:ind w:left="-284" w:hanging="0"/>
        <w:jc w:val="center"/>
        <w:rPr>
          <w:b/>
          <w:b/>
        </w:rPr>
      </w:pPr>
      <w:r>
        <w:rPr>
          <w:b/>
        </w:rPr>
        <w:t>в отношении доступности финансовых услуг</w:t>
      </w:r>
    </w:p>
    <w:p>
      <w:pPr>
        <w:pStyle w:val="Normal"/>
        <w:ind w:left="-284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-284" w:firstLine="709"/>
        <w:jc w:val="both"/>
        <w:rPr/>
      </w:pPr>
      <w:r>
        <w:rPr/>
        <w:t>Мониторинг материального положения населения Ставропольского края.</w:t>
      </w:r>
    </w:p>
    <w:p>
      <w:pPr>
        <w:pStyle w:val="Normal"/>
        <w:jc w:val="both"/>
        <w:rPr/>
      </w:pPr>
      <w:r>
        <w:rPr>
          <w:i/>
        </w:rPr>
        <w:tab/>
        <w:t xml:space="preserve">В опросе населения о доступности финансовых услуг по итогам 2021 года приняли участие 59 жителей Арзгирского муниципального округа, что на 13,5% выше показателя 2020 года. </w:t>
      </w:r>
    </w:p>
    <w:p>
      <w:pPr>
        <w:pStyle w:val="Normal"/>
        <w:jc w:val="both"/>
        <w:rPr/>
      </w:pPr>
      <w:r>
        <w:rPr>
          <w:i/>
        </w:rPr>
        <w:tab/>
        <w:t>По финансовому состоянию опрошенных 3% (2 чел. со статусом безработного) отнесли себя к группе лиц, которым не всегда хватает денег даже на (9 чел.) еду, 15% опрошенных  испытывают трудности с приобретением одежды, 29% (17 чел.) - не могут позволить приобретение дорогостоящей техники без привлечения дополнительного финансирования, 30% (19 чел.) не могут себе позволить приобретение автомобиля без привлечения заемных средств, 20% опрошенных (12 чел.) воспользуются заемными средствами для приобретения квартиры, людей с отсутствием финансовых затруднений среди опрошенных не был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-284" w:firstLine="709"/>
        <w:jc w:val="both"/>
        <w:rPr/>
      </w:pPr>
      <w:r>
        <w:rPr/>
        <w:t>Мониторинг востребованности финансовых услуг за последние 12 месяцев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Среди наиболее востребованных финансовых услуг для населения округа являются банковские вклады, их имеют 53% опрошенных, кредитные продукты - 25% опрошенных, кредитные банковские карты - 71% от числа опрошенных, при этом дебетовые банковские карты той или иной направленности имеют 100% опрошенных. </w:t>
      </w:r>
    </w:p>
    <w:p>
      <w:pPr>
        <w:pStyle w:val="Normal"/>
        <w:ind w:firstLine="709"/>
        <w:jc w:val="both"/>
        <w:rPr/>
      </w:pPr>
      <w:r>
        <w:rPr>
          <w:i/>
        </w:rPr>
        <w:t>Остальные виды финансовых услуг, приведенные в опросе среди населения округа не популярны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3. Мониторинг удовлетворенности деятельностью в сфере финансовых услуг.</w:t>
      </w:r>
    </w:p>
    <w:p>
      <w:pPr>
        <w:pStyle w:val="Normal"/>
        <w:ind w:left="-284" w:firstLine="709"/>
        <w:jc w:val="both"/>
        <w:rPr/>
      </w:pPr>
      <w:r>
        <w:rPr>
          <w:i/>
        </w:rPr>
        <w:t>Удовлетворенность населения округа деятельностью в сфере финансовых услуг составляет не более 50%. При этом среди опрошенных отсутствовали респонденты, воспользовавшиеся  услугами кредитных кооперативов, ломбардов, страховых организаций (кроме ОСАГО), брокерскими услугами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4. Мониторинг доступности для населения финансовых услуг.</w:t>
      </w:r>
    </w:p>
    <w:p>
      <w:pPr>
        <w:pStyle w:val="Normal"/>
        <w:ind w:firstLine="709"/>
        <w:jc w:val="both"/>
        <w:rPr/>
      </w:pPr>
      <w:r>
        <w:rPr>
          <w:i/>
        </w:rPr>
        <w:t>Удовлетворенность жителей округа уровнем финансовых услуг достаточно низкий, в связи с тем что на подведомственной территории осуществляет деятельность одна финансовая организация – ПАО «Сбербанк России». Уровень финансовой грамотности населения в целом низкий, вместе с тем у работающих и учащихся граждан в возрасте 21-50 лет он выше чем у пенсионеров и безработных. Среди наиболее популярных финансовых продуктов в 2021 году можно выделить кредитование (использование кредитных карт) (35% опрошенных в 2021 году, 20% - в 2020 году); использование дебетовых банковских карт (80% в 2021 году; 39% - в 2020 году); платежи и переводы (72% в 2021 году, 68% в 2020году)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</w:r>
    </w:p>
    <w:sectPr>
      <w:type w:val="nextPage"/>
      <w:pgSz w:w="11906" w:h="16838"/>
      <w:pgMar w:left="1980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35:00Z</dcterms:created>
  <dc:creator>u533-1-1</dc:creator>
  <dc:description/>
  <dc:language>en-US</dc:language>
  <cp:lastModifiedBy>Пользователь</cp:lastModifiedBy>
  <cp:lastPrinted>2022-01-13T10:51:00Z</cp:lastPrinted>
  <dcterms:modified xsi:type="dcterms:W3CDTF">2023-03-02T08:35:00Z</dcterms:modified>
  <cp:revision>2</cp:revision>
  <dc:subject/>
  <dc:title>Старшему помощнику прокурора</dc:title>
</cp:coreProperties>
</file>