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ая справк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ого мониторинга деятельности хозяйствующих субъектов, доля участия Арзгирского муниципального округа Ставропольского края в которых составляет 50 и более процент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Арзгирского муниципального округа Ставропольского края по состоянию на 1 января 2022 года осуществляют деятельность 47 хозяйствующих субъектов, доля участия Арзгирского муниципального округа Ставропольского края в которых составляет 50 и более процентов, в том числе 2 муниципальных унитарных предприятий и 6 бюджетных и 38 казенных учреждений и 1 общество с ограниченной ответственностью со 100 процентным участием муниципалитета. Из числа муниципальных унитарных предприятий, 1 (МУП "Участок благоустройства" ) находятся в стадии ликвидации, в связи с эти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го деятельность в 2021 году была приостановлена, финансирование не проводило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новные рынки, на которых осуществляют деятельность указанные выше хозяйствующие субъекты: рынок услуг общего образования, рынок услуг дошкольного образования, рынок услуг дополнительного образования детей, деятельность творческая, деятельность в области искусства и организации развлечений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 отметить, что подавляющее большинство хозяйствующих субъектов округа, не имеют конкуренции на товарном рынке со стороны коммерческих организа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щее число муниципальных унитарных предприятий, осуществлявших деятельность на территории округа, на 1 января 2022 года составило                    2 единиц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месте с тем, количество муниципальных унитарных предприятий, доля в уставном капитале которых находятся в муниципальной собственности, ежегодно сокращается, так в 2022 году планируется полная ликвидация МУП "Участок благоустройства" и приватизация МУП СК СМТС "Арзгирская"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2021 года общее числе хозяйствующих субъектов с долей муниципального участия 50 и более процентов увеличилось на 1 единицу за счет создания МБУ "Участок благоустройства" Арзгир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мониторинга размещены на сайте Арзгирского муниципального округа в разделе Развитие конкуренции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естр хозяйствующих субъектов с долей участия Арзгирского муниципального округа Ставропольского края 50 и более процен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19:00Z</dcterms:created>
  <dc:creator>User</dc:creator>
  <dc:description/>
  <dc:language>en-US</dc:language>
  <cp:lastModifiedBy>Пользователь</cp:lastModifiedBy>
  <cp:lastPrinted>2022-02-01T17:19:00Z</cp:lastPrinted>
  <dcterms:modified xsi:type="dcterms:W3CDTF">2022-02-16T06:19:00Z</dcterms:modified>
  <cp:revision>2</cp:revision>
  <dc:subject/>
  <dc:title/>
</cp:coreProperties>
</file>