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4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рабочей группы по развития конкуренции в Арзгирском муниципальном округе Ставропольского края межведомственной комиссии 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социально-экономического развития Арзгир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6 ноября 2021 г.                             10.30 ч.                                         с. Арзги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и отраслевых (функциональных) и территориальных органов администрации Арзгирского муниципального округа Ставропольского края.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дюшко А.И. – заместитель главы администрации Арзгирского муниципального округа Ставропольского края 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вела: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гун М.М. – заместитель начальника отдела экономического развития администрации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рисутствовало: 16 челове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: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«</w:t>
      </w:r>
      <w:r>
        <w:rPr>
          <w:rFonts w:cs="Times New Roman" w:ascii="Times New Roman" w:hAnsi="Times New Roman"/>
          <w:sz w:val="28"/>
          <w:szCs w:val="28"/>
        </w:rPr>
        <w:t>О рассмотрении прое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чня товарных рынков для содействия развитию конкуренции в Арзгирском муниципальном округе Ставропольского края</w:t>
      </w:r>
      <w:r>
        <w:rPr>
          <w:sz w:val="28"/>
          <w:szCs w:val="28"/>
        </w:rPr>
        <w:t xml:space="preserve">» </w:t>
      </w:r>
    </w:p>
    <w:p>
      <w:pPr>
        <w:pStyle w:val="Style18"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 – Лаврова М.В., начальник отдела экономического развития администрации Арзгир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рассмотрении проекта «Плана мероприятий (дорожной карты) по содействию развитию конкуренции в Арзгирском муниципальном округе Ставропольского края на 2022-2024 годы»</w:t>
      </w:r>
      <w:r>
        <w:rPr>
          <w:sz w:val="28"/>
          <w:szCs w:val="28"/>
        </w:rPr>
        <w:t xml:space="preserve">» </w:t>
      </w:r>
    </w:p>
    <w:p>
      <w:pPr>
        <w:pStyle w:val="Style18"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 – Лаврова М.В., начальник отдела экономического развития администрации Арзгир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ервому вопросу </w:t>
      </w:r>
      <w:r>
        <w:rPr>
          <w:rFonts w:cs="Times New Roman" w:ascii="Times New Roman" w:hAnsi="Times New Roman"/>
          <w:sz w:val="28"/>
          <w:szCs w:val="28"/>
        </w:rPr>
        <w:t>«О рассмотрении проекта «Перечня товарных рынков для содействия развитию конкуренции в Арзгирском муниципальном округе Ставропольского края» слушали Лаврову М.В. – начальника отдела экономического развития администрации Арзгирского муниципального округа Ставропольского края, в целях реализации соглашения о внедрении Стандарта развития конкуренции от 20 мая 2021 года № 4, заключенного между министерством экономического развития Ставропольского края и администрацией Арзгирского муниципального округа Ставропольского края и в связи с преобразованием Арзгирского муниципального района в Арзгирский муниципальный округ, необходимо провести актуализацию Переч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«О внесений изменений «Перечня товарных рынков для содействия развитию конкуренции в Арзгирском муниципальном округе Ставропольского кра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0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ям обеспечить выполнение значений ключевых показателей товарных рынков для содействия развитию конкуренции в Арзгирском муниципальном округе за 2021 год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торому вопросу </w:t>
      </w:r>
      <w:r>
        <w:rPr>
          <w:rFonts w:cs="Times New Roman" w:ascii="Times New Roman" w:hAnsi="Times New Roman"/>
          <w:sz w:val="28"/>
          <w:szCs w:val="28"/>
        </w:rPr>
        <w:t xml:space="preserve">слушали Лаврову М.В. - начальника отдела экономического развития администрации Арзгир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рассмотрении проекта «Плана мероприятий (дорожной карты) по содействию развитию конкуренции в Арзгирском муниципальном округе Ставропольского края на 2022-2024 годы» (далее – План), в связи изменениями в «Перечне товарных рынков для содействия развитию конкуренции в Арзгирском муниципальном округе Ставропольского края», необходимо актуализировать  «План мероприятий (дорожной карты) по содействию развитию конкуренции в Арзгирском муниципальном округе Ставропольского края на 2022-2024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«Плана мероприятий (дорожной карты) по содействию развитию конкуренции в Арзгирском муниципальном округе Ставропольского края на 20212-2024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ветственным исполнителям обеспечить выполнение плана мероприятий по содействию развитию конкуренции в Арзгирском муниципальном районе за 2021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округа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,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    А.И. Дядюшко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экономического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дминистрации Арзгирского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М. Пигун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38:00Z</dcterms:created>
  <dc:creator>Администрация</dc:creator>
  <dc:description/>
  <dc:language>en-US</dc:language>
  <cp:lastModifiedBy>Пользователь</cp:lastModifiedBy>
  <cp:lastPrinted>2021-12-03T10:54:00Z</cp:lastPrinted>
  <dcterms:modified xsi:type="dcterms:W3CDTF">2021-12-27T13:38:00Z</dcterms:modified>
  <cp:revision>2</cp:revision>
  <dc:subject/>
  <dc:title>ПОРЯДОК</dc:title>
</cp:coreProperties>
</file>