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  <w:gridCol w:w="5245"/>
      </w:tblGrid>
      <w:tr>
        <w:trPr>
          <w:trHeight w:val="176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snapToGrid w:val="false"/>
              <w:spacing w:lineRule="exact" w:line="240"/>
              <w:ind w:hanging="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lineRule="exact" w:line="240"/>
              <w:ind w:left="-857" w:firstLine="800"/>
              <w:rPr/>
            </w:pPr>
            <w:r>
              <w:rPr/>
              <w:t>к решению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«О бюджете Арзгирского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TextBodyIndent"/>
              <w:spacing w:lineRule="exact" w:line="240"/>
              <w:ind w:hanging="57"/>
              <w:rPr/>
            </w:pPr>
            <w:r>
              <w:rPr/>
              <w:t>Ставропольского края на 2025 год и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</w:tbl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Style w:val="Hl41"/>
          <w:b w:val="false"/>
          <w:bCs w:val="false"/>
          <w:color w:val="000000"/>
          <w:sz w:val="28"/>
          <w:szCs w:val="28"/>
        </w:rPr>
        <w:t>РАСПРЕДЕЛЕНИЕ</w:t>
      </w:r>
    </w:p>
    <w:p>
      <w:pPr>
        <w:pStyle w:val="Normal"/>
        <w:widowControl w:val="false"/>
        <w:spacing w:lineRule="exact" w:line="240"/>
        <w:jc w:val="center"/>
        <w:rPr>
          <w:rStyle w:val="Hl4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  <w:r>
        <w:rPr>
          <w:sz w:val="28"/>
        </w:rPr>
        <w:t xml:space="preserve">на 2025 год и </w:t>
      </w:r>
      <w:r>
        <w:rPr>
          <w:sz w:val="28"/>
          <w:szCs w:val="28"/>
        </w:rPr>
        <w:t>плановый период 2026 и 2027 годов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1435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5"/>
        <w:gridCol w:w="4673"/>
        <w:gridCol w:w="5"/>
        <w:gridCol w:w="1979"/>
        <w:gridCol w:w="5"/>
        <w:gridCol w:w="2121"/>
        <w:gridCol w:w="5"/>
        <w:gridCol w:w="1862"/>
        <w:gridCol w:w="1"/>
        <w:gridCol w:w="11"/>
      </w:tblGrid>
      <w:tr>
        <w:trPr>
          <w:trHeight w:val="756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дохода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59" w:hRule="atLeast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3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 91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 489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 939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4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462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15,00</w:t>
            </w:r>
          </w:p>
        </w:tc>
      </w:tr>
      <w:tr>
        <w:trPr>
          <w:trHeight w:val="75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64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46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 015,00</w:t>
            </w:r>
          </w:p>
        </w:tc>
      </w:tr>
      <w:tr>
        <w:trPr>
          <w:trHeight w:val="10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и 228 Налогового кодекса Российской Федерации, а  также  доходов  от долевого  участия  в  организации,  полученны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им  лицом  -  налоговым  резидентом Российской  Федерации  в  виде  дивидендов (сумма  платежа  (перерасчеты,  недоимка  и задолженность по соответствующему платежу, в том числе по отмененному)"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9 6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6 46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2 775,00</w:t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1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 деятельности  физическими  лицам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регистрированными  в  качестве  индивидуальных предпринимателей,  нотариусов,  занимающихся  час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ктикой, адвокатов, учредивших адвокатские кабинеты, и других  лиц,  занимающихся  частной  практикой 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 миллиона рублей и  составляющей не более 5 миллионов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9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15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203,00</w:t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2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 деятельности  физическими  лицам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регистрированными  в  качестве  индивидуальных предпринимателей,  нотариусов,  занимающихся  час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ктикой, адвокатов, учредивших адвокатские кабинеты, и других  лиц,  занимающихся  частной  практикой 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тветствии со статьей 227 Налогового кодекса Российской Федерации  (в  части  суммы  налога,  превышающей  702 тысячи  рублей,  относящейся  к  части  налоговой  базы, превышающей 5 миллионов рублей и составляющей  не более 20 миллионов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,00</w:t>
            </w:r>
          </w:p>
        </w:tc>
      </w:tr>
      <w:tr>
        <w:trPr>
          <w:trHeight w:val="8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23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от осуществления  деятельности  физическими  лицами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регистрированными  в  качестве  индивидуальных предпринимателей,  нотариусов,  занимающихся  част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актикой, адвокатов, учредивших адвокатские кабинеты, и других  лиц,  занимающихся  частной  практикой 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тветствии со статьей 227 Налогового кодекса Российской Федерации  (в  части  суммы  налога,  превышающей  3 402 тысячи  рублей,  относящейся  к  части  налоговой  базы, превышающей  20  миллионов  рублей  и  составляющей  не более 50 миллионов рубл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 86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3,00</w:t>
            </w:r>
          </w:p>
        </w:tc>
      </w:tr>
      <w:tr>
        <w:trPr>
          <w:trHeight w:val="30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1 02040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9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 (работы, услуги), реализуемые на территории Российской Федераци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1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591,13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6,2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 590,13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5,24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251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2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 590,13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5,24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3000 01 0000 11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18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 46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600,00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 105 01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1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5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1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50,0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3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50,0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3010 01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3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5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50,00</w:t>
            </w:r>
          </w:p>
        </w:tc>
      </w:tr>
      <w:tr>
        <w:trPr>
          <w:trHeight w:val="2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 патентной системы налогооблож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3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6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0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5 04060 02 1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738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68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 477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0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5 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4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1020 14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34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43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32 14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1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0 00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43,0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50,00</w:t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00,00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6 06042 14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о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4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85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9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00 01 000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</w:tr>
      <w:tr>
        <w:trPr>
          <w:trHeight w:val="1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3010 01 1050 11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, (государственная пошлина, уплачиваемая при обращении в суд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8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7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7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71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0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1 11 01040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 либо иной платы  за передачу в возмездное пользование государственного и муниципального 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 казенны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61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61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961,00</w:t>
            </w:r>
          </w:p>
        </w:tc>
      </w:tr>
      <w:tr>
        <w:trPr>
          <w:trHeight w:val="5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</w:tr>
      <w:tr>
        <w:trPr>
          <w:trHeight w:val="26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за земельные участки, государственная собственность на которые не  разграничена и которые расположены в границах муниципальных округов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 147,00</w:t>
            </w:r>
          </w:p>
        </w:tc>
      </w:tr>
      <w:tr>
        <w:trPr>
          <w:trHeight w:val="29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 xml:space="preserve">000 </w:t>
            </w:r>
            <w:r>
              <w:rPr>
                <w:color w:val="000000"/>
                <w:sz w:val="28"/>
              </w:rPr>
              <w:t>1 11 05024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9,0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</w:tr>
      <w:tr>
        <w:trPr>
          <w:trHeight w:val="1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2 01010 01 6000 12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00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0 00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0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округ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41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0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предпринимательской деятельности в части доходов казён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1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3 01994 14 2003 1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округов (по средствам от родительской платы в части доходов казённых учрежде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 000,00</w:t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  собственност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2 14 0000 43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,00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2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59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5 Кодек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8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0063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14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5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92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09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94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1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3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09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63 01 010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9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1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19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64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73 01 002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 штрафы, установленные главой 7 Кодекса РФ об административных правонарушениях  за  административные правонарушения в области охраны собственности , налагаемые мировыми судьями 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9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2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03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83 01 028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09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4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0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23 01 002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 штрафы , установленные главой 12 Кодекса РФ об административных правонарушениях  за 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3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0002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4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1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05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2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0012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5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000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7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2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5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07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013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040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19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08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1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4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0021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7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203 01 9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,06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2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0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 703,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8 932,7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 319,01</w:t>
            </w:r>
          </w:p>
        </w:tc>
      </w:tr>
      <w:tr>
        <w:trPr>
          <w:trHeight w:val="9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 801,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25 712,7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099,01</w:t>
            </w:r>
          </w:p>
        </w:tc>
      </w:tr>
      <w:tr>
        <w:trPr>
          <w:trHeight w:val="3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 бюджетам бюджетной системы Российской Федерации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 02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92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 643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 02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92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 643,0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2 02 15001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 026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 92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8 643,00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939,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 424,21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 976,72 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216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811,3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0216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 811,3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37,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37,0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,59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304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организацию бесплатного горячего питания обучающихся ,получающих начальное общее образование в государственных и муниципальных образовательных 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37,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437,0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,59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9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3,9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3,95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97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9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3,9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3,95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 02 2575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271,8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62,18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2  02 2575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 271,8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 062,18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034,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76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й территор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 034,8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2999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9999 14 1204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9999 14 126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7,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 бюджетам  бюджетной системы Российской Фед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 350,0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 877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 992,88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 на выполнение передаваемых полномочий  субъектов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783,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 053,4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299,62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0024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 субъектов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 783,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 053,4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299,62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26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здравоохране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82</w:t>
            </w:r>
          </w:p>
        </w:tc>
      </w:tr>
      <w:tr>
        <w:trPr>
          <w:trHeight w:val="14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0028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осуществление  деятельности по опеке и попечительству в области образован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8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48,34</w:t>
            </w:r>
          </w:p>
        </w:tc>
      </w:tr>
      <w:tr>
        <w:trPr>
          <w:trHeight w:val="1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32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организация и проведение  мероприятий  по борьбе с иксодовыми клещами–переносчиками  Крымской геморрагической лихорадки в природных биотопах (на пастбищах)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4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4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,45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30024 14 0036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администрирование переданных  отдельных государственных полномочий  в области сельского хозяйств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,7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,7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48,78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 проживающим граждан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6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6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04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445,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000  2 02 30024 14 0042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 пособия на проезд студента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3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3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45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34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 2 02 30024 14 004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2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22</w:t>
            </w:r>
          </w:p>
        </w:tc>
      </w:tr>
      <w:tr>
        <w:trPr>
          <w:trHeight w:val="1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4 009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09,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385,4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5,40</w:t>
            </w:r>
          </w:p>
        </w:tc>
      </w:tr>
      <w:tr>
        <w:trPr>
          <w:trHeight w:val="11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4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45,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145,2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45,30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018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297,9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 297,9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297,90</w:t>
            </w:r>
          </w:p>
        </w:tc>
      </w:tr>
      <w:tr>
        <w:trPr>
          <w:trHeight w:val="27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108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 обеспечение дополнительного образования дете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648,6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648,6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 648,64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00 2 02 30024 14 1122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14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14 122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и бюджетам муниципальных округов  на выполнение передаваемых полномочий субъектов Российской Федерации (ежегодная денежная выплата гражданам Российской Федерации, 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598,8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0,9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98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56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9,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9,3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9,39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6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13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28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я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,6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0024 14 1303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0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разовательные программы дошкольно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872,98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5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084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625,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3</w:t>
            </w:r>
          </w:p>
        </w:tc>
      </w:tr>
      <w:tr>
        <w:trPr>
          <w:trHeight w:val="4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18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3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53</w:t>
            </w:r>
          </w:p>
        </w:tc>
      </w:tr>
      <w:tr>
        <w:trPr>
          <w:trHeight w:val="8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2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9</w:t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5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1,4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0</w:t>
            </w:r>
          </w:p>
        </w:tc>
      </w:tr>
      <w:tr>
        <w:trPr>
          <w:trHeight w:val="8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17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15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61,4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0</w:t>
            </w:r>
          </w:p>
        </w:tc>
      </w:tr>
      <w:tr>
        <w:trPr>
          <w:trHeight w:val="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2,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0,8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,80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2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 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52,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30,8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0,80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 </w:t>
            </w:r>
            <w:r>
              <w:rPr>
                <w:color w:val="000000"/>
                <w:sz w:val="28"/>
                <w:szCs w:val="28"/>
              </w:rPr>
              <w:t>2 02 3525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74,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426,7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26,70</w:t>
            </w:r>
          </w:p>
        </w:tc>
      </w:tr>
      <w:tr>
        <w:trPr>
          <w:trHeight w:val="19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25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кругов на оплату жилищно-коммунальных услуг отдельным категориям граждан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74,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426,7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26,70</w:t>
            </w:r>
          </w:p>
        </w:tc>
      </w:tr>
      <w:tr>
        <w:trPr>
          <w:trHeight w:val="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303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618,3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82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0,4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0,47</w:t>
            </w:r>
          </w:p>
        </w:tc>
      </w:tr>
      <w:tr>
        <w:trPr>
          <w:trHeight w:val="3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04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82,8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0,4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30,47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муниципальных образований  на компенсацию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7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5462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7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ая субвенция местным бюджета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296,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92,1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76,32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Единая субвенция муниципальных округов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296,3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 392,14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 876,32</w:t>
            </w:r>
          </w:p>
        </w:tc>
      </w:tr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7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750,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 522,9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730,46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158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46,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42,0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46,12</w:t>
            </w:r>
          </w:p>
        </w:tc>
      </w:tr>
      <w:tr>
        <w:trPr>
          <w:trHeight w:val="4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39998 14 1306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 127,09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299,74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000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bCs/>
                <w:color w:val="000000"/>
                <w:sz w:val="28"/>
                <w:szCs w:val="28"/>
              </w:rPr>
              <w:t>2 02 49999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2 49999 14 0064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1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0000 00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0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0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0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000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20,00</w:t>
            </w:r>
          </w:p>
        </w:tc>
      </w:tr>
      <w:tr>
        <w:trPr>
          <w:trHeight w:val="9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2 07 04020 14 0201 15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 (поступление средств от индивидуальных предпринимателей на обеспечение комплексного развития сельских территорий (обеспечение ввода объекта в эксплуатацию)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81,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2 620,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0 421,8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140 258,25 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3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134" w:gutter="0" w:header="709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page">
                <wp:posOffset>7049135</wp:posOffset>
              </wp:positionH>
              <wp:positionV relativeFrom="paragraph">
                <wp:posOffset>2984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.35pt;mso-position-vertical-relative:text;margin-left:55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4317" w:type="dxa"/>
      <w:jc w:val="left"/>
      <w:tblInd w:w="-5" w:type="dxa"/>
      <w:tblLayout w:type="fixed"/>
      <w:tblCellMar>
        <w:top w:w="0" w:type="dxa"/>
        <w:left w:w="54" w:type="dxa"/>
        <w:bottom w:w="0" w:type="dxa"/>
        <w:right w:w="54" w:type="dxa"/>
      </w:tblCellMar>
    </w:tblPr>
    <w:tblGrid>
      <w:gridCol w:w="3686"/>
      <w:gridCol w:w="4678"/>
      <w:gridCol w:w="1984"/>
      <w:gridCol w:w="2126"/>
      <w:gridCol w:w="1843"/>
    </w:tblGrid>
    <w:tr>
      <w:trPr>
        <w:tblHeader w:val="true"/>
        <w:cantSplit w:val="true"/>
      </w:trPr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center"/>
            <w:rPr>
              <w:b w:val="false"/>
              <w:b w:val="false"/>
            </w:rPr>
          </w:pPr>
          <w:r>
            <w:rPr>
              <w:b w:val="false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3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4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>
              <w:sz w:val="28"/>
            </w:rPr>
          </w:pPr>
          <w:r>
            <w:rPr>
              <w:sz w:val="28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5."/>
      <w:lvlJc w:val="left"/>
      <w:pPr>
        <w:tabs>
          <w:tab w:val="num" w:pos="1746"/>
        </w:tabs>
        <w:ind w:left="17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7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right"/>
    </w:pPr>
    <w:rPr>
      <w:sz w:val="28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ер"/>
    <w:basedOn w:val="Normal"/>
    <w:qFormat/>
    <w:pPr>
      <w:tabs>
        <w:tab w:val="clear" w:pos="720"/>
        <w:tab w:val="left" w:pos="397" w:leader="none"/>
      </w:tabs>
      <w:ind w:firstLine="70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100" w:after="10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widowControl/>
      <w:spacing w:before="60" w:after="60"/>
      <w:ind w:hanging="0"/>
      <w:jc w:val="both"/>
    </w:pPr>
    <w:rPr>
      <w:sz w:val="22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</w:rPr>
  </w:style>
  <w:style w:type="paragraph" w:styleId="Style16">
    <w:name w:val="Таблица"/>
    <w:basedOn w:val="Normal"/>
    <w:qFormat/>
    <w:pPr>
      <w:spacing w:before="20" w:after="20"/>
    </w:pPr>
    <w:rPr/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</w:rPr>
  </w:style>
  <w:style w:type="paragraph" w:styleId="31">
    <w:name w:val="Список3"/>
    <w:basedOn w:val="Normal"/>
    <w:qFormat/>
    <w:pPr>
      <w:numPr>
        <w:ilvl w:val="0"/>
        <w:numId w:val="2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i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right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spacing w:before="100" w:after="100"/>
      <w:jc w:val="right"/>
      <w:textAlignment w:val="center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4">
    <w:name w:val="Список 4"/>
    <w:basedOn w:val="Normal"/>
    <w:qFormat/>
    <w:pPr>
      <w:ind w:left="1132" w:hanging="283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Style18">
    <w:name w:val="Красная строка"/>
    <w:basedOn w:val="TextBody"/>
    <w:qFormat/>
    <w:pPr>
      <w:spacing w:before="0" w:after="120"/>
      <w:ind w:firstLine="210"/>
      <w:jc w:val="left"/>
      <w:outlineLvl w:val="9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widowControl/>
      <w:spacing w:before="0" w:after="120"/>
      <w:ind w:left="283" w:firstLine="21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24:00Z</dcterms:created>
  <dc:creator>kostik</dc:creator>
  <dc:description/>
  <cp:keywords/>
  <dc:language>en-US</dc:language>
  <cp:lastModifiedBy>Мовчан Ж.С.</cp:lastModifiedBy>
  <cp:lastPrinted>2022-10-27T16:07:00Z</cp:lastPrinted>
  <dcterms:modified xsi:type="dcterms:W3CDTF">2024-10-31T08:26:00Z</dcterms:modified>
  <cp:revision>665</cp:revision>
  <dc:subject/>
  <dc:title>Приложение №</dc:title>
</cp:coreProperties>
</file>