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0" w:after="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«О бюджете Арзги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на 2025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4272"/>
      </w:tblGrid>
      <w:tr>
        <w:trPr/>
        <w:tc>
          <w:tcPr>
            <w:tcW w:w="14272" w:type="dxa"/>
            <w:tcBorders/>
          </w:tcPr>
          <w:p>
            <w:pPr>
              <w:pStyle w:val="Normal"/>
              <w:spacing w:before="190" w:after="190"/>
              <w:ind w:firstLine="4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spacing w:before="190" w:after="190"/>
              <w:ind w:firstLine="42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юджетных ассигнований по целевым статьям (муниципальным программам и непрограммным направлениям деятельности) (ЦСР), группам видов расходов (ВР) классификации расходов бюджета Арзгирского муниципального округа Ставропольского края на 2025 год и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2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2"/>
      </w:tblGrid>
      <w:tr>
        <w:trPr/>
        <w:tc>
          <w:tcPr>
            <w:tcW w:w="142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36"/>
        <w:gridCol w:w="2267"/>
        <w:gridCol w:w="1417"/>
        <w:gridCol w:w="1984"/>
        <w:gridCol w:w="1984"/>
        <w:gridCol w:w="1984"/>
      </w:tblGrid>
      <w:tr>
        <w:trPr>
          <w:tblHeader w:val="true"/>
          <w:trHeight w:val="276" w:hRule="atLeast"/>
        </w:trPr>
        <w:tc>
          <w:tcPr>
            <w:tcW w:w="4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tbl>
            <w:tblPr>
              <w:tblW w:w="44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6"/>
            </w:tblGrid>
            <w:tr>
              <w:trPr/>
              <w:tc>
                <w:tcPr>
                  <w:tcW w:w="44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80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02"/>
            </w:tblGrid>
            <w:tr>
              <w:trPr/>
              <w:tc>
                <w:tcPr>
                  <w:tcW w:w="5802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мма по годам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7 год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2"/>
      <w:bookmarkStart w:id="1" w:name="__bookmark_2"/>
      <w:bookmarkEnd w:id="1"/>
    </w:p>
    <w:tbl>
      <w:tblPr>
        <w:tblW w:w="1427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636"/>
        <w:gridCol w:w="2267"/>
        <w:gridCol w:w="1417"/>
        <w:gridCol w:w="1984"/>
        <w:gridCol w:w="1984"/>
        <w:gridCol w:w="1984"/>
      </w:tblGrid>
      <w:tr>
        <w:trPr>
          <w:tblHeader w:val="true"/>
        </w:trPr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tbl>
            <w:tblPr>
              <w:tblW w:w="44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6"/>
            </w:tblGrid>
            <w:tr>
              <w:trPr/>
              <w:tc>
                <w:tcPr>
                  <w:tcW w:w="44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4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26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7"/>
            </w:tblGrid>
            <w:tr>
              <w:trPr/>
              <w:tc>
                <w:tcPr>
                  <w:tcW w:w="126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«Обеспечение общественной безопасности и защита населения и территории от чрезвычайных ситуаций в Арзгирском муниципальном округе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8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40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54,3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Безопасный округ и защита населения и территорий Арзгирского муниципального округа Ставропольского края от чрезвычайных ситуаций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4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0,0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 (оказание услуг) поисковых и аварийно -спасате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4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3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0,0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1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9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1,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4,9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10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«Профилактика терроризма и его идеологии, экстремизма, а также минимизации и (или) ликвидации последствий проявления терроризма экстремизма»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4,2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 на софинансирование муниципальной программы "Безопасный  район"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20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2,7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20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9,9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20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S7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3S7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Ставропольского края "Развитие жилищно-коммунального и  дорожного хозяйства, благоустройство Арзгирского муниципального округа Ставропольского кра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97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129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4,8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едоставление молодым семьям социальных выплат на приобретение (строительство) жилья в Арзгирском муниципальном округе Ставропольского края 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129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L4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1L49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5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29,9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01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5,2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ирование, строительство, реконструкцию, капитальный ремонт, ремонт и содержание автомобильных дорог общего пользования и искусственных дорожных сооружений на них, а также на мероприятия по транспортной безопасности, проводимые в рамках строительства, реконструкции, капитального ремонта и ремонта автомобильных дорог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5,2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9Д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84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55,2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SД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17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2SД0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17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Благоустройство Арзгирского муниципального округа Ставропольского кра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19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80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31,2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населенных пунк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168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5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1,3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8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5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1,3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содержание зеленых наса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содержание мест захоронения населенных пунк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7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00320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7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населенных пунк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1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1,9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1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31,9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за счет средств местного бюджета по организации деятельности по накоплению (в том числе раздельному накоплению), сбору, транспортированию твердых коммунальных отходов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20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8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7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7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70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 Развитие жилищно-коммунального и  дорожного хозяйства, благоустройство Арзгирского муниципального округа Ставропольского края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646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17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888,4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5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4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8,7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0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9,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763,6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55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55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55,9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55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55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55,9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учреждение "Участок благоустройств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1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2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78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4,2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11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92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78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4,2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органов местного самоуправления муниципальных и городских округ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51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И4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"Региональный проект "Формирование комфортной городской среды"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И4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И455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дернизация экономики, улучшение инвестиционного климата в Арзгирском муниципальном округе Ставропольского края развитие малого и среднего предпринимательства, потребительского рынка и качества предоставления государственных и муниципальных услуг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2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3,6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5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2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3,6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476,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2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13,6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0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907,9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0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я услуг) многофункционального центра предоставления государственных и муниципальных услуг в Арзгирском муниципальном округе (за счет платных услуг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4115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Молодежь Арзгирского муниципальн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спортивных и физкультурных мероприятий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спортивно-массовых мероприят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1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120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роведение мероприятий направленных на реализацию молодежной политик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3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3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0320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Управление финансами Арзгирского муниципальн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47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758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26,2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вышение качества управления муниципальными финансами Арзгирского муниципального округ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20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4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3,4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централизованной бухгалтерии в Арзгирском муниципальном округ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20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64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83,4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17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17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17,2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1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5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64,4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111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"Управление финансами Арзгирского муниципального округа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7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4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2,8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0,5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8,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6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8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0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2,2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9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8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80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82,2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образования в Арзгирском муниципальн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214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 600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767,7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дошкольного, общего и дополнительного образования детей в Арзгирском муниципальн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 247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428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 256,8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45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010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57,8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86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26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974,1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5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5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95,9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2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7,7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детских дошкольных учреждений ( за счет платных услуг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219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941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 519,4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60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52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52,5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31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93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65,5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7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79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46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3,0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5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школы- детского сада, начальной, неполной средней и средней школы (целевые поступлени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6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6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76,4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1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8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,5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637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2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2,0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(трудовая занятость детей в летний перио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5,1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(педагогические работники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9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9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09,9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9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9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9,9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униципальный (опорный) центр дополнительного образова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4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1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746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6,8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111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9,0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за счет средств местного бюджета на содержание физкультурно-оздоровительного комплекса в с. Арзгир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1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49,4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 , реализующие образовательные  программы дошко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2,9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8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788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8,5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409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5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85,4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9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9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9,9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,5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6,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871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1,9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3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357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357,1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01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01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01,8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2,0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13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13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713,2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9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97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297,9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6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6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66,7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1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77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L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3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30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3,6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L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3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3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8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L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56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8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А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04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А5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004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за счет сверхдоходов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А57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А57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5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беспечение ввода объекта в эксплуатацию) за счет внебюджетных источник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G57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G57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за счет сверхдоходов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1G57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G57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4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S6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S6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обеспечению антитеррористической защищенности в муниципальных 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S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1S8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гиональный проект "Всё лучшее детям"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4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456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6,7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4А7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456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6,7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4А7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456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6,7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гиональный проект "Педагоги и наставники"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33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9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5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1,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1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2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1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18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18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3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3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Ю653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Поддержка детей с ограниченными возможностями здоровья, детей инвалидов, детей сирот и детей, оставшихся без попечения родителей в Арзгирском муниципальн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41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1,2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8,3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0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6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2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8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6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8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9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03,6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 усыновител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27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278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отдыха, оздоровления и занятости детей в каникулярное время в Арзгирском муниципальн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0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7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9,8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 "Степнячок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5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8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4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1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4,5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6,8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на мероприятия по оздоровлению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20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2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отдыха и оздоровления де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9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9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9,3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378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5,0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образования в Арзгирском муниципальном округе" и общепрограммные мероприят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1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1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1,7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34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6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3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009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4,4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й (оказание услуг), обеспечивающие предоставление услуг в сфере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1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2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32,7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1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52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1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4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4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4,4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911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Развитие культуры в Арзгирском муниципальн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351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526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835,7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рганизация культурно – досуговой и физкультурно-оздоровительной деятельности 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75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414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08,2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37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76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70,6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3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3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23,5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5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69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4,8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21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35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4,6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й (оказание услуг) в сфере культуры и кинематографии (за счет платных услуг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й (оказания услуг) в сфере культуры и кинематографии (обслуживающий персонал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1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1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31,3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2,1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112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9,1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в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6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6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6,3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0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1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азвитие системы библиотечного и информационного обслуживания населен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3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3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23,7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библиоте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1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11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5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L5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2L5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дополнительного образования детей и взрослых в области искусств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9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36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51,2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4,3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11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4,3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 учреждений по внешкольной работе с детьми (педагогические работники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11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111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6,8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3768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Развитие культуры в Арзгирском муниципальном округе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2,5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6,9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11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7,1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отдельным категориям граждан, работающим и проживающим в сельской местности на территории Арзгирского муниципальн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98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Арзгирского муниципального округа "Социальная поддержка граждан в Арзгирском округе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943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461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87,7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существление выплат социального характера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14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985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612,0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2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0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0,7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74,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2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26,7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5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91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4,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44,9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62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7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14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5,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8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0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4,9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7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5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1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3,0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5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8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59,6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66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83,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7,1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945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91,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10,6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0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93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1,6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2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7,0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1,6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оплата к пенсии гражданам, ставшим  инвалидами при исполнении служебных обязанностей в районах боевых дейст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2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6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0,3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7,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9,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4,4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ая денежная компенсация на каждого ребенка   на   оплату  жилья  и  коммунальных  услуг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1,3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3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7,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85,0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ая денежная компенсация на каждого из  детей,  обучающихся  в  общеобразовательных  организациях,  в  целях их обеспечения   одеждой  для  посещения  учебных  занятий,  а  также  спортивной  формой  на  весь период обуч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8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88,1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8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68,6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компенсация на каждого из  детей,  обучающихся  в 5 - 11 классах общеобразовательных организаций и (или)  обучающихся в профессиональных образовательных организациях по очной форме 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8,6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8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90,8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 денежная компенсация на каждого из детей, обучающихся в общеобразовательных организациях, на оплату проезда автомобильным 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9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5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3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6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78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R0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1R0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Региональный проект "Многодетная семь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Я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2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Я25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2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Я254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82,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,4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ое мероприятие "Обеспечение реализации Муниципальной программы Арзгирского муниципального округа "Социальная поддержка граждан в Арзгирском округе" и общепрограммные мероприяти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45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15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,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3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976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Межнациональные отношения, профилактика правонарушений, наркомании, алкоголизма и табакокурения в Арзгирском муниципальном округе Ставропольского края"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2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Проведение мероприятий, направленных на укрепление межнациональных и межконфессиональных отношений на территории Арзгирского муниципального округа Ставропольского края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, направленных на укрепление межнациональных и межконфессиональных отношений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2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120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Проведение мероприятий по реализации государственной национальной политики в сфере профилактики правонарушений на территории Арзгирского муниципального округа Ставропольского края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2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в области профилактики правонарушен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20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7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2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7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276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Проведение мероприятий по реализации приоритетных направлений Стратегии государственной антинаркотической политики Российской Федерации на территории Арзгирского муниципального округа Ставропольского края»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3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реализации приоритетных направлений Стратегии государственной антинаркотической политики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320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320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01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32,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49,7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го органа Арзгирского муниципального округа за счет средств местного бюдже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,0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0,3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Совета депутатов Арзгиского муниципальн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3,2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5,1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35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0,4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гарантий муниципальных служащи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10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 на прочие мероприят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0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7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за счет средств местного бюджета за оценку недвижимости, признание прав и регулирования отношений по государственной и муниципальной собственност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1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ероприятий по охране окружающей сред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20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главы местной администрации(исполнительно-распорядительного органа муниципального образования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2,8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4,7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дминистрации Арзгирского муниципальн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0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55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56,8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0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3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31,5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02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75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54,5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02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75,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54,5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9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2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9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5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4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0769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сельского хозяйства в Арзгирском муниципальном округ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0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6,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12,2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3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0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,2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,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9,1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8,8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,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8,7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5,8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8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мероприятий по борьбе с иксодовыми клещами -переносчиками Крымской геморрагической лихорадки в природных биотопах (на пастбищах)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76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45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архивного отдела Арзгирского муниципальн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7,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9,03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76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4,34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76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0076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6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отдела имущественных и земельных отношений администрации Арзгирского муниципального округ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8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8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8,98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7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7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0010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,19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ругих общегосударственных вопрос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90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3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, связанные с общегосударственным управление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2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3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2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33,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90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40,11</w:t>
            </w:r>
          </w:p>
        </w:tc>
      </w:tr>
      <w:tr>
        <w:trPr/>
        <w:tc>
          <w:tcPr>
            <w:tcW w:w="4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2 620,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 421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 258,25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b/>
      <w:bCs/>
      <w:sz w:val="28"/>
      <w:szCs w:val="24"/>
    </w:rPr>
  </w:style>
  <w:style w:type="character" w:styleId="21">
    <w:name w:val="Заголовок 2 Знак1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sz w:val="26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b/>
      <w:bCs/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2">
    <w:name w:val="Основной текст с отступом 2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Название Знак"/>
    <w:basedOn w:val="Style5"/>
    <w:qFormat/>
    <w:rPr>
      <w:sz w:val="28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Style11">
    <w:name w:val="Текст сноски Знак"/>
    <w:basedOn w:val="Style5"/>
    <w:qFormat/>
    <w:rPr/>
  </w:style>
  <w:style w:type="character" w:styleId="31">
    <w:name w:val="Основной текст 3 Знак"/>
    <w:basedOn w:val="Style5"/>
    <w:qFormat/>
    <w:rPr>
      <w:sz w:val="28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с отступом 3 Знак"/>
    <w:basedOn w:val="Style5"/>
    <w:qFormat/>
    <w:rPr>
      <w:iCs/>
      <w:sz w:val="24"/>
      <w:szCs w:val="24"/>
    </w:rPr>
  </w:style>
  <w:style w:type="character" w:styleId="Style12">
    <w:name w:val="Красная строка Знак"/>
    <w:basedOn w:val="Style6"/>
    <w:qFormat/>
    <w:rPr/>
  </w:style>
  <w:style w:type="character" w:styleId="24">
    <w:name w:val="Красная строка 2 Знак"/>
    <w:qFormat/>
    <w:rPr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Маркер"/>
    <w:basedOn w:val="Normal"/>
    <w:qFormat/>
    <w:pPr>
      <w:ind w:left="-1" w:firstLine="700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right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7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4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2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0"/>
    </w:pPr>
    <w:rPr>
      <w:sz w:val="22"/>
    </w:rPr>
  </w:style>
  <w:style w:type="paragraph" w:styleId="28">
    <w:name w:val="Номер2"/>
    <w:basedOn w:val="27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54">
    <w:name w:val="xl54"/>
    <w:basedOn w:val="Normal"/>
    <w:qFormat/>
    <w:pPr>
      <w:spacing w:before="280" w:after="280"/>
    </w:pPr>
    <w:rPr>
      <w:rFonts w:eastAsia="Arial Unicode MS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62">
    <w:name w:val="xl62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67">
    <w:name w:val="xl6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78">
    <w:name w:val="xl7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79">
    <w:name w:val="xl79"/>
    <w:basedOn w:val="Normal"/>
    <w:qFormat/>
    <w:pPr>
      <w:spacing w:before="280" w:after="280"/>
      <w:jc w:val="right"/>
      <w:textAlignment w:val="center"/>
    </w:pPr>
    <w:rPr>
      <w:rFonts w:eastAsia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09:00Z</dcterms:created>
  <dc:creator>krliov</dc:creator>
  <dc:description/>
  <cp:keywords/>
  <dc:language>en-US</dc:language>
  <cp:lastModifiedBy>CLON</cp:lastModifiedBy>
  <cp:lastPrinted>2024-10-14T17:13:00Z</cp:lastPrinted>
  <dcterms:modified xsi:type="dcterms:W3CDTF">2024-10-31T14:20:00Z</dcterms:modified>
  <cp:revision>349</cp:revision>
  <dc:subject/>
  <dc:title>О бюджете Ставропольского края на 2009 год</dc:title>
</cp:coreProperties>
</file>