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«Об исполнении бюджета Арзгирского муниципального округа Ставропольского края з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апреля 2025 год № 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и работников муниципальных учреждений Арзгирского муниципального округа и фактических затраты на их денежное содержание за 2024 год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               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агента работ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по состоянию на 1 января 2025 года (человек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расходы на оплату труда        за 2024 год            (тыс. рублей)       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казен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 364,6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бюджетных учре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 479,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Совет ПК</cp:lastModifiedBy>
  <cp:lastPrinted>2021-04-12T16:01:00Z</cp:lastPrinted>
  <dcterms:modified xsi:type="dcterms:W3CDTF">2025-04-15T12:35:00Z</dcterms:modified>
  <cp:revision>152</cp:revision>
  <dc:subject/>
  <dc:title/>
</cp:coreProperties>
</file>