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 Ставропольского края «Об исполнении бюджета Арзгирского муниципального округа Ставропольского края за                    2024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15 апреля 2025 года №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а местного бюджета по кодам классифик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ов бюджетов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  <w:gridCol w:w="28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2024 год с учетом изменений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24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сего до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 427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 507,45</w:t>
            </w:r>
          </w:p>
        </w:tc>
      </w:tr>
      <w:tr>
        <w:trPr>
          <w:trHeight w:val="33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расходов местного бюджет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 50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 762,8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профицит (+)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 07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55,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07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5,41</w:t>
            </w:r>
          </w:p>
        </w:tc>
      </w:tr>
      <w:tr>
        <w:trPr>
          <w:trHeight w:val="10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073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5,4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86 427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97 507,45</w:t>
            </w:r>
          </w:p>
        </w:tc>
      </w:tr>
      <w:tr>
        <w:trPr>
          <w:trHeight w:val="2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0 50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0 762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Совет ПК</cp:lastModifiedBy>
  <cp:lastPrinted>2024-01-19T16:54:00Z</cp:lastPrinted>
  <dcterms:modified xsi:type="dcterms:W3CDTF">2025-04-15T12:34:00Z</dcterms:modified>
  <cp:revision>122</cp:revision>
  <dc:subject/>
  <dc:title/>
</cp:coreProperties>
</file>