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                       2025 год №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 муниципальных учреждений Арзгирского муниципального округа и фактических затраты на их денежное содержание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  <w:gridCol w:w="28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агента рабо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по состоянию на 1 января 2025 года (человек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расходы на оплату труда        за 2024 год            (тыс. рублей)      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казенных учре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364,6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бюджетных учре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479,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CLON</cp:lastModifiedBy>
  <cp:lastPrinted>2021-04-12T16:01:00Z</cp:lastPrinted>
  <dcterms:modified xsi:type="dcterms:W3CDTF">2025-02-28T13:54:00Z</dcterms:modified>
  <cp:revision>150</cp:revision>
  <dc:subject/>
  <dc:title/>
</cp:coreProperties>
</file>