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559"/>
      </w:tblGrid>
      <w:tr>
        <w:trPr/>
        <w:tc>
          <w:tcPr>
            <w:tcW w:w="48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депутатов Арзгирского муниципального округа Ставропольского края «Об исполнении бюджета Арзгирского муниципального округа Ставропольского края за 2024 год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«__»              2025 года № _</w:t>
            </w:r>
            <w:r>
              <w:rPr>
                <w:sz w:val="28"/>
                <w:szCs w:val="28"/>
                <w:lang w:val="en-US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78"/>
      </w:tblGrid>
      <w:tr>
        <w:trPr>
          <w:trHeight w:val="226" w:hRule="atLeast"/>
        </w:trPr>
        <w:tc>
          <w:tcPr>
            <w:tcW w:w="103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ого бюджета по разделам и подразделам классификации расходов бюджетов, бюджетной классификации Российской Федерации  за 2024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7"/>
        <w:gridCol w:w="850"/>
        <w:gridCol w:w="981"/>
        <w:gridCol w:w="2242"/>
        <w:gridCol w:w="1826"/>
        <w:gridCol w:w="964"/>
      </w:tblGrid>
      <w:tr>
        <w:trPr>
          <w:trHeight w:val="1613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ая сводная бюджетная роспись  местного бюджета на 2024 год с учетом изменений (тыс. рублей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сводной бюджетной роспис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4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(тыс. рублей)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к уточненному плану по росписи (%)</w:t>
            </w:r>
          </w:p>
        </w:tc>
      </w:tr>
      <w:tr>
        <w:trPr>
          <w:trHeight w:val="226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087,2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468,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2105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7,1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7,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05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3,1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,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54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77,1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13,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410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014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58,4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46,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42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48,0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48,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542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6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>
          <w:trHeight w:val="542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6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>
          <w:trHeight w:val="792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6,0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9,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1562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6,0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9,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072,4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987,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528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9,5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1,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528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12,3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326,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542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66,7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95,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542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42,0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23,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478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2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</w:tr>
      <w:tr>
        <w:trPr>
          <w:trHeight w:val="478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198,4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 388,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290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823,6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955,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226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 903,4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969,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226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31,8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26,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7,5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4,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678,0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13,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252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955,4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790,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344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2,6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2,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999,1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90,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528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82,5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43,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ана семьи и детст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1,6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65,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317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4,9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80,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29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1,7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8,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3,4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9,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29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8,2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58,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 501,5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 762,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59:00Z</dcterms:created>
  <dc:creator>Лариса</dc:creator>
  <dc:description/>
  <cp:keywords/>
  <dc:language>en-US</dc:language>
  <cp:lastModifiedBy>CLON</cp:lastModifiedBy>
  <cp:lastPrinted>2016-01-27T08:08:00Z</cp:lastPrinted>
  <dcterms:modified xsi:type="dcterms:W3CDTF">2025-02-28T14:13:00Z</dcterms:modified>
  <cp:revision>73</cp:revision>
  <dc:subject/>
  <dc:title/>
</cp:coreProperties>
</file>