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>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ЗГИРСКОГО 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9  декабря  2024 года</w:t>
      </w:r>
      <w:r>
        <w:rPr>
          <w:szCs w:val="28"/>
        </w:rPr>
        <w:t xml:space="preserve">                             </w:t>
      </w:r>
      <w:r>
        <w:rPr>
          <w:b w:val="false"/>
          <w:bCs w:val="false"/>
          <w:szCs w:val="28"/>
        </w:rPr>
        <w:t>с. Арзгир                                   № 60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бюджете Арзгирского муниципального округ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тавропольского края на 2025 год и плановый период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2026 и 2027 годов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 исполнение Бюджетного кодекса Российской Федерации, в соответствии  с Уставом Арзгирского муниципального округа и Положением о бюджетном процессе в Арзгирском муниципальном округе Ставропольского края, рассмотрев обращение главы Арзгирского муниципального округа, Совет депутатов Арзгирского муниципального округа Ставропольского  кра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Арзгирского муниципального округа Ставропольского края (далее – местный  бюджет) на 2025 год и на плановый период 2026 и 2027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местного бюджета на 2025 год в сумме 1 398 101,78 тыс. рублей, на 2026 год – в сумме 1 340 828,01 тыс. рублей и на 2027 год – в сумме 1 285 188,7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-            ме 1 398 101,78  тыс. рублей, на 2026 год – в сумме 1 340 828,01 тыс. рублей, в том числе условно утвержденные расходы в сумме 17 090,85  тыс. рублей, и на 2027 год – в сумме 1 285 188,77 тыс. рублей, в том числе условно утвержденные расходы в сумме 35 040,11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местного бюджета на 2025 год в сумме 0,00 тыс. рублей, на 2026 год 0,00 тыс. рублей и на 2027 год 0,0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и погашения долговых обязательств Арзгирского муниципального округа Ставропольского края на 2025 год и плановый период 2026 и 2027 годов согласно приложению 1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распределение доходов местного бюджета по группам, подгруппам и статьям  классификации доходов бюджетов бюджетной классификации Российской Федерации на 2025 год и  плановый период 2026 и 2027 годов согласно приложению 2 к настоящему решению.</w:t>
      </w:r>
    </w:p>
    <w:p>
      <w:pPr>
        <w:pStyle w:val="TextBody"/>
        <w:spacing w:lineRule="auto" w:line="232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4.  </w:t>
      </w:r>
      <w:r>
        <w:rPr>
          <w:sz w:val="28"/>
          <w:szCs w:val="28"/>
        </w:rPr>
        <w:t>Учесть в составе доходов местного бюджета объем межбюджетных трансфертов получаемых из бюджета Ставропольского края, на 2025 год в сумме 1 108 283,43  тыс. рублей, на 2026 год – в сумме 1 046 118,88 тыс. рублей и на 2027 год – в сумме 983 029,53 тыс. рублей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5. Утвердить в пределах общего объема расходов, утвержденного пунктом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 классификации расходов бюджетов в ведомственной структуре расходов местного бюджета на 2025 год согласно и плановый период 2026 и 2027 годов согласно приложению 3 к настоящему решению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расходов, утвержд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и плановый период 2026 и 2027 годов согласно приложению 4 к настоящему решению.</w:t>
      </w:r>
    </w:p>
    <w:p>
      <w:pPr>
        <w:pStyle w:val="Normal"/>
        <w:spacing w:lineRule="auto" w:line="23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7. Утвердить в пределах общего объема расходов, утвержденного пунктом 1 настоящего решения,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5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5 год в сумме 61 770,86 тыс. рублей, на 2026 год – в сумме 38 105,19 тыс. рублей и на 2027 год – в сумме 39 500,76 тыс. рублей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бюджетных ассигнований дорожного фонда Арзигского муниципального округа Ставропольского края на 2025 год в сумме 14 420,00  тыс. рублей, на 2026 год – в сумме 77 401,49 тыс. рублей и на 2027 год – в сумме 15 255,24 тыс. рублей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Установить, что в приоритетном порядке обеспечивается погашение долговых обязательств Арзирского муниципального округа и осуществление расходов местного бюджета, направленных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у персоналу в целях обеспечения выполнения функций органами местного самоуправления Арзгирского муниципального округа, муниципальными казенными учреждениями Арзгирского муниципального округа, а также оплата услуг по перечислению выплат персона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, сборов и иных платежей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лату коммунальных услуги и услуг связ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(изготовление) лекарственных препаратов и медицинских изделий, применяемых в медицинских целях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(изготовление) продуктов питания и оплату услуг по организации питания для муниципальных учреждений Арзгирского муниципального округа  в сферах образования, культуры, физической культуры и спорта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оплату договоров гражданско-правового характера, заключенных с физическими лицами, а также оплату услуг по перечислению денежных средств физическим лицам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погашение муниципального долга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предоставление субсидии муниципальным бюджетным учреждениям Арзгирского муниципального округа на финансовое обеспечение выполнения муниципального задания на оказание муниципальных услуг (выполнение работ) в части расходов, указанных в абзацах 2-9 настоящего пункта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социальное обеспечение и иные выплаты населению за счет предоставляемых субсидий муниципальным бюджетным учреждениям Арзгирского муниципального округа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региональных проектов на территории Арзгирского муниципального округа Ставропольского края, направленных на  реализацию федеральных проектов, входящих в состав национальных проектов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исполнение иных расходных обязательств Арзгирского муниципального округа, софинансирование которых осуществляется из краев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чередность финансирования приоритетных расходов местного бюджета, а также расходов, не относящихся к приоритетным, определяется в порядке, устанавливаемом администрацией Арзгирского муниципального округа  Ставропольского края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средств местного бюджета обеспечить направление средств местного бюджета на финансирование указанных расходов в 2025 году и в плановом периоде 2026 и 2027 годов в первоочередном порядке в пределах доведенных лимитов бюджетных обязательств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3600" w:leader="none"/>
        </w:tabs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Администрация Арзгирского муниципального округа Ставропольского края в течение 2025 года вносит предложения по уточнению местного бюджета на сумму остатков средств местного бюджета по состоянию на 01 января 2025 года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. Установить в соответствии с пунктом 3 статьи 217 Бюджетного кодекса Российской Федерации, что основанием для внесения в 2025 году и плановом периоде 2026  и 2027  годов  изменений в показатели сводной бюджетной росписи местного бюджета является распределение  зарезервированных в составе утвержденных пунктом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бюджетных ассигнований на 2025 год в объеме 8 018,61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расходов возникающих в ходе исполнения бюджета округа, предусмотренных финансовому управлению администрации Арзгирского муниципального округа Ставропольского края, средства распределяются по распоряжению администраци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юджетных ассигнований на 2025 год в объеме 8 347,92 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повышение оплаты труда, предусмотренных финансовому управлению администрации Арзгир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   Установить, что доходы местного бюджета от платы за негативное воздействие на окружающую среду, от штрафов, установл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"Об административных правонарушениях в Ставропольском крае"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-        те 1 статьи 16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"Об охране окружающей среды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pBdr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sz w:val="28"/>
          <w:szCs w:val="28"/>
        </w:rPr>
        <w:t>14.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Установить, что остатки субсидий, предоставленных в 2024 году муниципальным  бюджетным учреждениям</w:t>
      </w:r>
      <w:r>
        <w:rPr>
          <w:color w:val="000000"/>
          <w:sz w:val="28"/>
          <w:szCs w:val="28"/>
        </w:rPr>
        <w:t xml:space="preserve"> Арзгирского муниципального округа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тавропольского края на финансовое обеспечение выполнения ими муниципального  задания, образовавшиеся в связи с недостижением муниципальными бюджетными учреждениями </w:t>
      </w:r>
      <w:r>
        <w:rPr>
          <w:color w:val="000000"/>
          <w:sz w:val="28"/>
          <w:szCs w:val="28"/>
        </w:rPr>
        <w:t xml:space="preserve">Арзгирского муниципального округа  </w:t>
      </w:r>
      <w:r>
        <w:rPr>
          <w:rFonts w:cs="Times New Roman" w:ascii="Times New Roman" w:hAnsi="Times New Roman"/>
          <w:sz w:val="28"/>
          <w:szCs w:val="28"/>
          <w:highlight w:val="white"/>
        </w:rPr>
        <w:t>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1 марта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остатки субсидий, предоставленных в 2024 году муниципальным бюджетным учреждениям Арзгирского муниципального округа Ставропольского края на  цели, не связанные с оказанием ими в соответствии с муниципальным заданием муниципальных услуг (выполнением работ), подлежат перечислению муниципальными бюджетными учреждениями Арзгирского муниципального округа Ставропольского края в доход местного бюджета в срок до 15  марта 2025 года в случае отсутствия подтвержденной потребности в направлении их на те же цели в соответствии с решением администрации Арзгирского муниципального округа Ставропольского края в порядке, установленном администрацией Арзгир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в 2025 году казначейскому сопровождению подлежат следующие средства местного  бюджета, получаемые на основании муниципальных контрактов, договоров (соглашений), контрактов (договоров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вансовые платежи по муниципальным контрактам о поставке товаров, выполнении работ, оказании услуг, заключаемым на сумму                                   от 50 000,00 тыс. рублей, за исключением муниципальных контрактов о поставке товаров, выполнении работ, оказании услуг, подлежащих банковскому сопровождению в соответствии с </w:t>
      </w:r>
      <w:r>
        <w:rPr>
          <w:rFonts w:cs="Times New Roman" w:ascii="Times New Roman" w:hAnsi="Times New Roman"/>
          <w:sz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0" w:name="Par240"/>
      <w:bookmarkEnd w:id="0"/>
      <w:r>
        <w:rPr>
          <w:rFonts w:cs=" TimesNewRoman;Times New Roman" w:ascii="Times New Roman" w:hAnsi="Times New Roman"/>
          <w:sz w:val="28"/>
          <w:szCs w:val="28"/>
        </w:rPr>
        <w:t xml:space="preserve">2) авансовые платежи  по  контрактам (договорам) о поставке товаров, выполнении работ, оказании услуг, заключаемым муниципальными бюджетными учреждениями Арзгирского муниципального округа Ставропольского края на сумму   от 50 000,00 тыс. рублей, источником финансового  обеспечения  которых  являются субсидии, полученные в соответствии с </w:t>
      </w:r>
      <w:hyperlink r:id="rId7">
        <w:r>
          <w:rPr>
            <w:rStyle w:val="InternetLink"/>
            <w:rFonts w:cs=" TimesNewRoman;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 TimesNewRoman;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 TimesNewRoman;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 TimesNewRoman;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 TimesNewRoman;Times New Roman" w:ascii="Times New Roman" w:hAnsi="Times New Roman"/>
          <w:sz w:val="28"/>
          <w:szCs w:val="28"/>
        </w:rPr>
        <w:t xml:space="preserve"> статьи 78</w:t>
      </w:r>
      <w:r>
        <w:rPr>
          <w:rFonts w:cs=" TimesNewRoman;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 TimesNewRoman;Times New Roman" w:ascii="Times New Roman" w:hAnsi="Times New Roman"/>
          <w:sz w:val="28"/>
          <w:szCs w:val="28"/>
        </w:rPr>
        <w:t xml:space="preserve"> Бюджетного кодекса Российской Федерации, за исключением контрактов (договоров) о поставке товаров, выполнении работ, оказании услуг, подлежащих банковскому сопровождению в соответствии с </w:t>
      </w:r>
      <w:r>
        <w:rPr>
          <w:rFonts w:cs="Times New Roman" w:ascii="Times New Roman" w:hAnsi="Times New Roman"/>
          <w:sz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 TimesNewRoman;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Казначейское сопровождение средств местного бюджета, получаемых на основании муниципальных контрактов и контрактов (договоров), указанных в пунктах 1 и 2 части 15 настоящего решения, информация о которых в соответствии с правовыми актами Российской Федерации не подлежит размещению в единой информационной системе в сфере закупок, не осуществляетс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 Ставропольского края устанавливаются в 2025 году и плановом периоде в сумме 0,93360 тыс. рублей на основании решения Совета  депутатов Арзгирского муниципального округа от 11 ноября  2020 года   № 34«О мерах социальной поддержки отдельных категорий граждан, работающих и проживающих в сельской местности на территории Арзгирского муниципального округа»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Арзгирского муниципального округа  Ставропольского края и не исполненных по состоянию на 1 января 2025 года, осуществляется в 2025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Установить верхний предел муниципального внутреннего долга Арзгирского муниципального округа Ставрополь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6 года по долговым обязательствам Арзгирского муниципального округа Ставропольского края – в сумме 0,00 тыс. рублей, в том числе по муниципальным гарантиям в сумме 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7 года по долговым обязательствам Арзгирского муниципального округа  Ставропольского края – в сумме 0,00 тыс. рублей, в том числе по муниципальным гарантиям в сумме 0,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по долговым обязательствам Арзгирского муниципального округа Ставропольского края – в сумме 0,00 тыс. рублей, в том числе по муниципальным гарантиям в сумме 0,00 тыс. рублей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Программу муниципальных  внутренних заимствований Арзгирского муниципального округа Ставропольского края на 2025 год и плановый период 2026 и 2027 годов согласно приложению 6 к настоящему решению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Установить объем расходов на обслуживание муниципального долга Арзгирского муниципального округа Ставропольского края в 2025 году в сумме 0,00 тыс. рублей, в 2026 году – в сумме 0,00 тыс. рублей и в 2027 году – в сумме 0,0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Гарантии Арзгирским муниципальным округом Ставропольского края на 2025 год и плановый период 2026 и 2027 годов не предоставляются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3. Изменение тарифов на электрическую и тепловую энергию в         Арзгирском муниципальном округе Ставропольского края в 2025 году допускается в соответствии с законодательством Российской Федерации в пределах средств, предусмотренных настоящим решением, на финансовое обеспечение  обязательств текущего года по оплате коммунальных услуг муниципальными  учреждениями Арзгирского округ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4. Органы местного самоуправления Арзгирского муниципального округа Ставропольского края не вправе принимать в 2025 году решения, приводящие к увеличению численности муниципальных служащих Арзгирского муниципального округа Ставропольского края и работников муниципальных казенных учреждений Арзгирского муниципального округа Ставропольского кра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5. Опубликовать настоящее решение в муниципальной газете «Вестник Арзгирского муниципального округ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6. Настоящее решение вступает в силу с 01 января 2025 года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А. В. Кострицкий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рзгирского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 И. Палагута</w:t>
            </w:r>
          </w:p>
        </w:tc>
      </w:tr>
    </w:tbl>
    <w:p>
      <w:pPr>
        <w:pStyle w:val="TextBody"/>
        <w:spacing w:lineRule="exact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 TimesNewRoman">
    <w:altName w:val="Times New Roman"/>
    <w:charset w:val="cc"/>
    <w:family w:val="auto"/>
    <w:pitch w:val="variable"/>
  </w:font>
  <w:font w:name=" CourierNew">
    <w:altName w:val="Courier New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Маркер"/>
    <w:basedOn w:val="Normal"/>
    <w:qFormat/>
    <w:pPr>
      <w:ind w:left="-1" w:firstLine="70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2">
    <w:name w:val="ConsPlusNormal2"/>
    <w:qFormat/>
    <w:pPr>
      <w:widowControl w:val="false"/>
      <w:pBdr/>
      <w:autoSpaceDE w:val="false"/>
      <w:bidi w:val="0"/>
      <w:spacing w:before="0" w:after="0"/>
      <w:contextualSpacing/>
    </w:pPr>
    <w:rPr>
      <w:rFonts w:ascii=" TimesNewRoman;Times New Roman" w:hAnsi=" TimesNewRoman;Times New Roman" w:eastAsia="Times New Roman" w:cs=" TimesNew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 CourierNew;Courier New" w:hAnsi=" CourierNew;Courier New" w:eastAsia="Times New Roman" w:cs=" Courier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D9ADE97E5AAAF9D45C67B2A717F83CF0225E16B98876457241EB69EB535FF5545C2B58F66BDEF8F047FEDFF2AA58F393146F737A2ACBB262v7I" TargetMode="External"/><Relationship Id="rId3" Type="http://schemas.openxmlformats.org/officeDocument/2006/relationships/hyperlink" Target="consultantplus://offline/ref=433B72C188202D6BAC17B06AAC44EC0B8DBE4792201243ED4972330EC81A7853F0557D03E30BB33A6ACF50F622EDE0E0584Bh5G" TargetMode="External"/><Relationship Id="rId4" Type="http://schemas.openxmlformats.org/officeDocument/2006/relationships/hyperlink" Target="consultantplus://offline/ref=D3590F7B437E38A306158EA2DF11ED0CF1119094D271FC302917E382498160A98198CAADDDC340254036F78906161D6D02AB3296B914U2XDI" TargetMode="External"/><Relationship Id="rId5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6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7" Type="http://schemas.openxmlformats.org/officeDocument/2006/relationships/hyperlink" Target="https://login.consultant.ru/link/?req=doc&amp;base=LAW&amp;n=469774&amp;date=01.10.2024&amp;dst=3146&amp;field=134" TargetMode="External"/><Relationship Id="rId8" Type="http://schemas.openxmlformats.org/officeDocument/2006/relationships/hyperlink" Target="https://login.consultant.ru/link/?req=doc&amp;base=LAW&amp;n=469774&amp;date=01.10.2024&amp;dst=4518&amp;fie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9:00Z</dcterms:created>
  <dc:creator>krliov</dc:creator>
  <dc:description/>
  <cp:keywords/>
  <dc:language>en-US</dc:language>
  <cp:lastModifiedBy>CLON</cp:lastModifiedBy>
  <cp:lastPrinted>2023-12-20T08:58:00Z</cp:lastPrinted>
  <dcterms:modified xsi:type="dcterms:W3CDTF">2024-12-19T06:33:00Z</dcterms:modified>
  <cp:revision>231</cp:revision>
  <dc:subject/>
  <dc:title>О бюджете Ставропольского края на 2009 год</dc:title>
</cp:coreProperties>
</file>