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 февраля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4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ющий обязанности начальника отдела экономического развит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администрации Арзгир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ская Н.А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осударственного учреждения «Центр занятости населения Арзгирского район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сполнении бюджета Арзгирского муниципального района  Ставропольского края по состоянию на текущую дату (докладчик –начальник финансового управления ААМР Овсянникова .)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 задолженности по налогам и сборам, числящейся за предприятиями и организациями района (докладчик –начальник отдела экономического развития ААМР Лаврова М.В.) 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чие вопросы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 исполнении бюджета Арзгирского муниципального района  Ставропольского края по состоянию на текущую дату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всянникова Н.Ю.</w:t>
      </w:r>
      <w:r>
        <w:rPr>
          <w:rFonts w:cs="Times New Roman" w:ascii="Times New Roman" w:hAnsi="Times New Roman"/>
          <w:sz w:val="28"/>
          <w:szCs w:val="28"/>
        </w:rPr>
        <w:t xml:space="preserve"> – план поступления собственных доходов на 2018 год составляет 127250,03 тыс. руб., на 1 квартал 2018 года – 25498,24 тыс. руб.. На 26.02.2018 г. выполнение плана составляет 73%, поступило в бюджет 18554,95 тыс.руб. НДФЛ – 7810,19 тыс.руб. (68%), ЕНВД – 1270,88 тыс.руб. (91%), ЕСХН – 1897,38 тыс.руб. (67%), патентная система налогообложения – 0 тыс.руб. (0%), госпошлина мир.суд. – 165,48 тыс.руб. (87%), аренда земли – 4897,64 тыс.руб. (75%), аренда имущества – 29,59 тыс.руб. (40%),  негативное воздействие на окружающую среду – 14,55 тыс.руб. (35%), прочие доходы от оказания платных услуг (работ) и компенсации затрат государства – 1458,69 тыс.руб. (83%), доходы от продажи земельных участков – 0 тыс. руб. ( 0%), доходы от реализации имущества – 0 тыс. руб. (0%), штрафы – 344,55 тыс. руб. (107%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>Дядюшко А.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 задолженности по налогам и сборам, числящейся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предприятиями и организациями района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ова М.В. – ежемесячно специалистами отдела экономического развития проводится мониторинг начисления и уплаты таких налогов как НДФЛ, ЕНВД.  В январе 2018 года начислено налога на доходы физических лиц  в сумме 2684,42 тыс. рублей, перечислено – 2551,62 тыс. рублей. Задолженность составляет 130,0 тыс. рублей, которая числится за ООО СП «Серафимовский» - 61 тыс.руб., МУП СК СМТС «Арзгирская» - 69 тыс.руб. Также мы запросили недоимку на 01.03.2018 года у Межрайонной ИФНС России № 6 по Ставропольскому краю, которая будет направлена в администрации поселений район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6:00Z</dcterms:created>
  <dc:creator>lu_peniagina</dc:creator>
  <dc:description/>
  <dc:language>en-US</dc:language>
  <cp:lastModifiedBy>lu_peniagina</cp:lastModifiedBy>
  <cp:lastPrinted>2017-03-03T13:55:00Z</cp:lastPrinted>
  <dcterms:modified xsi:type="dcterms:W3CDTF">2018-04-03T12:31:00Z</dcterms:modified>
  <cp:revision>3</cp:revision>
  <dc:subject/>
  <dc:title/>
</cp:coreProperties>
</file>