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 апреля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0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экономического развит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сполнении бюджета Арзгирского муниципального района  Ставропольского края по состоянию на текущую дату (докладчик – начальник финансового управления ААМР Овсянникова Н.Ю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задолженности по налогам и сборам, числящейся за предприятиями и организациями района (докладчик – начальник отдела экономического развития ААМР Лаврова М.В.)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чие вопросы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ятие решения по итогам заседан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Об исполнении бюджета Арзгирского муниципального района  Ставропольского края по состоянию на текущую дату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всянникова Н.Ю.</w:t>
      </w:r>
      <w:r>
        <w:rPr>
          <w:rFonts w:cs="Times New Roman" w:ascii="Times New Roman" w:hAnsi="Times New Roman"/>
          <w:sz w:val="28"/>
          <w:szCs w:val="28"/>
        </w:rPr>
        <w:t xml:space="preserve"> – план поступления собственных доходов на 2018 год составляет 127259,02 тыс. руб., на 1 полугодие 2018 года – 64244,7 тыс. руб., в бюджет поступило 50867,69 тыс. руб.. Выполнение плана составляет 79 %.  НДФЛ –20189,89 тыс.руб. (78%), ЕНВД – 2243,44 тыс.руб. (77%), ЕСХН – 10675,19 тыс.руб. (99%), патентная система налогообложения – 12,7 тыс.руб. (102%), госпошлина мир.суд. – 365,03 тыс.руб. (79%), аренда земли – 11387,78 тыс.руб. (68%), аренда имущества – 59,18 тыс.руб. (52%),  негативное воздействие на окружающую среду – 39,45 тыс.руб. (53%), прочие доходы от оказания платных услуг (работ) и компенсации затрат государства – 3078,2 тыс.руб. (72%), доходы от продажи земельных участков – 575,47 тыс. руб., доходы от реализации имущества – 6,8 тыс. руб., штрафы – 739,47 тыс. руб. (83%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 задолженности по налогам и сборам, числящейся за предприятиями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организациями район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аврова М.В.</w:t>
      </w:r>
      <w:r>
        <w:rPr>
          <w:rFonts w:cs="Times New Roman" w:ascii="Times New Roman" w:hAnsi="Times New Roman"/>
          <w:sz w:val="28"/>
          <w:szCs w:val="28"/>
        </w:rPr>
        <w:t xml:space="preserve"> – Основная задолженность по НДФЛ числится за ООО СП «Серафимовский», начислили пайщико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окончанию первого квартала запросим недоимку на 01 апреля по всем налогам у Межрайонной ИФНС России № 6 по Ставропольскому краю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4:00Z</dcterms:created>
  <dc:creator>lu_peniagina</dc:creator>
  <dc:description/>
  <dc:language>en-US</dc:language>
  <cp:lastModifiedBy>lu_peniagina</cp:lastModifiedBy>
  <cp:lastPrinted>2018-07-04T09:16:00Z</cp:lastPrinted>
  <dcterms:modified xsi:type="dcterms:W3CDTF">2018-07-04T06:16:00Z</dcterms:modified>
  <cp:revision>4</cp:revision>
  <dc:subject/>
  <dc:title/>
</cp:coreProperties>
</file>