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№ 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едания районной межведомственной комиссии по легализации объектов налогообложения, соблюдению требований налогового и бюджетного законодательства в Арзгирском муниципальном район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провед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 января  2018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чал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14 часов 00 мин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ind w:left="-107" w:right="-143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 провед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администрация Арзгирского муниципального района Ставропольского кр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сутствующ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8"/>
      </w:tblGrid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сед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ядюшко А.И.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главы администрации Арзгирского муниципального района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меститель председа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врова М.В.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отдела экономического развития администрации Арзгирского муниципального района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кретарь комисс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енягина Л.Ю.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7" w:right="-1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7" w:right="-1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дущий специалист отдела экономического развития администрации Арзгирского муниципального райо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лены комисс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8"/>
      </w:tblGrid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ниченко С.В.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начальника отдела учета и работы с налогоплательщиками   Межрайонной инспекции федеральной налоговой службы №6 по Ставропольскому краю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аванова Л.В.</w:t>
            </w:r>
          </w:p>
        </w:tc>
        <w:tc>
          <w:tcPr>
            <w:tcW w:w="5918" w:type="dxa"/>
            <w:tcBorders/>
          </w:tcPr>
          <w:p>
            <w:pPr>
              <w:pStyle w:val="31"/>
              <w:jc w:val="both"/>
              <w:rPr>
                <w:szCs w:val="28"/>
              </w:rPr>
            </w:pPr>
            <w:r>
              <w:rPr>
                <w:szCs w:val="28"/>
              </w:rPr>
              <w:t>- уполномоченный Филиала №3 Государственного учреждения Ставропольского регионального отделения Фонда социального страхования Российской Федерации</w:t>
            </w:r>
          </w:p>
          <w:p>
            <w:pPr>
              <w:pStyle w:val="31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овина И.И.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отдела правового и кадрового обеспечения администрации Арзгирского муниципального район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геря С.И.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отдела, ведущий специалист отдела имущественных и земельных отношений администрации Арзгирского муниципального района Ставропольского края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сянникова Н.Ю.</w:t>
            </w:r>
          </w:p>
        </w:tc>
        <w:tc>
          <w:tcPr>
            <w:tcW w:w="5918" w:type="dxa"/>
            <w:tcBorders/>
          </w:tcPr>
          <w:p>
            <w:pPr>
              <w:pStyle w:val="31"/>
              <w:jc w:val="both"/>
              <w:rPr>
                <w:szCs w:val="28"/>
              </w:rPr>
            </w:pPr>
            <w:r>
              <w:rPr>
                <w:szCs w:val="28"/>
              </w:rPr>
              <w:t>- начальник финансового управления администрации Арзгирского муниципального района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инская Н.А.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ректор государственного учреждения «Центр занятости населения Арзгирского района»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стка заседа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 исполнении бюджета Арзгирского муниципального района  Ставропольского края по состоянию на текущую дату (докладчик – начальник финансового управления ААМР Овсянникова Н.Ю.).</w:t>
      </w:r>
    </w:p>
    <w:p>
      <w:pPr>
        <w:pStyle w:val="Style15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 задолженности по арендной плате за землю (докладчик –начальник отдела имущественных и земельных отношений ААМР Мегеря С.И.) </w:t>
      </w:r>
    </w:p>
    <w:p>
      <w:pPr>
        <w:pStyle w:val="Style15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чие вопросы.</w:t>
      </w:r>
    </w:p>
    <w:p>
      <w:pPr>
        <w:pStyle w:val="Style15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нятие решения по итогам заседания.</w:t>
      </w:r>
    </w:p>
    <w:p>
      <w:pPr>
        <w:pStyle w:val="Style15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ЛИ по первому вопросу информацию начальника финансового управления администрации Арзгирского муниципального района Овсянниковой Н.Ю., которая сообщила, что план поступления собственных доходов на 2018 год составляет 127250,03 тыс. руб., на 1 квартал 2018 года – 25498,24 тыс. руб.. На 26.01.2018 г. выполнение плана составляет 16%, поступило в бюджет 4129,8 тыс.руб. НДФЛ –1618,7 тыс.руб. (14%), ЕНВД – 992,67 тыс.руб. (71%), ЕСХН – 5,75 тыс.руб. (0%), патентная система налогообложения – 0 тыс.руб. (0%), госпошлина мир.суд. – 44,93 тыс.руб. (24%), аренда земли – 0,382 тыс.руб. (6%), аренда имущества – 0,5 тыс.руб. (7%),  негативное воздействие на окружающую среду – 5,8 тыс.руб. (14%), прочие доходы от оказания платных услуг (работ) и компенсации затрат государства – 737,27, тыс.руб. (42%), доходы от продажи земельных участков – 0 тыс. руб. (0), доходы от реализации имущества – 0 тыс. руб. (0%), штрафы – 99,72 тыс. руб. (31%).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ТУПИЛИ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Лаврова М.В., 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ИЛИ:  1. Информацию принять к сведению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экономического развития администрации Арзгирского муниципального района Ставропольского края:</w:t>
      </w:r>
    </w:p>
    <w:p>
      <w:pPr>
        <w:pStyle w:val="Style15"/>
        <w:spacing w:lineRule="auto" w:line="240" w:before="0" w:after="0"/>
        <w:ind w:left="34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Контролировать своевременную оплату налогов, в том числе: на доходы физических лиц налоговыми агентами.</w:t>
      </w:r>
    </w:p>
    <w:p>
      <w:pPr>
        <w:pStyle w:val="Style15"/>
        <w:spacing w:lineRule="auto" w:line="240" w:before="0" w:after="0"/>
        <w:ind w:left="34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риглашать руководителей учреждений, допускающих задолженность по НДФЛ, проводить беседы, выяснять причины неоплаты.</w:t>
      </w:r>
    </w:p>
    <w:p>
      <w:pPr>
        <w:pStyle w:val="Style15"/>
        <w:spacing w:lineRule="auto" w:line="240" w:before="0" w:after="0"/>
        <w:ind w:left="34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одготовить письмо в Межрайонную ИФНС России № 6 по Ставропольскому краю о взыскании либо списании задолженности по налогам.</w:t>
      </w:r>
    </w:p>
    <w:p>
      <w:pPr>
        <w:pStyle w:val="Style15"/>
        <w:spacing w:lineRule="auto" w:line="240" w:before="0" w:after="0"/>
        <w:ind w:left="34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Продолжить работу по уменьшению недоимки по налогам и сборам.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ЛИ по второму вопросу начальника отдела имущественных и земельных отношений ААМР Мегерю С.И., который сообщил, что общая задолженность по арендной плате за землю составляет 16000,0 тыс. руб. о организациями, имеющими наибольшую задолженность, являются: ООО «Парижская Коммуна» - 1110,03 тыс.руб., МУП СК СМТС «Арзгирская» - 209,38 тыс.руб., ООО «СП «Серафимовский» - 2733,3 тыс.руб., ООО «АгроВостокГруп» - 1152,77 тыс.руб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И: 1.Информацию принять к сведению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делу имущественных и земельных отношений администрации Арзгирского муниципального района в телефонном режиме, при личных встречах вести мониторинг ситуации с оплатой по аренде земли. В случае возникновения или прогнозирования задолженности немедленно приглашать должников на комиссию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правового и кадрового обеспечения совместно с отделом имущественных и земельных отношений отслеживать просрочку оплаты аренды земли более 2-х сроков и незамедлительно готовить исковые требования в суд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окол вела, </w:t>
      </w:r>
    </w:p>
    <w:p>
      <w:pPr>
        <w:pStyle w:val="Style15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отдела </w:t>
      </w:r>
    </w:p>
    <w:p>
      <w:pPr>
        <w:pStyle w:val="Style15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номического развития администрации </w:t>
      </w:r>
    </w:p>
    <w:p>
      <w:pPr>
        <w:pStyle w:val="Style15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згирского муниципального района </w:t>
      </w:r>
    </w:p>
    <w:p>
      <w:pPr>
        <w:pStyle w:val="Style15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Л.Ю. Пенягина</w:t>
      </w:r>
    </w:p>
    <w:p>
      <w:pPr>
        <w:pStyle w:val="Style15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1:08:00Z</dcterms:created>
  <dc:creator>lu_peniagina</dc:creator>
  <dc:description/>
  <cp:keywords/>
  <dc:language>en-US</dc:language>
  <cp:lastModifiedBy>lu_peniagina</cp:lastModifiedBy>
  <cp:lastPrinted>2018-04-04T11:10:00Z</cp:lastPrinted>
  <dcterms:modified xsi:type="dcterms:W3CDTF">2018-04-04T08:10:00Z</dcterms:modified>
  <cp:revision>15</cp:revision>
  <dc:subject/>
  <dc:title/>
</cp:coreProperties>
</file>