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районной межведомственной комиссии по легализации объектов налогообложения, соблюдению требований налогового и бюджетного законодательства в Арзгирском муниципальном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июня 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14 часов 30 мин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-107"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дминистрация Арзгир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сутствующ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ова М.В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тдела экономического развития 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нягина Л.Ю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7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7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экономического развития администрации Арзгир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ниченко С.В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отдела учета и работы с налогоплательщиками   Межрайонной инспекции федеральной налоговой службы №6 по Ставропольскому краю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ванова Л.В.</w:t>
            </w:r>
          </w:p>
        </w:tc>
        <w:tc>
          <w:tcPr>
            <w:tcW w:w="5918" w:type="dxa"/>
            <w:tcBorders/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>- уполномоченный Филиала №3 Государственного учреждения Ставропольского регионального отделения Фонда социального страхования Российской Федерац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овина И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равового и кадрового обеспечения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геря С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имущественных и земельных отношений администрации Арзгирского муниципального района Ставропольского кра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Н.Н.</w:t>
            </w:r>
          </w:p>
        </w:tc>
        <w:tc>
          <w:tcPr>
            <w:tcW w:w="5918" w:type="dxa"/>
            <w:tcBorders/>
          </w:tcPr>
          <w:p>
            <w:pPr>
              <w:pStyle w:val="31"/>
              <w:jc w:val="both"/>
              <w:rPr/>
            </w:pPr>
            <w:r>
              <w:rPr>
                <w:szCs w:val="28"/>
              </w:rPr>
              <w:t>- заместитель начальника финансового управления администрации Арзгирского муниципального райо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 выполнении анализа выполнения бюджетных назначений за первое полугодие 2018 года и прогноз исполнения 9-ти месяцев (докладчик – начальник финансового управления ААМР Захарова Н.Н.).</w:t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чие вопросы.</w:t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нятие решения по итогам заседания.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 выполнении анализа выполнения бюджетных назначений за первое полугодие 2018 года и прогноз исполнения 9-ти месяцев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выполнения бюджетных назначений за первое полугодие 2018 года позволяет говорить, что прогноз исполнения 9-ти месяцев будет положительным, так по основным видам налогов исполнение идет в плановом режиме: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НДФЛ</w:t>
      </w:r>
      <w:r>
        <w:rPr>
          <w:rFonts w:cs="Times New Roman" w:ascii="Times New Roman" w:hAnsi="Times New Roman"/>
          <w:sz w:val="28"/>
          <w:szCs w:val="28"/>
        </w:rPr>
        <w:t xml:space="preserve"> помимо стандартных отчислений от заработной платы в      3-м квартале ожидается поступление налога за выдаваемое населению зерно по паевым наделам (натуроплата). Недоимка по данному виду налога числится по ООО СП «Серафимовский» и составляет </w:t>
      </w:r>
      <w:bookmarkStart w:id="0" w:name="OLE_LINK10"/>
      <w:bookmarkStart w:id="1" w:name="OLE_LINK9"/>
      <w:bookmarkStart w:id="2" w:name="OLE_LINK8"/>
      <w:r>
        <w:rPr>
          <w:rFonts w:cs="Times New Roman" w:ascii="Times New Roman" w:hAnsi="Times New Roman"/>
          <w:sz w:val="28"/>
          <w:szCs w:val="28"/>
        </w:rPr>
        <w:t>2,5 млн.рублей, работает служба судебных приставов, недоимка будет погашена по мере уборки урожая</w:t>
      </w: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ЕСХН</w:t>
      </w:r>
      <w:r>
        <w:rPr>
          <w:rFonts w:cs="Times New Roman" w:ascii="Times New Roman" w:hAnsi="Times New Roman"/>
          <w:sz w:val="28"/>
          <w:szCs w:val="28"/>
        </w:rPr>
        <w:t xml:space="preserve"> плановые годовые назначения выполнены в полном объеме, поступление ожидается только за счет оплаты недоимки (срок уплаты налога 31 марта) мелкими фермерскими хозяйствами. Уплата аванса по данному виду налога в счет будущего налогового периода 2019 года будет зависеть от полученного хозяйствами урожая и их инвестиционной политики, так как средства, направляемые на инвестиции в основной капитал значительно уменьшают налогооблагаемую базу по ЕСХН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от </w:t>
      </w:r>
      <w:r>
        <w:rPr>
          <w:rFonts w:cs="Times New Roman" w:ascii="Times New Roman" w:hAnsi="Times New Roman"/>
          <w:b/>
          <w:sz w:val="28"/>
          <w:szCs w:val="28"/>
        </w:rPr>
        <w:t>единого налога на вмененный доход</w:t>
      </w:r>
      <w:r>
        <w:rPr>
          <w:rFonts w:cs="Times New Roman" w:ascii="Times New Roman" w:hAnsi="Times New Roman"/>
          <w:sz w:val="28"/>
          <w:szCs w:val="28"/>
        </w:rPr>
        <w:t xml:space="preserve"> зачисляются в местный бюджет в размере 100% налоговой базы. Плановые назначения 9-ти месяцев составляют 4,6 млн. рублей, достижение показателя возможно при условии полной и своевременной оплаты данного вида налога в установленные сроки (до 25 числа месяца, следующего за отчетным кварталом), </w:t>
      </w:r>
      <w:bookmarkStart w:id="3" w:name="OLE_LINK13"/>
      <w:bookmarkStart w:id="4" w:name="OLE_LINK12"/>
      <w:bookmarkStart w:id="5" w:name="OLE_LINK11"/>
      <w:r>
        <w:rPr>
          <w:rFonts w:cs="Times New Roman" w:ascii="Times New Roman" w:hAnsi="Times New Roman"/>
          <w:sz w:val="28"/>
          <w:szCs w:val="28"/>
        </w:rPr>
        <w:t>таким образом основная оплата будет произведена в июле, по договоренности с Межрайонной ИФНС России № 6 по Ставропольскому краю администрации будет представлена информация по недоимке по данному виду налога по состоянию на 01.08.2018 года для индивидуальной работы с каждым неплательщиком</w:t>
      </w:r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тальным видам налоговых платежей ожидается выполнение плановых назначений 9-ти месяцев, незначительно на выполнение плановых назначений по акцизам может повлиять политика ценового сдерживания цен на бензин на внутреннем рын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иных неналоговых сборов, то невыполнение по итогам первого полугодия зафиксировано по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те з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егативное воздействие на окружающую сре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прогнозируется сохранение аналогичной тенденции в третьем квартале, указанная плата вносится всеми действующими хозяйствующими субъектами: для юридических лиц -  авансовыми платежами до 20-го числа месяца, следующего за отчетным кварталом, для индивидуальных предпринимателей - один раз в год, не позднее 01 марта, следующего за отчетным период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вязи с изменениями в природоохранном законодательстве, плата за размещение отходов производства и потребления (полигон твердых коммунальных отходов) вносится лицами, обязанными вносить плату, по месту нахождения объекта размещения отходов производства и потребления. Согласно договору, заключенному между МУП «Коммунальное хозяйство» Арзгирского района и ООО «Эко-Сити» отходы передаются на полигон захоронения твердых коммунальных отходов в х. Нижнерусский, и соответственно плата вносится на ОКТМО полигона. В местный же бюджет поступают платежи за выбросы загрязняющих веществ от стационарных источников и сбросы загрязняющих веществ в водные объек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составлении деклараций за негативное воздействие на окружающую среду для всех природопользователей используются коэффициенты индексации платы за негативное воздействие на окружающую среду, которые в соответствии с правилами </w:t>
      </w:r>
      <w:r>
        <w:rPr>
          <w:rFonts w:cs="Times New Roman" w:ascii="Times New Roman" w:hAnsi="Times New Roman"/>
          <w:sz w:val="28"/>
          <w:szCs w:val="28"/>
        </w:rPr>
        <w:t xml:space="preserve">исчисления и взимания платы за негативное воздействие на окружающую сре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лись нулевыми, в связи с чем большая часть субъектов малого и среднего предпринимательства не вносили плату за негативное воздействие на окружающую среду в 2018 году, так как им был сделан перерасчет с прошлым годом, и сумма платы была нулево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выполнения плановых назначений по </w:t>
      </w:r>
      <w:r>
        <w:rPr>
          <w:rFonts w:cs="Times New Roman" w:ascii="Times New Roman" w:hAnsi="Times New Roman"/>
          <w:b/>
          <w:sz w:val="28"/>
          <w:szCs w:val="28"/>
        </w:rPr>
        <w:t>арендной плате за земельные участки</w:t>
      </w:r>
      <w:r>
        <w:rPr>
          <w:rFonts w:cs="Times New Roman" w:ascii="Times New Roman" w:hAnsi="Times New Roman"/>
          <w:sz w:val="28"/>
          <w:szCs w:val="28"/>
        </w:rPr>
        <w:t xml:space="preserve"> стоит на постоянном контроле в отделе имущественных и земельных отношений, так плановые назначения по данному виду доходов за 9-ть месяцев составляют 17,1 млн. рублей, фактическое поступление по состоянию на 20.06.2018 года составило 14,4 млн. рублей, до конца текущего полугодия ожидается получение арендной платы в сумме 4,65 млн. рублей, до конца прогнозного периода – 6,7 млн. рублей. Таким образом, по итогам 9-ти месяцев ожидается поступление в районный бюджет доходов по арендной плате в сумме 25,7 млн. рублей (при годовом назначении 27,1 млн. рублей). При этом продолжается претензионная работа с неплательщиками арендной платы, направлены досудебные претензии, по мере наступления срока документы передаются в суд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повышения </w:t>
      </w:r>
      <w:r>
        <w:rPr>
          <w:rFonts w:cs="Times New Roman" w:ascii="Times New Roman" w:hAnsi="Times New Roman"/>
          <w:b/>
          <w:sz w:val="28"/>
          <w:szCs w:val="28"/>
        </w:rPr>
        <w:t>доходов от использования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проводится работа по передаче в казну здания начальной школы по ул. Мира, которое будет включено в перечень имущества, свободного от прав третьих лиц и предназначенного для передачи в аренду субъектам малого и среднего предпринимательства. В отношении недвижимого имущества, расположенного по ул. Манычская и переданного в оперативное управление МКУ АМР СК «Служба спасения 112», директором учреждения получен доступ для работы в электронной системе, в соответствии с установленными сроками извещение о проведении электронного аукциона по продаже недвижимого имущества будет размещено 25.06.2018 года, проведение аукциона назначено на                    27.07.2018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изация расходов бюджета будет достигнута за счет повышения контроля за приобретением товаров, работ и услуг для обеспечения муниципальных нужд, а также за счет экономии бюджетных средств по мере автоматизации муниципальных закупок. 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 1. Информацию принять к сведению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вела,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администрации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района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Л.Ю. Пенягина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16:00Z</dcterms:created>
  <dc:creator>lu_peniagina</dc:creator>
  <dc:description/>
  <cp:keywords/>
  <dc:language>en-US</dc:language>
  <cp:lastModifiedBy>lu_peniagina</cp:lastModifiedBy>
  <cp:lastPrinted>2018-07-04T09:22:00Z</cp:lastPrinted>
  <dcterms:modified xsi:type="dcterms:W3CDTF">2018-07-10T07:21:00Z</dcterms:modified>
  <cp:revision>5</cp:revision>
  <dc:subject/>
  <dc:title/>
</cp:coreProperties>
</file>