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я районной межведомственной комиссии по легализации объектов налогообложения, соблюдению требований налогового и бюджетного законодательства в Арзгирском муниципальном райо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овед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 мая  2018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10 часов 00 мин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ind w:left="-107" w:right="-143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провед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администрация Арзгирского муниципального района Ставрополь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8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сутствующ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ядюшко А.И.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администрации Арзгирского муниципального район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кретарь комисс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енягина Л.Ю.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7" w:right="-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7" w:right="-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отдела экономического развития администрации Арзгирского муниципального райо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ы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8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ниченко С.В.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начальника отдела учета и работы с налогоплательщиками   Межрайонной инспекции федеральной налоговой службы №6 по Ставропольскому краю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аванова Л.В.</w:t>
            </w:r>
          </w:p>
        </w:tc>
        <w:tc>
          <w:tcPr>
            <w:tcW w:w="5918" w:type="dxa"/>
            <w:tcBorders/>
          </w:tcPr>
          <w:p>
            <w:pPr>
              <w:pStyle w:val="31"/>
              <w:jc w:val="both"/>
              <w:rPr>
                <w:szCs w:val="28"/>
              </w:rPr>
            </w:pPr>
            <w:r>
              <w:rPr>
                <w:szCs w:val="28"/>
              </w:rPr>
              <w:t>- уполномоченный Филиала №3 Государственного учреждения Ставропольского регионального отделения Фонда социального страхования Российской Федераци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овина И.И.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правового и кадрового обеспечения администрации Арзгирского муниципального район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геря С.И.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, ведущий специалист отдела имущественных и земельных отношений администрации Арзгирского муниципального района Ставропольского края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сянникова Н.Ю.</w:t>
            </w:r>
          </w:p>
        </w:tc>
        <w:tc>
          <w:tcPr>
            <w:tcW w:w="5918" w:type="dxa"/>
            <w:tcBorders/>
          </w:tcPr>
          <w:p>
            <w:pPr>
              <w:pStyle w:val="31"/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финансового управления администрации Арзгирского муниципального район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глаш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гун М.М. </w:t>
            </w:r>
          </w:p>
        </w:tc>
        <w:tc>
          <w:tcPr>
            <w:tcW w:w="5918" w:type="dxa"/>
            <w:tcBorders/>
          </w:tcPr>
          <w:p>
            <w:pPr>
              <w:pStyle w:val="31"/>
              <w:jc w:val="both"/>
              <w:rPr>
                <w:szCs w:val="28"/>
              </w:rPr>
            </w:pPr>
            <w:r>
              <w:rPr>
                <w:szCs w:val="28"/>
              </w:rPr>
              <w:t>- главный специалист отдела экономического развития администрации Арзгирского муниципального район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засед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 исполнении бюджета Арзгирского муниципального района  Ставропольского края по состоянию на текущую дату (докладчик – начальник финансового управления ААМР Овсянникова Н.Ю.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 задолженности по налогам и сборам, числящейся за предприятиями и организациями района (докладчик – главный специалист отдела экономического развития ААМР Пигун М.М.)</w:t>
      </w:r>
    </w:p>
    <w:p>
      <w:pPr>
        <w:pStyle w:val="Style15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 задолженности по арендной плате за землю (докладчик – начальник отдела имущественных и земельных отношений ААМР                 Мегеря С.И.) </w:t>
      </w:r>
    </w:p>
    <w:p>
      <w:pPr>
        <w:pStyle w:val="Style15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чие вопросы.</w:t>
      </w:r>
    </w:p>
    <w:p>
      <w:pPr>
        <w:pStyle w:val="Style15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нятие решения по итогам заседания.</w:t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. Об исполнении бюджета Арзгирского муниципального района  Ставропольского края по состоянию на текущую дату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всянникова Н.Ю.</w:t>
      </w:r>
      <w:r>
        <w:rPr>
          <w:rFonts w:cs="Times New Roman" w:ascii="Times New Roman" w:hAnsi="Times New Roman"/>
          <w:sz w:val="28"/>
          <w:szCs w:val="28"/>
        </w:rPr>
        <w:t xml:space="preserve"> – план поступления собственных доходов на 2018 год составляет 127259,02 тыс. руб., на 1 полугодие 2018 года – 64244,7 тыс. руб., на 29.05.2018г  в бюджет поступило 62691,8 тыс. руб.. Выполнение плана составляет 98 %.  НДФЛ –26307,2 тыс.руб. (91%), ЕНВД – 2816,9 тыс.руб. (96%), ЕСХН – 10844,6 тыс.руб. (100%), патентная система налогообложения – 12,7,0 тыс.руб. (102%), госпошлина мир.суд. – 489,7 тыс.руб. (106%), аренда земли – 12925,6 тыс.руб. (94%), аренда имущества – 75,2 тыс.руб. (66%),  негативное воздействие на окружающую среду – 40,1 тыс.руб. (54%), прочие доходы от оказания платных услуг (работ) и компенсации затрат государства – 3927,2 тыс.руб. (92%), доходы от продажи земельных участков – 595,7 тыс. руб. (в 4 тыс. раз), доходы от реализации имущества – 6,8 тыс. руб. (0%), штрафы – 1,083,5 тыс. руб. (121%)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  1. Информацию принять к сведению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. О задолженности по налогам и сборам, числящейся за предприятиями </w:t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 организациями района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игун М.М.</w:t>
      </w:r>
      <w:r>
        <w:rPr>
          <w:rFonts w:cs="Times New Roman" w:ascii="Times New Roman" w:hAnsi="Times New Roman"/>
          <w:sz w:val="28"/>
          <w:szCs w:val="28"/>
        </w:rPr>
        <w:t xml:space="preserve"> – согласно проведенному анализу начисленного и уплаченного налога, начислено в апреле  2018 года 11104,87 тыс.рублей, уплачено 11056,77 тыс. рублей. Сальдо на 28.05.2018 – 2451,8 тыс.рублей. Задолженность в сумме 2512,0 тыс. рублей числится за ООО СП «Серафимовский»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  1. Информацию принять к сведению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экономического развития администрации Арзгирского муниципального района Ставропольского края:</w:t>
      </w:r>
    </w:p>
    <w:p>
      <w:pPr>
        <w:pStyle w:val="Style15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Контролировать своевременную оплату налогов, в том числе: на доходы физических лиц налоговыми агентами.</w:t>
      </w:r>
    </w:p>
    <w:p>
      <w:pPr>
        <w:pStyle w:val="Style15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иглашать руководителей учреждений, допускающих задолженность по НДФЛ, проводить беседы, выяснять причины неоплаты.</w:t>
      </w:r>
    </w:p>
    <w:p>
      <w:pPr>
        <w:pStyle w:val="Style15"/>
        <w:spacing w:lineRule="auto" w:line="240" w:before="0" w:after="0"/>
        <w:ind w:left="34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родолжить работу по уменьшению недоимки по налогам и сборам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. О задолженности по арендной плате за землю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егеря С.И.</w:t>
      </w:r>
      <w:r>
        <w:rPr>
          <w:rFonts w:cs="Times New Roman" w:ascii="Times New Roman" w:hAnsi="Times New Roman"/>
          <w:sz w:val="28"/>
          <w:szCs w:val="28"/>
        </w:rPr>
        <w:t xml:space="preserve"> – на 28 мая 2018 года задолженность </w:t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арендной плате за земельные участки  муниципальной собственности составляет 9419,9 тыс. рублей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АПК «Петропавловское» - 9350,0 тыс.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о арендной плате за земельные участки, государственная собственность на которые не разграничена составляет 1233,45 тыс.рублей (земли с/х назначения 6940,47 тыс. рублей, земли не с/х назначения 5393,98 тыс. рублей)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 1.Информацию принять к сведению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егере С.И. в телефонном режиме, при личных встречах вести мониторинг ситуации с оплатой по аренде земли. В случае возникновения или прогнозирования задолженности немедленно приглашать должников на комиссию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вела, </w:t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отдела </w:t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ого развития администрации </w:t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згирского муниципального района </w:t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Л.Ю. Пенягина</w:t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7:30:00Z</dcterms:created>
  <dc:creator>lu_peniagina</dc:creator>
  <dc:description/>
  <cp:keywords/>
  <dc:language>en-US</dc:language>
  <cp:lastModifiedBy>lu_peniagina</cp:lastModifiedBy>
  <cp:lastPrinted>2018-07-04T09:04:00Z</cp:lastPrinted>
  <dcterms:modified xsi:type="dcterms:W3CDTF">2018-07-04T06:04:00Z</dcterms:modified>
  <cp:revision>12</cp:revision>
  <dc:subject/>
  <dc:title/>
</cp:coreProperties>
</file>