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районной межведомственной комиссии по легализации объектов налогообложения, соблюдению требований налогового и бюджетного законодательства в Арзгирском муниципальном 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августа 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10 часов 00 мин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-107"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дминистрация Арзгир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сутствующ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дюшко А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Арзгир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ова М.В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отдела экономического развития 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гун М.М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7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7" w:right="-1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отдела экономического развития администрации Арзгир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ниченко С.В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отдела учета и работы с налогоплательщиками   Межрайонной инспекции федеральной налоговой службы №6 по Ставропольскому краю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ванова Л.В.</w:t>
            </w:r>
          </w:p>
        </w:tc>
        <w:tc>
          <w:tcPr>
            <w:tcW w:w="5918" w:type="dxa"/>
            <w:tcBorders/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>- уполномоченный Филиала №3 Государственного учреждения Ставропольского регионального отделения Фонда социального страхования Российской Федерац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овина И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равового и кадрового обеспечения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геря С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имущественных и земельных отношений администрации Арзгирского муниципального района Ставропольского кра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икова Н.Ю.</w:t>
            </w:r>
          </w:p>
        </w:tc>
        <w:tc>
          <w:tcPr>
            <w:tcW w:w="5918" w:type="dxa"/>
            <w:tcBorders/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финансового управления администрации Арзгирского муниципального райо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исполнении бюджета Арзгирского муниципального района  Ставропольского края по состоянию на текущую дату (докладчик – начальник финансового управления ААМР Овсянникова Н.Ю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задолженности по налогам и сборам, числящейся за предприятиями и организациями района (докладчик – начальник отдела экономического развития ААМР Лаврова М.В.)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чие вопросы.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ятие решения по итогам заседания.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Об исполнении бюджета Арзгирского муниципального района  Ставропольского края по состоянию на текущую дату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всянникова Н.Ю.</w:t>
      </w:r>
      <w:r>
        <w:rPr>
          <w:rFonts w:cs="Times New Roman" w:ascii="Times New Roman" w:hAnsi="Times New Roman"/>
          <w:sz w:val="28"/>
          <w:szCs w:val="28"/>
        </w:rPr>
        <w:t xml:space="preserve"> – план поступления собственных доходов на 2018 год составляет 130850,0 тыс. руб., на 9 месяцев 2018 года – 94745,0 тыс. руб., в бюджет поступило 104313,0 тыс. руб.. Выполнение плана составляет 110 %.  НДФЛ –49154 тыс.руб. (104%), ЕНВД – 4159,0 тыс.руб. (92%), ЕСХН – 12815 тыс.руб. (113%), патентная система налогообложения – 29,0 тыс.руб. (153%), госпошлина мир.суд. – 1234,0 тыс.руб. (150%), аренда земли – 22474 тыс.руб. (132%), аренда имущества – 214,0 тыс.руб. (96%),  негативное воздействие на окружающую среду – 66,0 тыс.руб. (69%), прочие доходы от оказания платных услуг (работ) и компенсации затрат государства – 5869,0 тыс.руб. (95%), доходы от продажи земельных участков – 783,0 тыс. руб., доходы от реализации имущества – 7,0 тыс. руб., штрафы – 1869,0 тыс. руб. (116%)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 1. Информацию принять к сведению.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О задолженности по налогам и сборам, числящейся за предприятиями 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организациями район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аврова М.В.</w:t>
      </w:r>
      <w:r>
        <w:rPr>
          <w:rFonts w:cs="Times New Roman" w:ascii="Times New Roman" w:hAnsi="Times New Roman"/>
          <w:sz w:val="28"/>
          <w:szCs w:val="28"/>
        </w:rPr>
        <w:t xml:space="preserve"> – ООО СП «Серафимовский» полностью погасил задолженность по  НДФЛ, осталось только 159,0 тыс.руб. пени. Остальные организации района вовремя уплачивают налог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 1. Информацию принять к сведен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экономического развития администрации Арзгирского муниципального района Ставропольского края: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тролировать своевременную оплату налогов, в том числе: на доходы физических лиц налоговыми агентами.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глашать руководителей учреждений, допускающих задолженность по НДФЛ, проводить беседы, выяснять причины неоплаты.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 окончанию первого квартала запросим недоимку на 01 апреля по всем налогам у Межрайонной ИФНС России № 6 по Ставропольскому краю.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должить работу по уменьшению недоимки по налогам и сборам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вела,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администрации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згирского муниципального района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М.М. Пигун</w:t>
      </w:r>
    </w:p>
    <w:p>
      <w:pPr>
        <w:pStyle w:val="Style15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59:00Z</dcterms:created>
  <dc:creator>lu_peniagina</dc:creator>
  <dc:description/>
  <dc:language>en-US</dc:language>
  <cp:lastModifiedBy>lu_peniagina</cp:lastModifiedBy>
  <cp:lastPrinted>2018-07-04T09:22:00Z</cp:lastPrinted>
  <dcterms:modified xsi:type="dcterms:W3CDTF">2018-10-04T13:31:00Z</dcterms:modified>
  <cp:revision>3</cp:revision>
  <dc:subject/>
  <dc:title/>
</cp:coreProperties>
</file>