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районной межведомственной комиссии по легализации объектов налогообложения, соблюдению требований налогового и бюджетного законодательства в Арзгирском муниципальном райо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 марта  2018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10 часов 00 мин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left="-107" w:right="-143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провед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администрация Арзгирского муниципального района Ставрополь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сутствующ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ядюшко А.И.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Арзгирского муниципального район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врова М.В.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экономического развития администрации Арзгирского муниципального район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ретарь комисс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нягина Л.Ю.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7" w:right="-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7" w:right="-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отдела экономического развития администрации Арзгирского муниципального райо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ы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ниченко С.В.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начальника отдела учета и работы с налогоплательщиками   Межрайонной инспекции федеральной налоговой службы №6 по Ставропольскому краю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аванова Л.В.</w:t>
            </w:r>
          </w:p>
        </w:tc>
        <w:tc>
          <w:tcPr>
            <w:tcW w:w="5918" w:type="dxa"/>
            <w:tcBorders/>
          </w:tcPr>
          <w:p>
            <w:pPr>
              <w:pStyle w:val="31"/>
              <w:jc w:val="both"/>
              <w:rPr>
                <w:szCs w:val="28"/>
              </w:rPr>
            </w:pPr>
            <w:r>
              <w:rPr>
                <w:szCs w:val="28"/>
              </w:rPr>
              <w:t>- уполномоченный Филиала №3 Государственного учреждения Ставропольского регионального отделения Фонда социального страхования Российской Федерации</w:t>
            </w:r>
          </w:p>
          <w:p>
            <w:pPr>
              <w:pStyle w:val="3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овина И.И.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правового и кадрового обеспечения администрации Арзгирского муниципального район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геря С.И.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, ведущий специалист отдела имущественных и земельных отношений администрации Арзгирского муниципального района Ставропольского края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сянникова Н.Ю.</w:t>
            </w:r>
          </w:p>
        </w:tc>
        <w:tc>
          <w:tcPr>
            <w:tcW w:w="5918" w:type="dxa"/>
            <w:tcBorders/>
          </w:tcPr>
          <w:p>
            <w:pPr>
              <w:pStyle w:val="31"/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финансового управления администрации Арзгирского муниципального район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глаш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иркунова В.В.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лавный специалист – главный архитектор отдела муниципального хозяйства администрации Арзгирского муниципального района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ельченко А.А.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ндивидуальный предпринимат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засед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 задолженности по арендной плате за землю ИП Емельченко А.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 исполнении бюджета Арзгирского муниципального района  Ставропольского края по состоянию на текущую дату (докладчик – начальник финансового управления ААМР Овсянникова Н.Ю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 задолженности по налогам и сборам, числящейся за предприятиями и организациями района (докладчик – начальник отдела экономического развития ААМР Лаврова М.В.)</w:t>
      </w:r>
    </w:p>
    <w:p>
      <w:pPr>
        <w:pStyle w:val="Style15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 задолженности по арендной плате за землю (докладчик – начальник отдела имущественных и земельных отношений ААМР                 Мегеря С.И.) </w:t>
      </w:r>
    </w:p>
    <w:p>
      <w:pPr>
        <w:pStyle w:val="Style15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чие вопросы.</w:t>
      </w:r>
    </w:p>
    <w:p>
      <w:pPr>
        <w:pStyle w:val="Style15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нятие решения по итогам заседания.</w:t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 О задолженности по арендной плате за землю ИП Емельченко А.В.</w:t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ядюшко А.И. - </w:t>
      </w:r>
      <w:r>
        <w:rPr>
          <w:rFonts w:cs="Times New Roman" w:ascii="Times New Roman" w:hAnsi="Times New Roman"/>
          <w:sz w:val="28"/>
          <w:szCs w:val="28"/>
        </w:rPr>
        <w:t xml:space="preserve"> в связи с повышением арендной платы за землю у индивидуального предпринимателя Емельченко А.В.  образовалась задолженность по арендной плате за землю в сумме 315280,0 рублей. Гр.Емельченко А.В. просит предоставить ему рассрочку погашения платежа. В соответствии с действующим законодательством мы не имеем право предоставлять рассрочки. Считаю правильным, обратиться в суд с исковым заявлением о погашении задолженности. Ирина Ивановна,  суд может вынести решение о рассрочке платежа аренды?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исовина И.И.</w:t>
      </w:r>
      <w:r>
        <w:rPr>
          <w:rFonts w:cs="Times New Roman" w:ascii="Times New Roman" w:hAnsi="Times New Roman"/>
          <w:sz w:val="28"/>
          <w:szCs w:val="28"/>
        </w:rPr>
        <w:t xml:space="preserve"> – по законодательству предусмотрена отсрочка и рассрочка платежа задолженности. Здесь идет речь о погашении задолженности, в этом случае суд может вынести решение о рассрочке платежа задолженности по арендной плате за землю.  В таком случае,  согласно решению суда мы можем применить рассрочку. 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  1. Информацию принять к сведению.</w:t>
      </w:r>
    </w:p>
    <w:p>
      <w:pPr>
        <w:pStyle w:val="Style15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исовиной И.И. направить досудебную претензию в суд на ИП Емельченко А.В.</w:t>
      </w:r>
    </w:p>
    <w:p>
      <w:pPr>
        <w:pStyle w:val="Style15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Емельченко А.В. принят+ь меры по оформлению строения в соответствии с требованиями законодательства.  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 Об исполнении бюджета Арзгирского муниципального района  Ставропольского края по состоянию на текущую дату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всянникова Н.Ю.</w:t>
      </w:r>
      <w:r>
        <w:rPr>
          <w:rFonts w:cs="Times New Roman" w:ascii="Times New Roman" w:hAnsi="Times New Roman"/>
          <w:sz w:val="28"/>
          <w:szCs w:val="28"/>
        </w:rPr>
        <w:t xml:space="preserve"> – план поступления собственных доходов на 2018 год составляет 127259,02 тыс. руб., на 1 квартал 2018 года – 35164,2 тыс. руб., в бюджет поступило 37789,5 тыс. руб.. Выполнение плана составляет 107 %.  НДФЛ –12704,69 тыс.руб. (111%), ЕНВД – 1436,1 тыс.руб. (103%), ЕСХН – 8410,4 тыс.руб. (100%), патентная система налогообложения – 8,0 тыс.руб. (100%), госпошлина мир.суд. – 241,4 тыс.руб. (127%), аренда земли – 10213,38 тыс.руб. (104%), аренда имущества – 39,05 тыс.руб. (100%),  негативное воздействие на окружающую среду – 32,69 тыс.руб. (100%), прочие доходы от оказания платных услуг (работ) и компенсации затрат государства – 2293,36 тыс.руб. (101%), доходы от продажи земельных участков – 575,47 тыс. руб. (в 7 тыс. раз), доходы от реализации имущества – 0 тыс. руб. (0%), штрафы – 575,82 тыс. руб. (138%).</w:t>
      </w:r>
    </w:p>
    <w:p>
      <w:pPr>
        <w:pStyle w:val="Style15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Министерства финансов средняя заработная плата в экономике по итогам 1 квартала 2018 года составляет 23800,0 рублей. В связи, с чем  прошу рекомендовать начальнику отдела образования администрации Арзгирского муниципального района Подкладову Н.М. довести среднюю заработную плату педагогическим работникам образования и дополнительного образования до средней заработной платы в экономике. Недостаток средств восполнить за счет легализации репетиторской деятельности.</w:t>
      </w:r>
    </w:p>
    <w:p>
      <w:pPr>
        <w:pStyle w:val="Style15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м финансов Ставропольского края на повышение окладов на 4 % с 01.01.2018 года выделены средства в сумме 3625,12 тыс. рублей или 70 % от потребности, расчет прилагается. 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  1. Информацию принять к сведению.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чальнику отдела образования администрации Арзгирского муниципального района Подкладову Н.М.   довести среднюю заработную плату педагогических работников образования и дополнительного образования до средней заработной платы в экономике. Недостаток средств восполнить за счет легализации репетиторской деятельности.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всянниковой Н.Ю. распределить средства на повышение окладов на 4 % с 01.01.2018 года в сумме 3625,12 тыс. рублей между ГРБС согласно прилагаемого расчета. Рекомендовать восполнить недостаток средств  за счет перераспределения в пределах бюджетной росписи 2018 года. 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. О задолженности по налогам и сборам, числящейся за предприятиями </w:t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 организациями района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аврова М.В.</w:t>
      </w:r>
      <w:r>
        <w:rPr>
          <w:rFonts w:cs="Times New Roman" w:ascii="Times New Roman" w:hAnsi="Times New Roman"/>
          <w:sz w:val="28"/>
          <w:szCs w:val="28"/>
        </w:rPr>
        <w:t xml:space="preserve"> – согласно проведенному анализу начисленного и уплаченного налога, начислено в феврале 2018 года 2322,31 тыс.рублей, уплачено 2332,51 тыс. рублей. Сальдо на 27.03.2018 - 2311,8 тыс.рублей. Задолженность в сумме 2306,0 тыс. рублей числится за ООО СП «Серафимовский», начислили пайщиков.</w:t>
      </w:r>
    </w:p>
    <w:p>
      <w:pPr>
        <w:pStyle w:val="Style15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ю первого квартала запросим недоимку на 01 апреля по всем налогам у Межрайонной ИФНС России № 6 по Ставропольскому краю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Дейниченко С.В.</w:t>
      </w:r>
      <w:r>
        <w:rPr>
          <w:rFonts w:cs="Times New Roman" w:ascii="Times New Roman" w:hAnsi="Times New Roman"/>
          <w:sz w:val="28"/>
          <w:szCs w:val="28"/>
        </w:rPr>
        <w:t>- хочу озвучить задолженность по фондам, числящуюся за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СП «Серафимовский» - 616,89 тыс. рублей ПФ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 142,18 тыс. рублей ТФОМС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Агро Ресурс» - 3036,0 тыс. рублей ПФ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АгроВостокГруп» - 30,35 тыс. рублей ПФ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- 6,8 тыс. рублей ТФОМС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К «Россия» - 27,3 тыс. рублей ПФ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- 6,3 тыс. рублей ТФОМС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- 1,36 тыс. рублей Соц.стр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романовское сельпо – 52,29 тыс. рублей ПФ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- 8,02 тыс. рублей ТФОМС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- 7,3 тыс. рублей Соц.стр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О С.Серафимовского – 71,04 тыс. рублей ПФ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  1. Информацию принять к сведению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экономического развития администрации Арзгирского муниципального района Ставропольского края:</w:t>
      </w:r>
    </w:p>
    <w:p>
      <w:pPr>
        <w:pStyle w:val="Style15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онтролировать своевременную оплату налогов, в том числе: на доходы физических лиц налоговыми агентами.</w:t>
      </w:r>
    </w:p>
    <w:p>
      <w:pPr>
        <w:pStyle w:val="Style15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иглашать руководителей учреждений, допускающих задолженность по НДФЛ, проводить беседы, выяснять причины неоплаты.</w:t>
      </w:r>
    </w:p>
    <w:p>
      <w:pPr>
        <w:pStyle w:val="Style15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о окончанию первого квартала запросим недоимку на 01 апреля по всем налогам у Межрайонной ИФНС России № 6 по Ставропольскому краю.</w:t>
      </w:r>
    </w:p>
    <w:p>
      <w:pPr>
        <w:pStyle w:val="Style15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родолжить работу по уменьшению недоимки по налогам и сборам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. О задолженности по арендной плате за землю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геря С.И.</w:t>
      </w:r>
      <w:r>
        <w:rPr>
          <w:rFonts w:cs="Times New Roman" w:ascii="Times New Roman" w:hAnsi="Times New Roman"/>
          <w:sz w:val="28"/>
          <w:szCs w:val="28"/>
        </w:rPr>
        <w:t xml:space="preserve"> – на 15 марта 2018 года задолженность 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арендной плате за земельные участки  муниципальной собственности составляет 4960,3 тыс. рублей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АПК «Петропавловское» - 4675,0 тыс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о арендной плате за земельные участки, государственная собственность на которые не разграничена составляет 9599,3 тыс.рублей (земли с/х назначения 4387,8 тыс. рублей, земли не с/х назначения 5211,5 тыс. рублей)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ОО СП «Серафимовский» - 3943,5 тыс. рублей. В службе судебных приставов находятся 6 исполнительных листов о взыскании задолженности. По трём договорам, выигранных торгов, по которым не платится арендная плата, направлены досудебные претензии. </w:t>
      </w:r>
    </w:p>
    <w:p>
      <w:pPr>
        <w:pStyle w:val="Style15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ОО АПК «Петропавловское» обратился с заявлением о  рассрочке платежа. В соответствии с постановлением Правительства Ставропольского края от 29 марта 2016г. № 112-п «Об утверждении Порядка определения размера арендной платы за использование земельных участков, находящихся в государственной собственности Ставропольского края, и земельных участков, государственная собственность на которые не разграничена, и предоставленных в аренду без торгов» и иными нормативно-правовыми актами, предоставление рассрочки платежа арендной платы не предусмотрено.</w:t>
      </w:r>
    </w:p>
    <w:p>
      <w:pPr>
        <w:pStyle w:val="Style15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исовина И.И.</w:t>
      </w:r>
      <w:r>
        <w:rPr>
          <w:rFonts w:cs="Times New Roman" w:ascii="Times New Roman" w:hAnsi="Times New Roman"/>
          <w:sz w:val="28"/>
          <w:szCs w:val="28"/>
        </w:rPr>
        <w:t xml:space="preserve"> – по Долгополову А.М., Чаракову Х.М. – направлены в арбитражный суд исковые заявления о взыскании задолженности. По Олефирову А.А. и ООО «Агро Ресурс» направлены досудебные претензии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 1.Информацию принять к сведению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егере С.И. в телефонном режиме, при личных встречах вести мониторинг ситуации с оплатой по аренде земли. В случае возникновения или прогнозирования задолженности немедленно приглашать должников на комиссию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ОО АПК «Петропавловское»  в предоставлении рассрочки отказать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вела, </w:t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отдела </w:t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ого развития администрации </w:t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згирского муниципального района </w:t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Л.Ю. Пеняг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5:51:00Z</dcterms:created>
  <dc:creator>lu_peniagina</dc:creator>
  <dc:description/>
  <cp:keywords/>
  <dc:language>en-US</dc:language>
  <cp:lastModifiedBy>lu_peniagina</cp:lastModifiedBy>
  <cp:lastPrinted>2018-04-12T10:16:00Z</cp:lastPrinted>
  <dcterms:modified xsi:type="dcterms:W3CDTF">2018-04-12T07:55:00Z</dcterms:modified>
  <cp:revision>18</cp:revision>
  <dc:subject/>
  <dc:title/>
</cp:coreProperties>
</file>