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риказу финансового управления</w:t>
      </w:r>
    </w:p>
    <w:p>
      <w:pPr>
        <w:pStyle w:val="Normal"/>
        <w:jc w:val="right"/>
        <w:rPr/>
      </w:pPr>
      <w:r>
        <w:rPr/>
        <w:t>администрации Арзгирского муниципального</w:t>
      </w:r>
    </w:p>
    <w:p>
      <w:pPr>
        <w:pStyle w:val="Normal"/>
        <w:jc w:val="right"/>
        <w:rPr/>
      </w:pPr>
      <w:r>
        <w:rPr/>
        <w:t>округа от 27 декабря 2021 г. № 4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TextBody"/>
        <w:rPr/>
      </w:pPr>
      <w:r>
        <w:rPr/>
        <w:t xml:space="preserve">представления годовой бюджетной отчетности об исполнении консолидированного бюджета Арзгирского  МО и сводной бухгалтерской отчетности главными распорядителями средств бюджета, администрациями МО сельских поселений и  муниципальными бюджетными учреждениями, в отношении которых органами местного самоуправления муниципальных образований СК принято решение о предоставлении им субсидий из соответствующего бюджета </w:t>
      </w:r>
    </w:p>
    <w:p>
      <w:pPr>
        <w:pStyle w:val="TextBody"/>
        <w:jc w:val="center"/>
        <w:rPr/>
      </w:pPr>
      <w:r>
        <w:rPr/>
        <w:t>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20"/>
        <w:gridCol w:w="1980"/>
        <w:gridCol w:w="720"/>
        <w:gridCol w:w="720"/>
        <w:gridCol w:w="720"/>
        <w:gridCol w:w="54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ъекта бюджетной и бухгалтерской отчет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ост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 2022 г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рзгирского сельсовета Арзгирского района 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с.Кам-Балка Арзгирского района 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Новоромановского сельсовета Арзгирского района 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О с.Петропавловского Арзгирского района С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с.Родниковского Арзгирского района 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с.Садового Арзгирского района 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с.Серафимовского Арзгирского района 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Чограйского сельсовета Арзгирского района 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МО 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МР 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АМО 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АМР 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АМО 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АМ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АМО 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АМР 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Арзгирского 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АМО 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АМР 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КУ «ЕДДС АМО СК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часток благоустройства» ААМО 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АМР 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АМО 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ДО «Арзгирская детская школа искус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МС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А МО 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рзгир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ААМО СК в с. Арзг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ААМО СК в с. Кам-Ба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ААМО СК в с. Новоромановс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ААМО СК в с. Петропавловс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ААМО СК в с. Родниковс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ААМО СК в с. Садо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ААМО СК в с. Серафимовс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ААМО СК в п.Чограйс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риказу финансового управления</w:t>
      </w:r>
    </w:p>
    <w:p>
      <w:pPr>
        <w:pStyle w:val="Normal"/>
        <w:jc w:val="right"/>
        <w:rPr/>
      </w:pPr>
      <w:r>
        <w:rPr/>
        <w:t>администрации Арзгирского муниципального</w:t>
      </w:r>
    </w:p>
    <w:p>
      <w:pPr>
        <w:pStyle w:val="Normal"/>
        <w:jc w:val="right"/>
        <w:rPr/>
      </w:pPr>
      <w:r>
        <w:rPr/>
        <w:t>округа от 27 декабря 2021 г. № 47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СРОКИ </w:t>
      </w:r>
    </w:p>
    <w:p>
      <w:pPr>
        <w:pStyle w:val="TextBody"/>
        <w:rPr/>
      </w:pPr>
      <w:r>
        <w:rPr/>
        <w:t>представления главными администраторами доходов бюджета Арзгирского муниципального округа, главными распорядителями средств бюджета Арзгирского округа сводной месячной  и квартальной бюджетной отчетности об исполнении бюджета Арзгирского муниципального округа, сводной квартальной бухгалтерской отчетности муниципальных бюджетных учреждений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в 2022 году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854"/>
        <w:gridCol w:w="1277"/>
        <w:gridCol w:w="2097"/>
        <w:gridCol w:w="217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формы отчет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редставл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5 числа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 в част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17-Н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3 рабочего дня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по консолидируемым расчетам (по денежным расчета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4 числа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8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5 числа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вижении денежных сред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01 июля 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числа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 (текстовая ча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5 числа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7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05 числа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числа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по дебиторской и кредиторской задолж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6 числа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ая таблица к отчету об исполнении консолидированного бюджета субъект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38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5 числа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зменении остатков валюты балан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7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ату реорганизации, ликвидации и по факту исправления ошибо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7 числа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учреждением плана его финансово-хозяйствен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73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8 числа месяца, следующего за отчетным</w:t>
            </w:r>
          </w:p>
        </w:tc>
      </w:tr>
      <w:tr>
        <w:trPr>
          <w:trHeight w:val="33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вижении денежных средств учре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7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 ию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числа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 к Балансу учреждения (текстовая часть, содержащая пояснения отдельных показателей отчетност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7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8 числа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зменении остатков валюты баланса учре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77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ату реорганизации, ликвидации и по факту исправления ошибо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7 числа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по дебиторской и кредиторской задолженности учре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76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6 числа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статках денежных средств учре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77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8 числа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обязательствах по контрактам исполненным, но не оплаченным в установленные сро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 xml:space="preserve"> 26 0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6 числа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ведения об исполнении судебных решений по денежным обязательствам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050329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5 числа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 главного распорядителя, распорядителя, получателя бюджетных средств, главного администратора доходов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6 числа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бюджетных обязательств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 июля,</w:t>
            </w:r>
          </w:p>
          <w:p>
            <w:pPr>
              <w:pStyle w:val="Normal"/>
              <w:jc w:val="center"/>
              <w:rPr/>
            </w:pPr>
            <w:r>
              <w:rPr/>
              <w:t>на 01 октября 2022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числа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бюджетных обязательствах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28-Н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календарного дня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обязательствах учрежд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73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 июля,</w:t>
            </w:r>
          </w:p>
          <w:p>
            <w:pPr>
              <w:pStyle w:val="Normal"/>
              <w:jc w:val="center"/>
              <w:rPr/>
            </w:pPr>
            <w:r>
              <w:rPr/>
              <w:t>на 01 октября 2022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числа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обязательствах учреждения в част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738-Н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календарного дня месяца, следующего за отчетны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судебных решений по денежным обязательствам учре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29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8 числа месяца, следующего за отчетны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41:00Z</dcterms:created>
  <dc:creator>ArFeOI</dc:creator>
  <dc:description/>
  <cp:keywords/>
  <dc:language>en-US</dc:language>
  <cp:lastModifiedBy>1i</cp:lastModifiedBy>
  <cp:lastPrinted>2021-12-28T08:24:00Z</cp:lastPrinted>
  <dcterms:modified xsi:type="dcterms:W3CDTF">2021-12-28T05:26:00Z</dcterms:modified>
  <cp:revision>27</cp:revision>
  <dc:subject/>
  <dc:title>РОССИЙСКАЯ ФЕДЕРАЦИЯ</dc:title>
</cp:coreProperties>
</file>