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«О бюджете Арзгир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на 2025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26 и 2027 годов»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27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4272"/>
      </w:tblGrid>
      <w:tr>
        <w:trPr/>
        <w:tc>
          <w:tcPr>
            <w:tcW w:w="14272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spacing w:before="190" w:after="190"/>
              <w:ind w:firstLine="4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ных ассигнований по главным распорядителям средств бюджета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бюджета Арзгирского муниципального округа Ставропольского края (Вед.) на 2025 год и плановый период 2026 и 2027 годов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(тыс. рублей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272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482"/>
        <w:gridCol w:w="993"/>
        <w:gridCol w:w="850"/>
        <w:gridCol w:w="851"/>
        <w:gridCol w:w="2126"/>
        <w:gridCol w:w="850"/>
        <w:gridCol w:w="1701"/>
        <w:gridCol w:w="1701"/>
        <w:gridCol w:w="1718"/>
      </w:tblGrid>
      <w:tr>
        <w:trPr>
          <w:tblHeader w:val="true"/>
          <w:trHeight w:val="230" w:hRule="atLeast"/>
        </w:trPr>
        <w:tc>
          <w:tcPr>
            <w:tcW w:w="3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22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4"/>
            </w:tblGrid>
            <w:tr>
              <w:trPr>
                <w:trHeight w:val="737" w:hRule="atLeast"/>
              </w:trPr>
              <w:tc>
                <w:tcPr>
                  <w:tcW w:w="22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22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0"/>
            </w:tblGrid>
            <w:tr>
              <w:trPr/>
              <w:tc>
                <w:tcPr>
                  <w:tcW w:w="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ед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32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4"/>
            </w:tblGrid>
            <w:tr>
              <w:trPr/>
              <w:tc>
                <w:tcPr>
                  <w:tcW w:w="132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1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80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2"/>
            </w:tblGrid>
            <w:tr>
              <w:trPr/>
              <w:tc>
                <w:tcPr>
                  <w:tcW w:w="5802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мма по годам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03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1"/>
            </w:tblGrid>
            <w:tr>
              <w:trPr>
                <w:trHeight w:val="362" w:hRule="atLeast"/>
              </w:trPr>
              <w:tc>
                <w:tcPr>
                  <w:tcW w:w="203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27 год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272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482"/>
        <w:gridCol w:w="993"/>
        <w:gridCol w:w="850"/>
        <w:gridCol w:w="851"/>
        <w:gridCol w:w="2126"/>
        <w:gridCol w:w="850"/>
        <w:gridCol w:w="1701"/>
        <w:gridCol w:w="1701"/>
        <w:gridCol w:w="1718"/>
      </w:tblGrid>
      <w:tr>
        <w:trPr>
          <w:tblHeader w:val="true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1</w:t>
            </w:r>
          </w:p>
          <w:tbl>
            <w:tblPr>
              <w:tblW w:w="320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3"/>
            </w:tblGrid>
            <w:tr>
              <w:trPr>
                <w:trHeight w:val="307" w:hRule="atLeast"/>
              </w:trPr>
              <w:tc>
                <w:tcPr>
                  <w:tcW w:w="32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32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0"/>
            </w:tblGrid>
            <w:tr>
              <w:trPr/>
              <w:tc>
                <w:tcPr>
                  <w:tcW w:w="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32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4"/>
            </w:tblGrid>
            <w:tr>
              <w:trPr/>
              <w:tc>
                <w:tcPr>
                  <w:tcW w:w="132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депутатов Арзгирского муниципального округа Ставропольского кр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6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6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6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6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3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3,2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3,2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1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1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1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1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1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1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2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2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2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рзгирского муниципального округа Ставропольского кр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264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424,8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302,2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15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77,2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90,1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,8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,8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0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7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7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0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7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7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4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4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ых округа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76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4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4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76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1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1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76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62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65,7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54,5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0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3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1,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02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75,5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54,5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02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75,5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54,5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5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5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9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2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9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2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9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51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2,1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3,4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S7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5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5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S7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5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5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411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6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2,9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3,6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411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7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7,9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7,9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411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7,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8,0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411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 (за счет платных услуг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4115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4115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4115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76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2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2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76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2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76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гарантий муниципальных служащи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76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76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9,2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0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4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4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0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4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4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076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4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4,3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4,3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076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076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0020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0020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4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36,7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0,0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4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36,7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0,0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11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4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36,7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0,0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11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1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1,3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1,3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11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9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1,5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9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11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6,9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12,2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6,9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12,2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7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7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7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2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2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33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0,8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6,2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6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8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,1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8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8,8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8,8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8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8,8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8,8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76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8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8,7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8,7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76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5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5,8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5,8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76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8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8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мероприятий по борьбе с иксодовыми клещами -переносчиками Крымской геморрагической лихорадки в природных биотопах (на пастбищах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76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4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4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76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4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4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28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14,2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50,0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92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78,4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4,2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учреждение "Участок благоустройств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1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92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78,4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4,2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1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92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78,4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4,2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за счет средств местного бюджета по организации деятельности по накоплению (в том числе раздельному накоплению), сбору, транспортированию твердых коммунальных отходов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ероприятий по охране окружающей сре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2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2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320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6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320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320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мероприятий, направленных на укрепление межнациональных и межконфессиональных отношени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120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120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в области профилактики правонаруш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20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20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реализации приоритетных направлений Стратегии государственной антинаркотической политики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320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320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9,9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9,9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9,9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9,9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L4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9,9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129,9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L4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9,9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9,9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ведение спортивно-массовых мероприят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120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120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рзгирского муниципального округа Ставропольского кр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8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8,9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8,9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8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8,9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8,9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8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8,9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8,9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местного бюджета за оценку недвижимости, признание прав и регулирования отношений по государственной и муниципальной собств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2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2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7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7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0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9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9,1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9,1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0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9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9,1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9,1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администрации Арзгирского муниципального округа Ставропольского кр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89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58,9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26,2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89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58,9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26,2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7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4,1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42,8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3,8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0,5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3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5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8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3,9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6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9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8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80,3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2,2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9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8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80,3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2,2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461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64,8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83,4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централизованной бухгалтерии в Арзгирском муниципальном округ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2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64,8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83,4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17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17,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17,2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1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5,8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4,4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2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347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2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47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0020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3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0020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3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бразования администрации Арзгирского муниципального округа Ставропольского кр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687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72,9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 240,5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7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7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7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7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местного бюджета на софинансирование муниципальной программы "Безопасный район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2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7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7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2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9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9,9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99,9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2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 487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 676,6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 740,1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902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 624,0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271,4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455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10,4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657,8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86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26,7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74,1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600111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95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95,9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95,9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2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7,7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7,7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детских дошкольных учреждений ( за счет платных услуг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9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5,7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5,7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1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0,2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0,2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7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297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297,9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297,9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7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6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6,7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6,7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7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7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 409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726,5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 110,3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219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941,0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519,4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60,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52,5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52,5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31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93,3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65,5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600111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,7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,7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79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46,8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53,0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5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1,5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 (целевые поступле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Ю653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18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18,3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Ю653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3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3,9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Ю653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4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4,4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97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33,8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33,8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8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9,7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9,7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6,1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6,1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7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7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7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7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357,1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357,1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7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601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601,8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601,8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7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2,0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2,0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7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713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713,2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713,2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L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30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30,0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3,6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L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3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3,6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8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L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6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6,4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8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А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7 004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А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004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за счет сверхдоходов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А57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5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А57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5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S6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S6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ввода объекта в эксплуатацию) за счет внебюджетных источни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G57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17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G57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за счет сверхдоходов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G57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4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G57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4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обеспечению антитеррористической защищенности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6001S8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S8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Ю4А7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456,4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6,7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Ю4А7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456,4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6,7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Ю65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5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1,4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Ю65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2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2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Ю65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2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66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17,3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49,6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6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6,9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6,4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3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8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8,5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8,5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7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2,0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2,0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(трудовая занятость детей в летний перио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5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5,1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5,1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5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5,1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5,1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педагогические работник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9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9,9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9,9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9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9,9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9,9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униципальный (опорный) центр дополнительного образования дет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17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4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4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4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4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6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6,8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6,8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6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6,8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6,8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35,7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7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7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7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"Степнячок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11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8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5,1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8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11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4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1,5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5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11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11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4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4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местного бюджета на мероприятия по оздоровлению дет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4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4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2,4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4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26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26,2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26,2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76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8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8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76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76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76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8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8,3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8,3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76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8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8,0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8,0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76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беспечение отдыха и оздоровления дет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78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9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9,3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9,3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78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78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5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5,0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5,0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6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6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3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3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9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4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4,4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4,4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9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4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4,4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4,4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й (оказание услуг), обеспечивающие предоставление услуг в сфере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911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32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32,7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32,7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911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52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52,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52,3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911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4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4,4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4,4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911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9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5,0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9,1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9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5,0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9,1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 , реализующие образовательные  программы дошко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6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2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2,9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2,9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6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6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8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8,5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8,5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7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3,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9,5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,6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7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3,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9,5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,6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 усыновител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78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78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8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8,4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8,4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9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9,0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9,0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9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9,0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9,0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9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9,0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9,0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9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9,4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9,4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за счет средств местного бюджета на содержание физкультурно-оздоровительного комплекса в с. Арзгир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9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9,4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9,4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9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9,4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9,4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администрации Арзгирского муниципального округа Ставропольского кр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 351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526,3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835,7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9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6,0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51,2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9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6,0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51,2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311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2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9,2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4,3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311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2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9,2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4,3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 учреждений по внешкольной работе с детьми (педагогические работник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3111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8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8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3111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8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8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3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3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451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8 590,2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884,5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599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37,7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032,0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1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37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76,3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70,6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1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23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23,5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23,5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1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5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9,6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4,8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1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1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5,6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24,6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1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1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6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6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за счет платных услуг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112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112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й (оказания услуг) в сфере культуры и кинематографии (обслуживающий персонал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112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31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31,3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31,3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112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2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2,1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2,1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112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9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9,1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9,1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6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6,3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6,3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0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0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библиот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11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0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0,5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0,5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11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0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0,5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0,5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L51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L51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2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2,5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2,5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9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6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6,9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6,9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9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6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6,9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6,9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911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7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7,1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7,1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911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7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7,1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7,1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9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9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Арзгирского муниципального округа Ставропольского кр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943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461,5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087,7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943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461,5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087,7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12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89,2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42,7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52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2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8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8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52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52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0,7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0,7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5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74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26,7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26,7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5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5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91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4,9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4,9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6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6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6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6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6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6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6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6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6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7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7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7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7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8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0,9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4,9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7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7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5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1,7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3,0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55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8,1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59,6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3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66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3,8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47,1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5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91,0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10,6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70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93,9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1,6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9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7,0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,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6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доплата к пенсии гражданам, ставшим  инвалидами при исполнении служебных обязанностей в районах боевых действ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3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2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6,6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0,3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7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9,3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4,4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Я254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2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30,4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30,4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Я254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2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30,4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30,4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85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27,0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99,7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6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45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6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6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7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7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4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7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7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5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жемесячная денежная компенсация на каждого ребенка   на   оплату  жилья  и  коммунальных  услуг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3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45,2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21,3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3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3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3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7,6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85,0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ая денежная компенсация на каждого из  детей,  обучающихся  в  общеобразовательных  организациях,  в  целях их обеспечения   одеждой  для  посещения  учебных  занятий,  а  также  спортивной  формой  на  весь период обуч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3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8,2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88,1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3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5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3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8,9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8,6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денежная компенсация на каждого из  детей,  обучающихся  в 5 - 11 классах общеобразовательных организаций и (или)  обучающихся в профессиональных образовательных организациях по очной форме  обучения, расположенных на территории Ставропольского края, в рамках предоставления им одноразового бесплатного питания на весь период обучения,за исключением каникулярного времени в летние месяц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3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4,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28,6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3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3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8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90,8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 денежная компенсация на каждого из детей, обучающихся в общеобразовательных организациях, на оплату проезда автомобильным 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3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9,4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5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3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3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5,6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R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5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R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5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5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5,2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5,3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976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5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5,2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5,3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976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1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15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15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976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2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2,9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3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976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-счетный орган Арзгирского муниципального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6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6,0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6,0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6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6,0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6,0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6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6,0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6,0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7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7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3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3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3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3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Арзги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99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29,2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77,9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2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4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4,7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2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4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4,7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8,0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8,7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3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5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5,9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5,9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5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5,9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5,9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0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685,8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7,0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0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685,8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7,0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 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9Д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0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4,3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7,0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9Д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0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4,3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7,0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SД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991,5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SД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991,5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46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29,4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6,0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46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29,4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6,0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3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5,7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5,8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3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5,7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5,8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3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7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3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7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3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4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3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4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"Региональный проект "Формирование комфортной городской среды"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И45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И45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Каменная Бал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8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5,8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9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4,6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5,0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4,6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5,0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7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9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4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3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3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9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8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9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8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 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9Д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9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8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9Д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9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8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5,3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5,8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5,3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5,8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7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7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Новоромановск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8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2,3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1,0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6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7,0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7,4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6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7,0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7,4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4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8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9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2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9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9,6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9,6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9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9,6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9,6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3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7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3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7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 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9Д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3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7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9Д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3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7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1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1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1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1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9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8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9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8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4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4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4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4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Петропавловск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2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6,5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1,0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2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3,6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4,0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2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3,6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4,0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4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8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1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5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9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9,1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9,1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9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9,1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9,1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1,7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,1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1,7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,1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 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9Д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1,7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,1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9Д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1,7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,1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6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1,4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1,7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6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1,4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1,7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1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1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1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1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1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1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Родниковск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1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6,5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7,5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0,7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1,1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0,7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1,1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2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6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5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5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5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5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9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9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 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9Д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9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9Д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9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9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6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3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9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6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3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3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9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3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9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2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2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2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2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Садов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6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8,1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7,3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2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3,8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4,2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5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6,8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7,2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6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0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3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7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1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1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1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1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2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2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0,0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0,0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 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9Д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3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9Д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3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SД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5,7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SД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5,7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3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8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3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8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8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2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8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2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Серафимовск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9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50,3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9,5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3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4,6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5,0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3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4,6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5,0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4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8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9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3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0,1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0,1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0,1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0,1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2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0,9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4,3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2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0,9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4,3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 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9Д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2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0,9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4,3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9Д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2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0,9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4,3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8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2,4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,6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8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2,4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,6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6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8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6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8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п.Чограйск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8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8,5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1,4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7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9,3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0,0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7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9,3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0,0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2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9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6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5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6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1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6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1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 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9Д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6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1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9Д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6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1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2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9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2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9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4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5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5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90,8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40,1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2 620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 421,8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 258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5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15"/>
        </w:tabs>
        <w:ind w:left="91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5."/>
      <w:lvlJc w:val="left"/>
      <w:pPr>
        <w:tabs>
          <w:tab w:val="num" w:pos="1746"/>
        </w:tabs>
        <w:ind w:left="17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b/>
      <w:bCs/>
      <w:sz w:val="28"/>
      <w:szCs w:val="24"/>
    </w:rPr>
  </w:style>
  <w:style w:type="character" w:styleId="21">
    <w:name w:val="Заголовок 2 Знак1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sz w:val="26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sz w:val="24"/>
      <w:szCs w:val="24"/>
      <w:lang w:val="en-US"/>
    </w:rPr>
  </w:style>
  <w:style w:type="character" w:styleId="8">
    <w:name w:val="Заголовок 8 Знак"/>
    <w:basedOn w:val="Style5"/>
    <w:qFormat/>
    <w:rPr>
      <w:b/>
      <w:bCs/>
      <w:sz w:val="28"/>
      <w:szCs w:val="24"/>
    </w:rPr>
  </w:style>
  <w:style w:type="character" w:styleId="9">
    <w:name w:val="Заголовок 9 Знак"/>
    <w:basedOn w:val="Style5"/>
    <w:qFormat/>
    <w:rPr>
      <w:b/>
      <w:bCs/>
      <w:sz w:val="28"/>
      <w:szCs w:val="24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2">
    <w:name w:val="Основной текст с отступом 2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sz w:val="28"/>
      <w:szCs w:val="24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Style11">
    <w:name w:val="Текст сноски Знак"/>
    <w:basedOn w:val="Style5"/>
    <w:qFormat/>
    <w:rPr/>
  </w:style>
  <w:style w:type="character" w:styleId="31">
    <w:name w:val="Основной текст 3 Знак"/>
    <w:basedOn w:val="Style5"/>
    <w:qFormat/>
    <w:rPr>
      <w:sz w:val="28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3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с отступом 3 Знак"/>
    <w:basedOn w:val="Style5"/>
    <w:qFormat/>
    <w:rPr>
      <w:iCs/>
      <w:sz w:val="24"/>
      <w:szCs w:val="24"/>
    </w:rPr>
  </w:style>
  <w:style w:type="character" w:styleId="Style12">
    <w:name w:val="Красная строка Знак"/>
    <w:basedOn w:val="Style6"/>
    <w:qFormat/>
    <w:rPr/>
  </w:style>
  <w:style w:type="character" w:styleId="24">
    <w:name w:val="Красная строка 2 Знак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ind w:firstLine="540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Маркер"/>
    <w:basedOn w:val="Normal"/>
    <w:qFormat/>
    <w:pPr>
      <w:ind w:left="-1" w:firstLine="700"/>
      <w:jc w:val="both"/>
    </w:pPr>
    <w:rPr>
      <w:sz w:val="28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6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right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7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4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2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0"/>
    </w:pPr>
    <w:rPr>
      <w:sz w:val="22"/>
    </w:rPr>
  </w:style>
  <w:style w:type="paragraph" w:styleId="28">
    <w:name w:val="Номер2"/>
    <w:basedOn w:val="27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ind w:firstLine="708"/>
      <w:jc w:val="both"/>
    </w:pPr>
    <w:rPr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54">
    <w:name w:val="xl54"/>
    <w:basedOn w:val="Normal"/>
    <w:qFormat/>
    <w:pPr>
      <w:spacing w:before="280" w:after="280"/>
    </w:pPr>
    <w:rPr>
      <w:rFonts w:eastAsia="Arial Unicode MS"/>
    </w:rPr>
  </w:style>
  <w:style w:type="paragraph" w:styleId="Xl55">
    <w:name w:val="xl5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right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62">
    <w:name w:val="xl62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67">
    <w:name w:val="xl6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FF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79">
    <w:name w:val="xl79"/>
    <w:basedOn w:val="Normal"/>
    <w:qFormat/>
    <w:pPr>
      <w:spacing w:before="280" w:after="280"/>
      <w:jc w:val="right"/>
      <w:textAlignment w:val="center"/>
    </w:pPr>
    <w:rPr>
      <w:rFonts w:eastAsia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4">
    <w:name w:val="Красная строка"/>
    <w:basedOn w:val="TextBody"/>
    <w:qFormat/>
    <w:pPr>
      <w:ind w:firstLine="210"/>
    </w:pPr>
    <w:rPr/>
  </w:style>
  <w:style w:type="paragraph" w:styleId="211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09:00Z</dcterms:created>
  <dc:creator>krliov</dc:creator>
  <dc:description/>
  <cp:keywords/>
  <dc:language>en-US</dc:language>
  <cp:lastModifiedBy>CLON</cp:lastModifiedBy>
  <cp:lastPrinted>2024-11-11T08:51:00Z</cp:lastPrinted>
  <dcterms:modified xsi:type="dcterms:W3CDTF">2024-11-11T05:56:00Z</dcterms:modified>
  <cp:revision>355</cp:revision>
  <dc:subject/>
  <dc:title>О бюджете Ставропольского края на 2009 год</dc:title>
</cp:coreProperties>
</file>