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1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Арзгирского муниципального округа Ставропольского края «Об исполнении бюджета Арзгирского муниципального округа Ставропольского края за 2024 год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</w:rPr>
              <w:t xml:space="preserve">»                         2025 года   № ___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бюджета по кодам классификации доходов бюджет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  <w:gridCol w:w="1701"/>
        <w:gridCol w:w="1843"/>
        <w:gridCol w:w="10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на 2024 год с учетом измен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 7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4 02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4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5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 5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а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2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487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23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44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 95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4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,2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8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288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 85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 28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4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>9 43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575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4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5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8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</w:t>
            </w:r>
          </w:p>
        </w:tc>
      </w:tr>
      <w:tr>
        <w:trPr>
          <w:trHeight w:val="1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7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1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00 66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3 478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92 19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88 00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</w:tr>
      <w:tr>
        <w:trPr>
          <w:trHeight w:val="2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9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7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1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 69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5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6 427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97 50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Инна</dc:creator>
  <dc:description/>
  <cp:keywords/>
  <dc:language>en-US</dc:language>
  <cp:lastModifiedBy>Мовчан Ж.С.</cp:lastModifiedBy>
  <cp:lastPrinted>2021-01-25T17:28:00Z</cp:lastPrinted>
  <dcterms:modified xsi:type="dcterms:W3CDTF">2025-01-15T15:08:00Z</dcterms:modified>
  <cp:revision>303</cp:revision>
  <dc:subject/>
  <dc:title/>
</cp:coreProperties>
</file>