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 на плановый  период 2024-2025 год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720"/>
        <w:gridCol w:w="1672"/>
        <w:gridCol w:w="1491"/>
      </w:tblGrid>
      <w:tr>
        <w:trPr>
          <w:trHeight w:val="11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«Обеспечение общественной безопасности и защита населения и территории от чрезвычайных ситуа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72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79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3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 (оказание услуг) поисковых и аварийно -спас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3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222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филактика терроризма и его идеологии, экстремизма, а также минимизации и (или) ликвидации последствий проявления терроризма экстремизм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 на софинансирование муниципальной программы "Безопасный  район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муниципального образования, дорожного хозяйства и благоустройство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951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718,1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1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7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1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7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1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7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е в рамках благоустройства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9,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4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8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7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8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7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0,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9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0,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9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 Развитие муниципального образования, дорожного хозяйства и благоустройство Арзгирского муниципального округа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021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074,6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080,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3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9,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51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176,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6,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42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71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42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71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2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2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13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22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13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22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53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2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0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03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3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4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7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4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7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8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8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91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39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54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75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0,8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3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8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 131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 389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 493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 644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094,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636,3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169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710,7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636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4 414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35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35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7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57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6,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03,8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учреждений по внешкольной работе с детьми(целевые посту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1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 848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0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7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4,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2,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91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29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2,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0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6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6,1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36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8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59,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32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8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987,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987,9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732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732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1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4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9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54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10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5,8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3,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2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8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2,2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8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2,2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1,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4,2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1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5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5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5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Современная школ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 центров образования цифрового и гуманитарного профилей "Точка роста", а также центров 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465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716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культурно – досуговой деятель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685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922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35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272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9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0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49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1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1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1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5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9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9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838,8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800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263,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88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3,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4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3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4,1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2,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0,5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8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6,7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5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74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64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74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64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059,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16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19,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59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5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08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6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30,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99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78,9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51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12,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7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82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1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37,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99,0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9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20,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3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8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8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7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08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46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08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46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08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46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 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14,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545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5,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559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19,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4,1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19,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4,1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7,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3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7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0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7,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7,9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40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66,4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3 641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 081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5:00Z</dcterms:created>
  <dc:creator>1</dc:creator>
  <dc:description/>
  <cp:keywords/>
  <dc:language>en-US</dc:language>
  <cp:lastModifiedBy>Совет ПК</cp:lastModifiedBy>
  <cp:lastPrinted>2022-10-27T15:37:00Z</cp:lastPrinted>
  <dcterms:modified xsi:type="dcterms:W3CDTF">2022-11-16T06:15:00Z</dcterms:modified>
  <cp:revision>12</cp:revision>
  <dc:subject/>
  <dc:title>Приложение 8</dc:title>
</cp:coreProperties>
</file>