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«О бюджете Арзгир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тавропольского края на 2023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лановый период 2024 и 202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целевым статьям (муниципальным программам и не программным направлениям деятельности) (ЦСР) и группам видам расходов (ВР) классификации расходов бюджетов  на 2023 год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 тыс. рублей)</w:t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2160"/>
        <w:gridCol w:w="900"/>
        <w:gridCol w:w="2160"/>
      </w:tblGrid>
      <w:tr>
        <w:trPr>
          <w:trHeight w:val="1140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 показател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Ставропольского края «Обеспечение общественной безопасности и защита населения и территории от чрезвычайных ситуаций»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65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Безопасный округ и защита населения и территорий Арзгирского муниципального округа Ставропольского края от чрезвычайных ситуаций»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49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 (оказание услуг) поисковых и аварийно -спасательных учрежден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49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07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8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офилактика терроризма и его идеологии, экстремизма, а также минимизации и (или) ликвидации последствий проявления терроризма экстремизма»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6,3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 на софинансирование муниципальной программы "Безопасный  район"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S77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S77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муниципального образования, дорожного хозяйства и благоустройство Арзгирского муниципального округа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 392,5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олодым семьям социальных выплат на приобретение (строительство) жилья в Арзгирском муниципальном округе Ставропольского края 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9,0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L49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9,0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L49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9,0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R1539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144,1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R1539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144,1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 931,9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31,9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31,9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е в рамках благоустройства Арзгирского муниципального округа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81,4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63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63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1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1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72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72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за счет средств местного бюджета по организации деятельности по накоплению (в том числе раздельному накоплению), сбору, транспортированию твердых коммунальных отходов 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5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5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77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77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 Развитие муниципального образования, дорожного хозяйства и благоустройство Арзгирского муниципального округа" и общепрограммные мероприятия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965,9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78,4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0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6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76,6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76,6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казенное учреждение "Участок благоустройства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15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14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15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14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,2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,2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Модернизация экономики, улучшение инвестиционного климата в Арзгирском муниципальном округе Ставропольского края развитие малого и среднего предпринимательства, потребительского рынка и качества предоставления государственных и муниципальных услуг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04,1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04,1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44,1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79,1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1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 (за счет платных услуг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Молодежь Арзгирского муниципального округа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спортивных и физкультурных мероприятий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спортивно-массовых мероприят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205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205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направленных на реализацию молодежной политики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Управление финансами Арзгирского муниципального округа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974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вышение качества управления муниципальными финансами Арзгирского муниципального округа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49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централизованной бухгалтерии в Арзгирском муниципальном округ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49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68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61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"Управление финансами Арзгирского муниципального округа" и общепрограммные мероприятия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25,1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1,4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3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9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63,6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63,6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 149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 613,0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 573,8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3 648,2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855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70,4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 ( за счет платных услуг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 (за счет сверхдоходов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6,6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6,6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 271,2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135,5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39,2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4,5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794,7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7,0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целевые поступления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за счет сверхдоходов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29,9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01,1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8,8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02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90,8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76,4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8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учреждений по внешкольной работе с детьми(целевые поступления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(трудовая занятость детей в летний период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44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196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196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муниципальный (опорный) центр дополнительного образования дете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,5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5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3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87,7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5,4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за счет средств местного бюджета на содержание физкультурно-оздоровительного комплекса в с. Арзгир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54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 165,5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,1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11,1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9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 246,1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56,8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80,0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6,8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9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879,7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 992,1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,5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624,1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374,1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141,5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5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8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7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комплексного развития сельских территорий (обеспечение ввода объекта в эксплуатацию) за счет внебюджетных источник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G576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62,7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G576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62,7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447,6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78,5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9,0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89,1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78,7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10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75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6 539,4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75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39,4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комплексного развития сельских территорий (обеспечение ввода объекта в эксплуатацию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576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 924,9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576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 924,9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75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8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75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8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детей с ограниченными возможностями здоровья, детей инвалидов, детей сирот и детей, оставшихся без попечения родителей в Арзгирском муниципальном округе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23,4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,7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9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4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69,0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69,0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 усыновител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49,1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6,1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8,6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4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9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205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205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6,8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18,7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3,5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образования в Арзгирском муниципальном округе" и общепрограммные мероприят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853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0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9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1,1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1,1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, обеспечивающие предоставление услуг в сфере образ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55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74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4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Современная школа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10,4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 центров образования цифрового и гуманитарного профилей "Точка роста", а также центров 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S16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10,4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S16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97,8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S16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1,7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S16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0,7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008,9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культурно – досуговой деятельности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291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808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68,3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47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94,3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платных услуг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я услуг) в сфере культуры и кинематографии (обслуживающий персонал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11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6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5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3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(Ремонт спортивного зала, установка уличных тренажеров на прилегающей территории в с. Родниковское Арзгирского муниципального округа Ставропольского края)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SИП1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3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SИП1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3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, за счет внебюджетных источников (Ремонт спортивного зала, установка уличных тренажеров на прилегающей территории в с. Родниковское Арзгирского муниципального округа Ставропольского края)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2ИП1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2ИП1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системы библиотечного и информационного обслуживания населения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01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112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82,3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112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82,3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L519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L519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дополнительного образования детей и взрослых в области искусств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97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25,9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25,9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 учреждений по внешкольной работе с детьми (педагогические работники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1,9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1,9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768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768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Ремонтно-реставрационные работы  объектов культурного наследия»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4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950,9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емонта, восстановление  и реставрацию наиболее значимых  и находящихся  в неудовлетворительном состоянии воинских захоронений,  памятников и мемориальных комплексов, увековечивающих  память погибших в годы Великой Отечественной войны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4S66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950,9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4S66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950,9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культуры в Арзгирском муниципальном округе" и общепрограммные мероприятия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6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8,1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8,1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13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87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13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87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округе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 823,5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выплат социального характера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894,6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4,9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7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5,1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832,7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8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748,9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0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0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5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пособия на ребенк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95,8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95,8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794,2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2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570,0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2,8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7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7,1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6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9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6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6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5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61,2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5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6,7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5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09,4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18,7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6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75,0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5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2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19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9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7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7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3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569,0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3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569,0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23,4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23,4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6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6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Социальная поддержка граждан в Арзгирском округе" и общепрограммные мероприятия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66,7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66,7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73,8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5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62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508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62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508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62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 Межнациональные отношения, профилактика правонарушений, наркомании, алкоголизма и табакокурения в Арзгирском муниципальном округе Ставропольского края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,2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оведение мероприятий, направленных на укрепление межнациональных и межконфессиональных отношений на территории Арзгирского муниципального округа Ставропольского края»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мероприятий, направленных на укрепление межнациональных и межконфессиональных отношений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206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206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оведение мероприятий по реализации государственной национальной политики в сфере профилактики правонарушений на территории Арзгирского муниципального округа Ставропольского края»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,2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мероприятия в области профилактики правонарушен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205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205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2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1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1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оведение мероприятий по реализации приоритетных направлений Стратегии государственной антинаркотической политики Российской Федерации на территории Арзгирского муниципального округа Ставропольского края»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реализации приоритетных направлений Стратегии государственной антинаркотической политики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206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206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 257,0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го органа Арзгирского муниципального округа за счет средств местного бюджет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2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1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1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Совета депутатов Арзгиского муниципального округ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8,3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1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8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2,1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2,1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42,2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100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9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100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9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67,4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19,4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по охране окружающей среды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2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2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главы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4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2,8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2,8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160,1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57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6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85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277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277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51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51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1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1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9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9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сельского хозяйства в Арзгирском муниципальном округ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31,8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6,1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7,9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1,5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3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мероприятий по борьбе с иксодовыми клещами -переносчиками Крымской геморрагической лихорадки в природных биотопах (на пастбищах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8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8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рхивного отдела Арзгирского муниципального округ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7,0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4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4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3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3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3,2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8,5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,6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отдела имущественных и земельных отношений администрации Арзгирского муниципального округ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9,3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8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2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8,4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8,4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0201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61,2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0201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61,2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1 086,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38:00Z</dcterms:created>
  <dc:creator>1</dc:creator>
  <dc:description/>
  <cp:keywords/>
  <dc:language>en-US</dc:language>
  <cp:lastModifiedBy>Совет ПК</cp:lastModifiedBy>
  <cp:lastPrinted>2022-10-28T10:08:00Z</cp:lastPrinted>
  <dcterms:modified xsi:type="dcterms:W3CDTF">2022-11-16T06:15:00Z</dcterms:modified>
  <cp:revision>11</cp:revision>
  <dc:subject/>
  <dc:title>Приложение 7</dc:title>
</cp:coreProperties>
</file>