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-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авропольского края на 2023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в ведомственной структуре расходов местного бюджета (Вед.)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40"/>
        <w:gridCol w:w="520"/>
        <w:gridCol w:w="574"/>
        <w:gridCol w:w="1766"/>
        <w:gridCol w:w="720"/>
        <w:gridCol w:w="1800"/>
      </w:tblGrid>
      <w:tr>
        <w:trPr>
          <w:trHeight w:val="114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.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3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3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8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2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314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82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2,8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63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5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77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277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10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44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9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3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3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3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8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6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61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61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9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9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9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07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208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7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7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6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78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9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1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9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8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194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194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5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1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9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6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69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49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8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1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9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9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 860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 531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91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573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648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5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86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6,4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6,4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74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41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 701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271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35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39,2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4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4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29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8,8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47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78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9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54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97,6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9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879,7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92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24,1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 за счет внебюджетных источник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2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2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89,1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78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1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7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9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7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9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24,9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24,9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7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7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10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7,8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1,7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1S16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0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968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2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90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6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учреждений по внешкольной работе с детьми(целевые поступления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15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9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9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5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5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8,6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294,6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7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6,8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8,7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0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0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1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6,1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9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9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87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3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3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7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4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65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05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7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7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25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25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1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26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793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808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8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7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9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11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6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3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SИП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SИП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, за счет внебюджетных источников (Ремонт спортивного зала, установка уличных тренажеров на прилегающей территории в с. Родниковское Арзгирского муниципального округа Ставропольского края)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2ИП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2ИП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2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8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7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823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823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219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5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32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8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61,2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6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09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18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75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19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3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23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6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637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9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9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94,2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70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2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7,1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69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3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69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2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2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6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73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5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ый орган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1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2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4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1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67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67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22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22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R1539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44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R1539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44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74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74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6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6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емонта, восстановление  и реставрацию наиболее значимых  и находящихся  в неудовлетворительном состоянии воинских захоронений,  памятников и мемориальных комплексов, увековечивающих  память погибших в годы Великой Отечественной войн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6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6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9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2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46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4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4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емонта, восстановление  и реставрацию наиболее значимых  и находящихся  в неудовлетворительном состоянии воинских захоронений,  памятников и мемориальных комплексов, увековечивающих  память погибших в годы Великой Отечественной войн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4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4S66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4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7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6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0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70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8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8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26,0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5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5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1 086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12:00Z</dcterms:created>
  <dc:creator>1</dc:creator>
  <dc:description/>
  <cp:keywords/>
  <dc:language>en-US</dc:language>
  <cp:lastModifiedBy>Совет ПК</cp:lastModifiedBy>
  <cp:lastPrinted>2022-10-27T15:40:00Z</cp:lastPrinted>
  <dcterms:modified xsi:type="dcterms:W3CDTF">2022-11-16T06:12:00Z</dcterms:modified>
  <cp:revision>28</cp:revision>
  <dc:subject/>
  <dc:title/>
</cp:coreProperties>
</file>