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«О бюджете Арзгир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тавропольского края на 2023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по главным распорядителям средств местного бюджета, разделам (Рз), подразделам (ПР), целевым статьям (муниципальным программам и не программным направлениям деятельности) (ЦСР) и группам видам расходов (ВР) классификации расходов бюджетов в ведомственной структуре расходов местного бюджета (Вед.) на плановый период  2024-2025 годо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 тыс. 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540"/>
        <w:gridCol w:w="540"/>
        <w:gridCol w:w="1800"/>
        <w:gridCol w:w="720"/>
        <w:gridCol w:w="1620"/>
        <w:gridCol w:w="1620"/>
      </w:tblGrid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 депутатов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8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8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8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8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2,1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2,1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58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065,6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04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470,0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4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2,8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2,8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1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9,1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1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61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34,1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61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34,1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61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34,1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,3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89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99,0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S7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S7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5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62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9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9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3,6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,0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,0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3,2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8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8,5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6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63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63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63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0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07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2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9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14,6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9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14,6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7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0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9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1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1,5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3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мероприятий по борьбе с иксодовыми клещами -переносчиками Крымской геморрагической лихорадки в природных биотопах (на пастбища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8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8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5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86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4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71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"Участок благоустро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4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71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4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71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2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2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мероприятий, направленных на укрепление межнациональных и межконфессиональных отнош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60,2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1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имущественных и земельных отношений администрации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9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9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9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8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2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8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8,4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8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8,4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управление администрации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00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033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00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7 033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3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54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7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90,8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3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8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6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6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6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79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6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79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6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 568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91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образования администрации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 84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3 100,5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софинансирование муниципальной программы "Безопасны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4 360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 458,5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58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 248,5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 09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 636,3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169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710,7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5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5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0,4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 (за счет сверхдохо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6,6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6,6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3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51,4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1,4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374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374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141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141,5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5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 782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 108,1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63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414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1 13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135,5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39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39,2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7,6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79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794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0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за счет сверхдохо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29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29,9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11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0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01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8,8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447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447,6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78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78,5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9,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14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696,7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5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60,1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,5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8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 987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 987,9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 99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 992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5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732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732,2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1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4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89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54,5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7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78,7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1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75,8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1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 710,4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97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97,8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1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1,7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0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04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150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5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1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4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03,8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76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76,4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8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учреждений по внешкольной работе с детьми(целевые поступ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4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48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4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48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1,1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1,1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1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8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8,6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5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29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294,6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,7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4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6,8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1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18,7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3,5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1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1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5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5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7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74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4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2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33,3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2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33,3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1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11,1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4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46,1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2,2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2,2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 усыновите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4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97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5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67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5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67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2,3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4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9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29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за счет средств местного бюджета на содержание физкультурно-оздоровительного комплекса в с. Арзги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9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29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0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40,6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,1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культуры администрации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46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716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1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25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1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25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3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53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3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53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 учреждений по внешкольной работе с детьми (педагогические работни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1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 071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65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891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18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424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0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272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6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68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56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7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49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я услуг) в сфере культуры и кинематографии (обслуживающий персона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1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11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6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3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2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2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6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8,1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8,1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7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7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 83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800,1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 83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800,1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73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17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3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4,6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4,1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3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30,5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4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46,7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2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5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3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99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78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51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7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1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87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8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42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1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37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99,0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8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8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0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9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2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3,0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33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33,0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33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33,0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139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715,5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74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064,9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74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064,9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05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16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2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81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59,6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5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46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4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08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96,5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1,6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1,6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608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46,0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608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46,0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6,8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6,8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73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73,8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5,7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счетный орган Арзгирского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2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2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2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1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1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Арзг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8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786,1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0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03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0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03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1,5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3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1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1,6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1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1,6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05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5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05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5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05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5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05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5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7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54,1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7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54,1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0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0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8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1,1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8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1,1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1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3,2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1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3,2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1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3,2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1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3,2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Каменная Ба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02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4,5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7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7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6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6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8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8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8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8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Новоромановс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2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59,6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4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4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8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8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7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7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7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7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9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9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9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9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Петропавловс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74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44,8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0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0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1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1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1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1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5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5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Родниковс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0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0,6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2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2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6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6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4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4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4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4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3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3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адо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6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1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7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ерафимовс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22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7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1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18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1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18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8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8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0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0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п.Чограйс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4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83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6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6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1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1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1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1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но утвержде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4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366,4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3 64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6 081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29:00Z</dcterms:created>
  <dc:creator>1</dc:creator>
  <dc:description/>
  <cp:keywords/>
  <dc:language>en-US</dc:language>
  <cp:lastModifiedBy>Совет ПК</cp:lastModifiedBy>
  <cp:lastPrinted>2022-11-08T15:37:00Z</cp:lastPrinted>
  <dcterms:modified xsi:type="dcterms:W3CDTF">2022-11-16T06:14:00Z</dcterms:modified>
  <cp:revision>10</cp:revision>
  <dc:subject/>
  <dc:title>Приложение 6</dc:title>
</cp:coreProperties>
</file>