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«О бюджете Арзгир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тавропольского края на 2024 год и </w:t>
      </w:r>
    </w:p>
    <w:p>
      <w:pPr>
        <w:pStyle w:val="Normal"/>
        <w:jc w:val="right"/>
        <w:rPr/>
      </w:pPr>
      <w:r>
        <w:rPr>
          <w:sz w:val="28"/>
          <w:szCs w:val="28"/>
        </w:rPr>
        <w:t>плановый период 2025 и 202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по главным распорядителям средств местного бюджета, разделам (Рз), подразделам (ПР), целевым статьям (муниципальным программам и не программным направлениям деятельности) (ЦСР) и группам видам расходов (ВР) классификации расходов бюджетов в ведомственной структуре расходов местного бюджета (Вед.) н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 тыс. рублей)</w:t>
      </w:r>
    </w:p>
    <w:tbl>
      <w:tblPr>
        <w:tblW w:w="990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40"/>
        <w:gridCol w:w="520"/>
        <w:gridCol w:w="574"/>
        <w:gridCol w:w="1766"/>
        <w:gridCol w:w="720"/>
        <w:gridCol w:w="1800"/>
      </w:tblGrid>
      <w:tr>
        <w:trPr>
          <w:trHeight w:val="1140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.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 депутатов Арзгирского муниципального округа Ставропольского кра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4,7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4,7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24,7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1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2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8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208,6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0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8,6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Арзгирского муниципального округа Ставропольского кра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9 522,0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934,3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81,3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9,7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00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9,7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,1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6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,1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6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9,1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6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0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214,5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86,0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6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14,2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728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728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9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512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9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512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9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3 430,4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S77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S77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868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37,6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97,3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 (за счет платных услуг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41151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763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2,8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763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8,2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763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6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гарантий муниципальных служащих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1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6,4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1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6,4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9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00769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1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1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766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51,2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766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,5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700766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6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0020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952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90020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952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39,0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39,0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поисковых и аварийно-спасательных учрежден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39,0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44,4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60,7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1110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09,9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09,9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771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4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771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4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9,2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1,6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2,4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2,4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20,8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6,1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,7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мероприятий по борьбе с иксодовыми клещами -переносчиками Крымской геморрагической лихорадки в природных биотопах (на пастбищах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,9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00765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,9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552,6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37,4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казенное учреждение "Участок благоустройства"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15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37,4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15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37,4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ходыза счет средств местного бюджета по организации деятельности по накоплению (в том числе раздельному накоплению), сбору, транспортированию твердых коммунальных отходов  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5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5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окружающей сред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по охране окружающей сред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2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2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 378,0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7 078,0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комплексного развития сельских территорий (обеспечение продолжения строительства (реконструкции) объектов и ввода объектов в эксплуатацию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576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 207,6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576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 207,6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комплексного развития сельских территорий (обеспечение продолжения строительства (реконструкции) объектов и ввода объектов в эксплуатацию) за счет внебюджетных источник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G576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70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G576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70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ая полити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3205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3205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3205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мероприятий, направленных на укрепление межнациональных и межконфессиональных отношений 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1206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1206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мероприятия в области профилактики правонарушен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205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2205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реализации приоритетных направлений Стратегии государственной антинаркотической политики Российской Федераци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3206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3206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спортивно-массовых мероприят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1205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1205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имущественных и земельных отношений администрации Арзгирского муниципального округа Ставропольского кра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98,8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98,8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98,8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за оценку недвижимости, признание прав и регулирования отношений по государственной и муниципальной собственност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1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1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8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2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48,0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00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48,0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управление администрации Арзгирского муниципального округа Ставропольского кра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425,7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425,7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81,6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11,4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3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9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5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570,1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570,1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444,0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централизованной бухгалтерии в Арзгирском муниципальном округ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444,0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556,0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83,8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111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1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образования администрации Арзгирского муниципального округа Ставропольского кра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8 851,0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2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2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на софинансирование муниципальной программы "Безопасный район"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203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2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203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69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3203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9 896,7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 681,9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 948,6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338,7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539,5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70,4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детских дошкольных учреждений ( за счет платных услуг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3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2,8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28,7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4,1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330,4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527,2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,6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74,5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 905,6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 728,5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181,0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723,1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7,8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659,4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7,0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 (целевые поступления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2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4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2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R30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618,3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R30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63,9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R30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54,4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77,9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14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,9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17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,1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0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58 571,4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866,3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,5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296,1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71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50,4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8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8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8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,3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8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4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L30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958,3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L30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40,4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L30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17,9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комплексного развития сельских территорий (обеспечение продолжения строительства (реконструкции) объектов и ввода объектов в эксплуатацию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576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,2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576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24,2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65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92,6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65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16,5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65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4,2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65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 391,8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обеспечению антитеррористической защищенности в муниципальных образовательных организациях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88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6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S88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6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B517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88,5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B517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37,1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EB517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1,4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953,7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33,4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33,4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(трудовая занятость детей в летний период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2,1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2,1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 (педагогические работники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218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218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муниципальный (опорный) центр дополнительного образования дете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9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15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9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5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8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5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 "Степнячок"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53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5,9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,4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111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9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ая полити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на мероприятия по оздоровлению дете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205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205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6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699,1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6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54,6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2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1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2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3,1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62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обеспечение отдыха и оздоровления дете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788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8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788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8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3788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02,2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7,0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,9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3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9,3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9,3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е услуг), обеспечивающие предоставление услуг в сфере образ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71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791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64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9112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96,9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96,9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 , реализующие образовательные  программы дошкольного образ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1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91,9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1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761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38,5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55,0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55,0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 усыновител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2781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35,4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74,2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3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74,2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3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74,2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1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ходы за счет средств местного бюджета на содержание физкультурно-оздоровительного комплекса в с. Арзгир 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5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1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001115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1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 культуры администрации Арзгирского муниципального округа Ставропольского кра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 563,2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58,4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58,4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29,6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29,6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 учреждений по внешкольной работе с детьми (педагогические работники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78,8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1115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78,8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3768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7003768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04,7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334,4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996,8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541,9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98,5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346,3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е услуг) в сфере культуры и кинематографии (за счет платных услуг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3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чреждений (оказания услуг) в сфере культуры и кинематографии (обслуживающий персонал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55,6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66,9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1125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8,6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8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1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8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,8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18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2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библиотек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112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98,8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112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98,8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8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2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8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,2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L519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2L519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сети учреждений культурно- досугового тип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A1551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,7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A1551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,7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70,3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0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4,3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4,3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13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06,2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113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06,2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8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7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98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7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труда и социальной защиты населения администрации Арзгирского муниципального округа Ставропольского кра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 845,3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 845,3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991,8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2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32,6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2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6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2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23,0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5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32,0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5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525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50,0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,9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,9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8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2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3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2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2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2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8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80,3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8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7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8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31,5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7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,6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7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2,6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01,5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,4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18,1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649,9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8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385,1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4,0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1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9,9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 инвалидами при исполнении служебных обязанностей в районах боевых действ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7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3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84,4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6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91,3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6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82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40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52,3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R40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52,3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110,7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пособия на ребен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864,4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,6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62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604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1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38,3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1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8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1771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87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P1508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084,2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P15084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084,2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42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42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338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96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9762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о-счетный орган Арзгирского муниципального округ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2,1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2,1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2,1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0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1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8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1,1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00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1,1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Арзги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194,6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43,5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43,5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1,4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3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5,1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52,1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52,1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28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28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28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28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41,1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41,1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8,1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8,1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,7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,7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75,2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75,2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монт тротуаров  по ул. Пинчука, ул. Пионерская, ул. Интернациональная, ул. Гагарина, ул. Уманца и ул. Куйбышева в с. Арзгир Арзгирского муниципального округа Ставропольского края 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4SИП1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04,8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4SИП1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04,8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тротуаров по ул. К. Цеткин, ул. Партизанская, ул. Николенко, ул. Скребца и пер. Новый в с. Арзгир Арзгирского муниципального округа Ставропольского кра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4SИП1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11,1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4SИП1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11,1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тротуаров  по ул. Пинчука, ул. Пионерская, ул. Интернациональная, ул. Гагарина, ул. Уманца и ул. Куйбышева в с. Арзгир Арзгирского муниципального округа Ставропольского края за  счет внебюджетных источник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42ИП1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42ИП1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тротуаров по ул. К. Цеткин, ул. Партизанская, ул. Николенко, ул. Скребца и пер. Новый в с. Арзгир Арзгирского муниципального округа Ставропольского края за  счет внебюджетных источник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42ИП1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42ИП1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1,2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1,2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1L49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1,2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1L49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1,2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Каменная Бал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26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55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55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,8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,0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4,7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4,7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2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2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2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2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,7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,7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,7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,7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30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30,2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9,6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9,6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7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7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4,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Новоромановско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86,8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25,5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25,5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5,7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,6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29,8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29,8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0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0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0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0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1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1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1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1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2,1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2,1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,1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,1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6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6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Петропавловско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48,3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01,8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01,8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8,7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4,4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3,0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3,0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4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4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4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4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1,1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1,1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1,1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1,1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80,9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80,9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,1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,1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6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6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,1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7,1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Родниковско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93,4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0,8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0,8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6,2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,9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4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4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4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4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4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4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0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0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0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0,7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942,4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942,4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,8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,8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8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8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2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2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детской игровой площадки по ул. Бульварная, 81 в с. Родниковское Арзгирского муниципального округа Ставропольского кра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4SИП1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40,7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4SИП1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40,7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детской игровой площадки по ул. Бульварная, 81 в с. Родниковское Арзгирского муниципального округа Ставропольского края за счет внебюджетных источник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42ИП1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42ИП1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Садово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86,9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95,3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48,3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5,2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4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8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3,0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3,0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002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8,3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8,3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8,3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8,3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8,2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8,2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,1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3,1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3,1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с. Серафимовско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98,1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00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00,6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0,2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,8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4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0,3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0,34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6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6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6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6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1,3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1,3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1,3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1,3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25,5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25,5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,5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5,55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й отдел администрации Арзгирского муниципального округа Ставропольского края в п.Чограйском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01,3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88,7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88,7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4,9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,6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3,8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100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3,8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8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8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8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95118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8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1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1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общего пользова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1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22005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1,3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5,3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5,3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,3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0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,37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6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8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3201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6,0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1 829,8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12:00Z</dcterms:created>
  <dc:creator>1</dc:creator>
  <dc:description/>
  <cp:keywords/>
  <dc:language>en-US</dc:language>
  <cp:lastModifiedBy>1</cp:lastModifiedBy>
  <cp:lastPrinted>2022-10-27T15:40:00Z</cp:lastPrinted>
  <dcterms:modified xsi:type="dcterms:W3CDTF">2023-10-27T07:25:00Z</dcterms:modified>
  <cp:revision>24</cp:revision>
  <dc:subject/>
  <dc:title/>
</cp:coreProperties>
</file>