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вропольского края на 2024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х ассигнований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 на 2024 год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 тыс. рублей)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160"/>
        <w:gridCol w:w="900"/>
        <w:gridCol w:w="2160"/>
      </w:tblGrid>
      <w:tr>
        <w:trPr>
          <w:trHeight w:val="1140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показател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«Обеспечение общественной безопасности и защита населения и территории от чрезвычайных ситуаций в Арзгирском муниципальном округе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91,3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9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 (оказание услуг) поисковых и аварийно -спасательных учрежден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9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44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0,7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филактика терроризма и его идеологии, экстремизма, а также минимизации и (или) ликвидации последствий проявления терроризма экстремизма»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2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 на софинансирование муниципальной программы "Безопасный  район"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9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003S7730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003S7730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 072,6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держание, ремонт и капитальный ремонт и ремонт улично-дорожной сети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20,3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20,3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20,3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94,9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5,9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35,9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6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,6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3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5,3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4,3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84,3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ектов развития территорий муниципальных образований, основанных на местных инициативах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56,7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монт тротуаров 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4,8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4,8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тротуаров 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 за счет внебюджетных источник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монт детской игровой площадки по ул. Бульварная, 81 в с. Родниковское Арзгирского муниципального округа Ставропольского края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детской игровой площадки по ул. Бульварная, 81 в с. Родниковское Арзгирского муниципального округа Ставропольского края за счет внебюджетных источник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тротуаров по ул. К. Цеткин, ул. Партизанская, ул. Николенко, ул. Скребца и пер. Новый в с. Арзгир Арзгирского муниципального округа Ставропольского кра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11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11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тротуаров по ул. К. Цеткин, ул. Партизанская, ул. Николенко, ул. Скребца и пер. Новый в с. Арзгир Арзгирского муниципального округа Ставропольского края за счет внебюджетных источник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 Развитие жилищно-коммунального и 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19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83,5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,0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57,5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9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61,6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861,6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37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37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28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028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68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7,6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397,3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425,7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44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44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56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83,8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81,6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1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9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4 507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 604,7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948,6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338,7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539,5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728,5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81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23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7,8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59,4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33,4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33,4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4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4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1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1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 , реализующие образовательные  программы дошкольного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1,9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8,5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076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43,2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820,0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12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1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 571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66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5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296,1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0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330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527,2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4,5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8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3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 за счет внебюджетных источник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0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0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18,3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63,9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54,4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8,3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4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9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 центров образования цифрового и гуманитарного профилей "Точка роста", а также центров 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92,6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6,5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91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 531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 531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57,8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6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,1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5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5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47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3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5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8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2,2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208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1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91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4,4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Патриотическое воспитание граждан Российской Федерации 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7,1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563,2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культурно – досуговой и физкультурно-оздоровительной деятельности 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18,6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996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41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98,5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46,3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5,6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6,9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6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1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48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58,4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29,6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29,6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0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7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7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сети учреждений культурно- досугового тип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A155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A1551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7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845,3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 018,3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2,6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3,0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32,0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50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8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64,4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6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604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8,3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7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80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31,5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01,5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4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18,1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49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8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85,1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4,0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,9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 инвалидами при исполнении служебных обязанностей в районах боевых действ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7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2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4,4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1,3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6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52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52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38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7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84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84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84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2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»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612,7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1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7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06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6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6,4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62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1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1,3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725,6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6,0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6,8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14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24,5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9,2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1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0,88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16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7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6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1,2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59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62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8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00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52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52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52,00</w:t>
            </w:r>
          </w:p>
        </w:tc>
      </w:tr>
      <w:tr>
        <w:trPr>
          <w:trHeight w:val="349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1 829,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38:00Z</dcterms:created>
  <dc:creator>1</dc:creator>
  <dc:description/>
  <cp:keywords/>
  <dc:language>en-US</dc:language>
  <cp:lastModifiedBy>CLON</cp:lastModifiedBy>
  <cp:lastPrinted>2022-10-28T10:08:00Z</cp:lastPrinted>
  <dcterms:modified xsi:type="dcterms:W3CDTF">2023-11-20T08:20:00Z</dcterms:modified>
  <cp:revision>11</cp:revision>
  <dc:subject/>
  <dc:title>Приложение 7</dc:title>
</cp:coreProperties>
</file>